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7.jpeg" ContentType="image/jpeg"/>
  <Override PartName="/word/media/image5.wmf" ContentType="image/x-wmf"/>
  <Override PartName="/word/media/image6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8.png" ContentType="image/png"/>
  <Override PartName="/word/media/image29.jpeg" ContentType="image/jpeg"/>
  <Override PartName="/word/media/image10.jpeg" ContentType="image/jpeg"/>
  <Override PartName="/word/media/image23.png" ContentType="image/png"/>
  <Override PartName="/word/media/image13.jpeg" ContentType="image/jpeg"/>
  <Override PartName="/word/media/image30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28.png" ContentType="image/png"/>
  <Override PartName="/word/media/image1.wmf" ContentType="image/x-wmf"/>
  <Override PartName="/word/media/image14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28"/>
          <w:szCs w:val="28"/>
          <w:lang w:bidi="he-IL"/>
        </w:rPr>
      </w:pP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bidi="he-IL"/>
        </w:rPr>
        <w:t xml:space="preserve">אלפון לפסח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28"/>
          <w:szCs w:val="28"/>
          <w:lang w:bidi="he-IL"/>
        </w:rPr>
      </w:pPr>
      <w:r>
        <w:rPr>
          <w:rFonts w:cs="Arial" w:ascii="Arial" w:hAnsi="Arial"/>
          <w:b/>
          <w:bCs/>
          <w:color w:val="002060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he-IL"/>
        </w:rPr>
      </w:pP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bidi="he-IL"/>
        </w:rPr>
        <w:t>כתבה</w:t>
      </w:r>
      <w:r>
        <w:rPr>
          <w:rFonts w:cs="Arial" w:ascii="Arial" w:hAnsi="Arial"/>
          <w:b/>
          <w:bCs/>
          <w:color w:val="002060"/>
          <w:sz w:val="28"/>
          <w:szCs w:val="28"/>
          <w:rtl w:val="true"/>
          <w:lang w:bidi="he-IL"/>
        </w:rPr>
        <w:t>:</w:t>
      </w:r>
      <w:r>
        <w:rPr>
          <w:rFonts w:cs="Arial" w:ascii="Arial" w:hAnsi="Arial"/>
          <w:b/>
          <w:bCs/>
          <w:color w:val="002060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bidi="he-IL"/>
        </w:rPr>
        <w:t>תמר בר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he-IL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he-IL"/>
        </w:rPr>
        <w:t>אלפון לפסח הינו כרטיסיות עם תמונות המתאימות לכל אות בא</w:t>
      </w: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  <w:t xml:space="preserve">'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he-IL"/>
        </w:rPr>
        <w:t>ב</w:t>
      </w: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  <w:t>'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he-IL"/>
        </w:rPr>
        <w:t>מומלץ להכין את האלפון על כרטיסי מפל</w:t>
      </w: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he-IL"/>
        </w:rPr>
        <w:t xml:space="preserve">או קלפים </w:t>
      </w: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he-IL"/>
        </w:rPr>
        <w:t>ניתן להכין את האלפון על שמיניות בריסטול לניילן ולכרוך בספירלה</w:t>
      </w: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he-IL"/>
        </w:rPr>
        <w:t>אני מעדיפה כרטיסיות כדי שנוכל</w:t>
      </w: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he-IL"/>
        </w:rPr>
        <w:t>להוסיף מלים</w:t>
      </w: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  <w:t xml:space="preserve">/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he-IL"/>
        </w:rPr>
        <w:t>מושגים שאנו לומדים תוך כדי הנושא של פסח</w:t>
      </w: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he-IL"/>
        </w:rPr>
        <w:t>רצוי לתת לילדים להכין כרטיסיות נוספות</w:t>
      </w: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 xml:space="preserve">נשב עם קבוצת ילדים נציג את הכרטיסיות 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נזהה את התמונות ואת המילים</w:t>
      </w:r>
      <w:r>
        <w:rPr>
          <w:rFonts w:cs="Arial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ילד מכריז על מושג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מילה הקשורה בפסח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הילדים מאתרים את התמונה ומציינים את האות</w:t>
      </w:r>
      <w:r>
        <w:rPr>
          <w:rFonts w:cs="Arial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בסבב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מ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כריז על אות וחבריו מחפשים את הקלף המתאים</w:t>
      </w:r>
      <w:r>
        <w:rPr>
          <w:rFonts w:cs="Arial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נכין לילדים אלפון אישי אותו ייקחו הביתה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הילדים יכינו לבד את האלפון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נכין כרטיסיות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מדבקות עם אותיות הא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'-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ב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 xml:space="preserve">ומדבקות או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תמונות לכל מושג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הילדים ידביקו ויכינו להם אלפון אישי</w:t>
      </w:r>
      <w:r>
        <w:rPr>
          <w:rFonts w:cs="Arial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הכרטיסיות יכולות לשמש כמשחק הזיכרון אם נכין סט קלפים זהה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76980</wp:posOffset>
                </wp:positionH>
                <wp:positionV relativeFrom="paragraph">
                  <wp:posOffset>-702945</wp:posOffset>
                </wp:positionV>
                <wp:extent cx="4762500" cy="3095625"/>
                <wp:effectExtent l="26035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4pt;margin-top:-55.35pt;width:374.95pt;height:243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194.7pt;margin-top:-42.45pt;width:42pt;height:67.45pt;mso-wrap-style:none;v-text-anchor:middle" type="_x0000_t136">
            <v:path textpathok="t"/>
            <v:textpath on="t" fitshape="t" string="א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9.65pt;margin-top:-35.7pt;width:158.95pt;height:55.45pt;mso-wrap-style:none;v-text-anchor:middle" type="_x0000_t136">
            <v:path textpathok="t"/>
            <v:textpath on="t" fitshape="t" string="אפיקומן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748405</wp:posOffset>
            </wp:positionH>
            <wp:positionV relativeFrom="paragraph">
              <wp:posOffset>74930</wp:posOffset>
            </wp:positionV>
            <wp:extent cx="1390650" cy="16294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76980</wp:posOffset>
                </wp:positionH>
                <wp:positionV relativeFrom="paragraph">
                  <wp:posOffset>109220</wp:posOffset>
                </wp:positionV>
                <wp:extent cx="4762500" cy="3095625"/>
                <wp:effectExtent l="26035" t="2603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4pt;margin-top:8.6pt;width:374.95pt;height:243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fillcolor="#00b050" stroked="t" o:allowincell="f" style="position:absolute;margin-left:190.05pt;margin-top:8.9pt;width:42pt;height:67.45pt;mso-wrap-style:none;v-text-anchor:middle" type="_x0000_t136">
            <v:path textpathok="t"/>
            <v:textpath on="t" fitshape="t" string="ב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fillcolor="black" stroked="t" o:allowincell="f" style="position:absolute;margin-left:263.65pt;margin-top:7.1pt;width:158.95pt;height:55.45pt;mso-wrap-style:none;v-text-anchor:middle" type="_x0000_t136">
            <v:path textpathok="t"/>
            <v:textpath on="t" fitshape="t" string="ביעור חמץ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947670</wp:posOffset>
            </wp:positionH>
            <wp:positionV relativeFrom="paragraph">
              <wp:posOffset>167005</wp:posOffset>
            </wp:positionV>
            <wp:extent cx="2790825" cy="13811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96030</wp:posOffset>
                </wp:positionH>
                <wp:positionV relativeFrom="paragraph">
                  <wp:posOffset>2678430</wp:posOffset>
                </wp:positionV>
                <wp:extent cx="4762500" cy="3095625"/>
                <wp:effectExtent l="26035" t="26035" r="260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pt;margin-top:210.9pt;width:374.95pt;height:243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72205</wp:posOffset>
                </wp:positionH>
                <wp:positionV relativeFrom="paragraph">
                  <wp:posOffset>-760095</wp:posOffset>
                </wp:positionV>
                <wp:extent cx="4762500" cy="3095625"/>
                <wp:effectExtent l="26035" t="26670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15pt;margin-top:-59.85pt;width:374.95pt;height:243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76.6pt;margin-top:-45.45pt;width:42pt;height:67.45pt;mso-wrap-style:none;v-text-anchor:middle" type="_x0000_t136">
            <v:path textpathok="t"/>
            <v:textpath on="t" fitshape="t" string="ג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9.65pt;margin-top:-29.7pt;width:158.95pt;height:55.45pt;mso-wrap-style:none;v-text-anchor:middle" type="_x0000_t136">
            <v:path textpathok="t"/>
            <v:textpath on="t" fitshape="t" string="גביע יין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90010</wp:posOffset>
            </wp:positionH>
            <wp:positionV relativeFrom="paragraph">
              <wp:posOffset>78740</wp:posOffset>
            </wp:positionV>
            <wp:extent cx="896620" cy="171386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fillcolor="#00b050" stroked="t" o:allowincell="f" style="position:absolute;margin-left:176.6pt;margin-top:5.15pt;width:42pt;height:67.45pt;mso-wrap-style:none;v-text-anchor:middle" type="_x0000_t136">
            <v:path textpathok="t"/>
            <v:textpath on="t" fitshape="t" string="ד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1.4pt;margin-top:4.4pt;width:158.95pt;height:55.45pt;mso-wrap-style:none;v-text-anchor:middle" type="_x0000_t136">
            <v:path textpathok="t"/>
            <v:textpath on="t" fitshape="t" string="דור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424430</wp:posOffset>
            </wp:positionH>
            <wp:positionV relativeFrom="paragraph">
              <wp:posOffset>499745</wp:posOffset>
            </wp:positionV>
            <wp:extent cx="3729990" cy="1842135"/>
            <wp:effectExtent l="0" t="0" r="0" b="0"/>
            <wp:wrapNone/>
            <wp:docPr id="16" name="1949%204%20generation,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49%204%20generation,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sz w:val="56"/>
          <w:szCs w:val="56"/>
          <w:lang w:val="en-US" w:eastAsia="en-US" w:bidi="he-IL"/>
        </w:rPr>
      </w:pPr>
      <w:r>
        <w:rPr>
          <w:sz w:val="56"/>
          <w:szCs w:val="56"/>
          <w:rtl w:val="true"/>
          <w:lang w:val="en-US" w:eastAsia="en-US" w:bidi="he-IL"/>
        </w:rPr>
      </w:r>
    </w:p>
    <w:p>
      <w:pPr>
        <w:pStyle w:val="Normal"/>
        <w:jc w:val="left"/>
        <w:rPr>
          <w:sz w:val="56"/>
          <w:szCs w:val="56"/>
          <w:lang w:val="en-US" w:eastAsia="en-US" w:bidi="he-IL"/>
        </w:rPr>
      </w:pPr>
      <w:r>
        <w:rPr>
          <w:sz w:val="56"/>
          <w:szCs w:val="56"/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25240</wp:posOffset>
                </wp:positionH>
                <wp:positionV relativeFrom="paragraph">
                  <wp:posOffset>-1299210</wp:posOffset>
                </wp:positionV>
                <wp:extent cx="4762500" cy="3095625"/>
                <wp:effectExtent l="25400" t="2603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2pt;margin-top:-102.3pt;width:374.95pt;height:243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94.6pt;margin-top:-75.6pt;width:42pt;height:67.45pt;mso-wrap-style:none;v-text-anchor:middle" type="_x0000_t136">
            <v:path textpathok="t"/>
            <v:textpath on="t" fitshape="t" string="ה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5.65pt;margin-top:-75.6pt;width:166.45pt;height:55.45pt;mso-wrap-style:none;v-text-anchor:middle" type="_x0000_t136">
            <v:path textpathok="t"/>
            <v:textpath on="t" fitshape="t" string="הגדת פסח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796030</wp:posOffset>
            </wp:positionH>
            <wp:positionV relativeFrom="paragraph">
              <wp:posOffset>40005</wp:posOffset>
            </wp:positionV>
            <wp:extent cx="1332865" cy="162242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825240</wp:posOffset>
                </wp:positionH>
                <wp:positionV relativeFrom="paragraph">
                  <wp:posOffset>1748155</wp:posOffset>
                </wp:positionV>
                <wp:extent cx="4762500" cy="3095625"/>
                <wp:effectExtent l="25400" t="2603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2pt;margin-top:137.65pt;width:374.95pt;height:243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89.35pt;margin-top:165.85pt;width:42pt;height:67.45pt;mso-wrap-style:none;v-text-anchor:middle" type="_x0000_t136">
            <v:path textpathok="t"/>
            <v:textpath on="t" fitshape="t" string="ו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8.9pt;margin-top:173.35pt;width:166.45pt;height:55.45pt;mso-wrap-style:none;v-text-anchor:middle" type="_x0000_t136">
            <v:path textpathok="t"/>
            <v:textpath on="t" fitshape="t" string="ויחץ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796030</wp:posOffset>
            </wp:positionH>
            <wp:positionV relativeFrom="paragraph">
              <wp:posOffset>2963545</wp:posOffset>
            </wp:positionV>
            <wp:extent cx="1000125" cy="153035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58565</wp:posOffset>
                </wp:positionH>
                <wp:positionV relativeFrom="paragraph">
                  <wp:posOffset>-1012825</wp:posOffset>
                </wp:positionV>
                <wp:extent cx="4762500" cy="3095625"/>
                <wp:effectExtent l="25400" t="26035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95pt;margin-top:-79.75pt;width:374.95pt;height:243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53790</wp:posOffset>
                </wp:positionH>
                <wp:positionV relativeFrom="paragraph">
                  <wp:posOffset>2330450</wp:posOffset>
                </wp:positionV>
                <wp:extent cx="4762500" cy="3095625"/>
                <wp:effectExtent l="26035" t="26035" r="260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7.7pt;margin-top:183.5pt;width:374.95pt;height:243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72.85pt;margin-top:-47.5pt;width:42pt;height:67.45pt;mso-wrap-style:none;v-text-anchor:middle" type="_x0000_t136">
            <v:path textpathok="t"/>
            <v:textpath on="t" fitshape="t" string="ז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#00b050" stroked="t" o:allowincell="f" style="position:absolute;margin-left:172.85pt;margin-top:211.6pt;width:42pt;height:67.45pt;mso-wrap-style:none;v-text-anchor:middle" type="_x0000_t136">
            <v:path textpathok="t"/>
            <v:textpath on="t" fitshape="t" string="ח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29230</wp:posOffset>
            </wp:positionH>
            <wp:positionV relativeFrom="paragraph">
              <wp:posOffset>336550</wp:posOffset>
            </wp:positionV>
            <wp:extent cx="2306955" cy="108585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54.65pt;margin-top:-35.5pt;width:166.45pt;height:55.45pt;mso-wrap-style:none;v-text-anchor:middle" type="_x0000_t136">
            <v:path textpathok="t"/>
            <v:textpath on="t" fitshape="t" string="זרוע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0.4pt;margin-top:223.6pt;width:166.45pt;height:55.45pt;mso-wrap-style:none;v-text-anchor:middle" type="_x0000_t136">
            <v:path textpathok="t"/>
            <v:textpath on="t" fitshape="t" string="חרוסת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529330</wp:posOffset>
            </wp:positionH>
            <wp:positionV relativeFrom="paragraph">
              <wp:posOffset>3620770</wp:posOffset>
            </wp:positionV>
            <wp:extent cx="1819275" cy="148209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48430</wp:posOffset>
                </wp:positionH>
                <wp:positionV relativeFrom="paragraph">
                  <wp:posOffset>-1069975</wp:posOffset>
                </wp:positionV>
                <wp:extent cx="4762500" cy="3095625"/>
                <wp:effectExtent l="25400" t="26670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9pt;margin-top:-84.25pt;width:374.95pt;height:243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96.85pt;margin-top:-62.5pt;width:42pt;height:67.45pt;mso-wrap-style:none;v-text-anchor:middle" type="_x0000_t136">
            <v:path textpathok="t"/>
            <v:textpath on="t" fitshape="t" string="ט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711575</wp:posOffset>
            </wp:positionH>
            <wp:positionV relativeFrom="paragraph">
              <wp:posOffset>111125</wp:posOffset>
            </wp:positionV>
            <wp:extent cx="1754505" cy="170815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86.15pt;margin-top:-62.5pt;width:166.45pt;height:55.45pt;mso-wrap-style:none;v-text-anchor:middle" type="_x0000_t136">
            <v:path textpathok="t"/>
            <v:textpath on="t" fitshape="t" string="טלה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64610</wp:posOffset>
                </wp:positionH>
                <wp:positionV relativeFrom="paragraph">
                  <wp:posOffset>2068195</wp:posOffset>
                </wp:positionV>
                <wp:extent cx="5095875" cy="3133725"/>
                <wp:effectExtent l="26035" t="2667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31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3pt;margin-top:162.85pt;width:401.2pt;height:246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89.35pt;margin-top:184.6pt;width:42pt;height:67.45pt;mso-wrap-style:none;v-text-anchor:middle" type="_x0000_t136">
            <v:path textpathok="t"/>
            <v:textpath on="t" fitshape="t" string="י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6.15pt;margin-top:178.6pt;width:177.7pt;height:55.45pt;mso-wrap-style:none;v-text-anchor:middle" type="_x0000_t136">
            <v:path textpathok="t"/>
            <v:textpath on="t" fitshape="t" string="יציאת מצרים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64610</wp:posOffset>
            </wp:positionH>
            <wp:positionV relativeFrom="paragraph">
              <wp:posOffset>3118485</wp:posOffset>
            </wp:positionV>
            <wp:extent cx="1601470" cy="1835785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64610</wp:posOffset>
                </wp:positionH>
                <wp:positionV relativeFrom="paragraph">
                  <wp:posOffset>-984250</wp:posOffset>
                </wp:positionV>
                <wp:extent cx="4933950" cy="2997200"/>
                <wp:effectExtent l="25400" t="25400" r="2667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29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3pt;margin-top:-77.5pt;width:388.45pt;height:235.95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90.1pt;margin-top:-49pt;width:42pt;height:67.45pt;mso-wrap-style:none;v-text-anchor:middle" type="_x0000_t136">
            <v:path textpathok="t"/>
            <v:textpath on="t" fitshape="t" string="כ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1.15pt;margin-top:-49pt;width:166.45pt;height:55.45pt;mso-wrap-style:none;v-text-anchor:middle" type="_x0000_t136">
            <v:path textpathok="t"/>
            <v:textpath on="t" fitshape="t" string="כשר  לפסח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48405</wp:posOffset>
                </wp:positionH>
                <wp:positionV relativeFrom="paragraph">
                  <wp:posOffset>2063115</wp:posOffset>
                </wp:positionV>
                <wp:extent cx="5114925" cy="3140075"/>
                <wp:effectExtent l="26670" t="26035" r="2540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313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15pt;margin-top:162.45pt;width:402.7pt;height:247.2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86.35pt;margin-top:180.95pt;width:53.25pt;height:80.95pt;mso-wrap-style:none;v-text-anchor:middle" type="_x0000_t136">
            <v:path textpathok="t"/>
            <v:textpath on="t" fitshape="t" string="ל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395980</wp:posOffset>
            </wp:positionH>
            <wp:positionV relativeFrom="paragraph">
              <wp:posOffset>3166110</wp:posOffset>
            </wp:positionV>
            <wp:extent cx="1946910" cy="1964055"/>
            <wp:effectExtent l="0" t="0" r="0" b="0"/>
            <wp:wrapNone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805555</wp:posOffset>
            </wp:positionH>
            <wp:positionV relativeFrom="paragraph">
              <wp:posOffset>237490</wp:posOffset>
            </wp:positionV>
            <wp:extent cx="1257300" cy="1257300"/>
            <wp:effectExtent l="0" t="0" r="0" b="0"/>
            <wp:wrapNone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62.9pt;margin-top:189.2pt;width:166.45pt;height:55.45pt;mso-wrap-style:none;v-text-anchor:middle" type="_x0000_t136">
            <v:path textpathok="t"/>
            <v:textpath on="t" fitshape="t" string="ליל הסדר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615690</wp:posOffset>
                </wp:positionH>
                <wp:positionV relativeFrom="paragraph">
                  <wp:posOffset>-1028700</wp:posOffset>
                </wp:positionV>
                <wp:extent cx="5114925" cy="3140075"/>
                <wp:effectExtent l="26035" t="26035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313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7pt;margin-top:-81pt;width:402.7pt;height:247.2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91.6pt;margin-top:-59.5pt;width:42pt;height:67.45pt;mso-wrap-style:none;v-text-anchor:middle" type="_x0000_t136">
            <v:path textpathok="t"/>
            <v:textpath on="t" fitshape="t" string="מ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72155</wp:posOffset>
            </wp:positionH>
            <wp:positionV relativeFrom="paragraph">
              <wp:posOffset>101600</wp:posOffset>
            </wp:positionV>
            <wp:extent cx="2238375" cy="1857375"/>
            <wp:effectExtent l="0" t="0" r="0" b="0"/>
            <wp:wrapNone/>
            <wp:docPr id="51" name="mat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atz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67.4pt;margin-top:-59.5pt;width:166.45pt;height:55.45pt;mso-wrap-style:none;v-text-anchor:middle" type="_x0000_t136">
            <v:path textpathok="t"/>
            <v:textpath on="t" fitshape="t" string="מצה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615690</wp:posOffset>
                </wp:positionH>
                <wp:positionV relativeFrom="paragraph">
                  <wp:posOffset>2087245</wp:posOffset>
                </wp:positionV>
                <wp:extent cx="5114925" cy="3105150"/>
                <wp:effectExtent l="26035" t="25400" r="25400" b="26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31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7pt;margin-top:164.35pt;width:402.7pt;height:244.45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79.6pt;margin-top:177.85pt;width:42pt;height:67.45pt;mso-wrap-style:none;v-text-anchor:middle" type="_x0000_t136">
            <v:path textpathok="t"/>
            <v:textpath on="t" fitshape="t" string="נ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3.9pt;margin-top:183.85pt;width:130.45pt;height:61.45pt;mso-wrap-style:none;v-text-anchor:middle" type="_x0000_t136">
            <v:path textpathok="t"/>
            <v:textpath on="t" fitshape="t" string="ניקיון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500755</wp:posOffset>
            </wp:positionH>
            <wp:positionV relativeFrom="paragraph">
              <wp:posOffset>3270250</wp:posOffset>
            </wp:positionV>
            <wp:extent cx="1762125" cy="1743075"/>
            <wp:effectExtent l="0" t="0" r="0" b="0"/>
            <wp:wrapNone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500755</wp:posOffset>
                </wp:positionH>
                <wp:positionV relativeFrom="paragraph">
                  <wp:posOffset>2849880</wp:posOffset>
                </wp:positionV>
                <wp:extent cx="5172075" cy="3362325"/>
                <wp:effectExtent l="26035" t="26035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336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65pt;margin-top:224.4pt;width:407.2pt;height:264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fillcolor="#00b050" stroked="t" o:allowincell="f" style="position:absolute;margin-left:182.6pt;margin-top:-46pt;width:42pt;height:67.45pt;mso-wrap-style:none;v-text-anchor:middle" type="_x0000_t136">
            <v:path textpathok="t"/>
            <v:textpath on="t" fitshape="t" string="ס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#00b050" stroked="t" o:allowincell="f" style="position:absolute;margin-left:178.85pt;margin-top:236pt;width:42pt;height:67.45pt;mso-wrap-style:none;v-text-anchor:middle" type="_x0000_t136">
            <v:path textpathok="t"/>
            <v:textpath on="t" fitshape="t" string="ע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4.9pt;margin-top:-40pt;width:130.45pt;height:61.45pt;mso-wrap-style:none;v-text-anchor:middle" type="_x0000_t136">
            <v:path textpathok="t"/>
            <v:textpath on="t" fitshape="t" string="סנה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4.9pt;margin-top:236pt;width:130.45pt;height:61.45pt;mso-wrap-style:none;v-text-anchor:middle" type="_x0000_t136">
            <v:path textpathok="t"/>
            <v:textpath on="t" fitshape="t" string="עבדים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853055</wp:posOffset>
            </wp:positionH>
            <wp:positionV relativeFrom="paragraph">
              <wp:posOffset>4174490</wp:posOffset>
            </wp:positionV>
            <wp:extent cx="2628900" cy="1366520"/>
            <wp:effectExtent l="0" t="0" r="0" b="0"/>
            <wp:wrapNone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192145</wp:posOffset>
            </wp:positionH>
            <wp:positionV relativeFrom="paragraph">
              <wp:posOffset>259715</wp:posOffset>
            </wp:positionV>
            <wp:extent cx="1765935" cy="1774825"/>
            <wp:effectExtent l="0" t="0" r="0" b="0"/>
            <wp:wrapNone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576955</wp:posOffset>
                </wp:positionH>
                <wp:positionV relativeFrom="paragraph">
                  <wp:posOffset>-723900</wp:posOffset>
                </wp:positionV>
                <wp:extent cx="5172075" cy="3362325"/>
                <wp:effectExtent l="26035" t="26035" r="2540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336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65pt;margin-top:-57pt;width:407.2pt;height:264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500755</wp:posOffset>
                </wp:positionH>
                <wp:positionV relativeFrom="paragraph">
                  <wp:posOffset>2849880</wp:posOffset>
                </wp:positionV>
                <wp:extent cx="5172075" cy="3362325"/>
                <wp:effectExtent l="26035" t="26035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336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65pt;margin-top:224.4pt;width:407.2pt;height:264.7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fillcolor="#00b050" stroked="t" o:allowincell="f" style="position:absolute;margin-left:182.6pt;margin-top:-40.75pt;width:42pt;height:67.45pt;mso-wrap-style:none;v-text-anchor:middle" type="_x0000_t136">
            <v:path textpathok="t"/>
            <v:textpath on="t" fitshape="t" string="פ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#00b050" stroked="t" o:allowincell="f" style="position:absolute;margin-left:182.6pt;margin-top:245pt;width:42pt;height:67.45pt;mso-wrap-style:none;v-text-anchor:middle" type="_x0000_t136">
            <v:path textpathok="t"/>
            <v:textpath on="t" fitshape="t" string="צ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2.55pt;margin-top:-40.75pt;width:130.45pt;height:61.45pt;mso-wrap-style:none;v-text-anchor:middle" type="_x0000_t136">
            <v:path textpathok="t"/>
            <v:textpath on="t" fitshape="t" string="פרעה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04285</wp:posOffset>
            </wp:positionH>
            <wp:positionV relativeFrom="paragraph">
              <wp:posOffset>346075</wp:posOffset>
            </wp:positionV>
            <wp:extent cx="1495425" cy="1743075"/>
            <wp:effectExtent l="0" t="0" r="0" b="0"/>
            <wp:wrapNone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77790</wp:posOffset>
                </wp:positionH>
                <wp:positionV relativeFrom="paragraph">
                  <wp:posOffset>4227830</wp:posOffset>
                </wp:positionV>
                <wp:extent cx="1990725" cy="1375410"/>
                <wp:effectExtent l="635" t="635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75560"/>
                          <a:chOff x="0" y="0"/>
                          <a:chExt cx="1990800" cy="137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75560"/>
                          </a:xfrm>
                        </wpg:grpSpPr>
                        <wps:wsp>
                          <wps:cNvSpPr/>
                          <wps:spPr>
                            <a:xfrm>
                              <a:off x="4320" y="3240"/>
                              <a:ext cx="1981080" cy="136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5" h="4155">
                                  <a:moveTo>
                                    <a:pt x="2078" y="0"/>
                                  </a:moveTo>
                                  <a:lnTo>
                                    <a:pt x="2131" y="2"/>
                                  </a:lnTo>
                                  <a:lnTo>
                                    <a:pt x="2185" y="3"/>
                                  </a:lnTo>
                                  <a:lnTo>
                                    <a:pt x="2238" y="6"/>
                                  </a:lnTo>
                                  <a:lnTo>
                                    <a:pt x="2290" y="12"/>
                                  </a:lnTo>
                                  <a:lnTo>
                                    <a:pt x="2343" y="18"/>
                                  </a:lnTo>
                                  <a:lnTo>
                                    <a:pt x="2394" y="25"/>
                                  </a:lnTo>
                                  <a:lnTo>
                                    <a:pt x="2446" y="33"/>
                                  </a:lnTo>
                                  <a:lnTo>
                                    <a:pt x="2496" y="43"/>
                                  </a:lnTo>
                                  <a:lnTo>
                                    <a:pt x="2547" y="53"/>
                                  </a:lnTo>
                                  <a:lnTo>
                                    <a:pt x="2597" y="66"/>
                                  </a:lnTo>
                                  <a:lnTo>
                                    <a:pt x="2646" y="79"/>
                                  </a:lnTo>
                                  <a:lnTo>
                                    <a:pt x="2696" y="93"/>
                                  </a:lnTo>
                                  <a:lnTo>
                                    <a:pt x="2744" y="109"/>
                                  </a:lnTo>
                                  <a:lnTo>
                                    <a:pt x="2792" y="126"/>
                                  </a:lnTo>
                                  <a:lnTo>
                                    <a:pt x="2839" y="145"/>
                                  </a:lnTo>
                                  <a:lnTo>
                                    <a:pt x="2886" y="163"/>
                                  </a:lnTo>
                                  <a:lnTo>
                                    <a:pt x="2932" y="183"/>
                                  </a:lnTo>
                                  <a:lnTo>
                                    <a:pt x="2978" y="205"/>
                                  </a:lnTo>
                                  <a:lnTo>
                                    <a:pt x="3023" y="228"/>
                                  </a:lnTo>
                                  <a:lnTo>
                                    <a:pt x="3068" y="251"/>
                                  </a:lnTo>
                                  <a:lnTo>
                                    <a:pt x="3112" y="276"/>
                                  </a:lnTo>
                                  <a:lnTo>
                                    <a:pt x="3155" y="301"/>
                                  </a:lnTo>
                                  <a:lnTo>
                                    <a:pt x="3198" y="328"/>
                                  </a:lnTo>
                                  <a:lnTo>
                                    <a:pt x="3239" y="355"/>
                                  </a:lnTo>
                                  <a:lnTo>
                                    <a:pt x="3279" y="384"/>
                                  </a:lnTo>
                                  <a:lnTo>
                                    <a:pt x="3321" y="414"/>
                                  </a:lnTo>
                                  <a:lnTo>
                                    <a:pt x="3359" y="444"/>
                                  </a:lnTo>
                                  <a:lnTo>
                                    <a:pt x="3399" y="475"/>
                                  </a:lnTo>
                                  <a:lnTo>
                                    <a:pt x="3437" y="507"/>
                                  </a:lnTo>
                                  <a:lnTo>
                                    <a:pt x="3474" y="540"/>
                                  </a:lnTo>
                                  <a:lnTo>
                                    <a:pt x="3511" y="574"/>
                                  </a:lnTo>
                                  <a:lnTo>
                                    <a:pt x="3547" y="610"/>
                                  </a:lnTo>
                                  <a:lnTo>
                                    <a:pt x="3581" y="644"/>
                                  </a:lnTo>
                                  <a:lnTo>
                                    <a:pt x="3615" y="681"/>
                                  </a:lnTo>
                                  <a:lnTo>
                                    <a:pt x="3648" y="718"/>
                                  </a:lnTo>
                                  <a:lnTo>
                                    <a:pt x="3680" y="757"/>
                                  </a:lnTo>
                                  <a:lnTo>
                                    <a:pt x="3711" y="796"/>
                                  </a:lnTo>
                                  <a:lnTo>
                                    <a:pt x="3743" y="836"/>
                                  </a:lnTo>
                                  <a:lnTo>
                                    <a:pt x="3771" y="876"/>
                                  </a:lnTo>
                                  <a:lnTo>
                                    <a:pt x="3800" y="916"/>
                                  </a:lnTo>
                                  <a:lnTo>
                                    <a:pt x="3827" y="959"/>
                                  </a:lnTo>
                                  <a:lnTo>
                                    <a:pt x="3854" y="1000"/>
                                  </a:lnTo>
                                  <a:lnTo>
                                    <a:pt x="3880" y="1044"/>
                                  </a:lnTo>
                                  <a:lnTo>
                                    <a:pt x="3904" y="1087"/>
                                  </a:lnTo>
                                  <a:lnTo>
                                    <a:pt x="3927" y="1132"/>
                                  </a:lnTo>
                                  <a:lnTo>
                                    <a:pt x="3950" y="1177"/>
                                  </a:lnTo>
                                  <a:lnTo>
                                    <a:pt x="3972" y="1223"/>
                                  </a:lnTo>
                                  <a:lnTo>
                                    <a:pt x="3992" y="1269"/>
                                  </a:lnTo>
                                  <a:lnTo>
                                    <a:pt x="4010" y="1316"/>
                                  </a:lnTo>
                                  <a:lnTo>
                                    <a:pt x="4029" y="1363"/>
                                  </a:lnTo>
                                  <a:lnTo>
                                    <a:pt x="4046" y="1412"/>
                                  </a:lnTo>
                                  <a:lnTo>
                                    <a:pt x="4062" y="1461"/>
                                  </a:lnTo>
                                  <a:lnTo>
                                    <a:pt x="4076" y="1509"/>
                                  </a:lnTo>
                                  <a:lnTo>
                                    <a:pt x="4089" y="1559"/>
                                  </a:lnTo>
                                  <a:lnTo>
                                    <a:pt x="4102" y="1608"/>
                                  </a:lnTo>
                                  <a:lnTo>
                                    <a:pt x="4113" y="1659"/>
                                  </a:lnTo>
                                  <a:lnTo>
                                    <a:pt x="4122" y="1709"/>
                                  </a:lnTo>
                                  <a:lnTo>
                                    <a:pt x="4130" y="1761"/>
                                  </a:lnTo>
                                  <a:lnTo>
                                    <a:pt x="4137" y="1812"/>
                                  </a:lnTo>
                                  <a:lnTo>
                                    <a:pt x="4145" y="1865"/>
                                  </a:lnTo>
                                  <a:lnTo>
                                    <a:pt x="4149" y="1918"/>
                                  </a:lnTo>
                                  <a:lnTo>
                                    <a:pt x="4152" y="1971"/>
                                  </a:lnTo>
                                  <a:lnTo>
                                    <a:pt x="4155" y="2024"/>
                                  </a:lnTo>
                                  <a:lnTo>
                                    <a:pt x="4155" y="2077"/>
                                  </a:lnTo>
                                  <a:lnTo>
                                    <a:pt x="4155" y="2131"/>
                                  </a:lnTo>
                                  <a:lnTo>
                                    <a:pt x="4152" y="2184"/>
                                  </a:lnTo>
                                  <a:lnTo>
                                    <a:pt x="4149" y="2237"/>
                                  </a:lnTo>
                                  <a:lnTo>
                                    <a:pt x="4145" y="2290"/>
                                  </a:lnTo>
                                  <a:lnTo>
                                    <a:pt x="4137" y="2342"/>
                                  </a:lnTo>
                                  <a:lnTo>
                                    <a:pt x="4130" y="2394"/>
                                  </a:lnTo>
                                  <a:lnTo>
                                    <a:pt x="4122" y="2446"/>
                                  </a:lnTo>
                                  <a:lnTo>
                                    <a:pt x="4113" y="2496"/>
                                  </a:lnTo>
                                  <a:lnTo>
                                    <a:pt x="4102" y="2546"/>
                                  </a:lnTo>
                                  <a:lnTo>
                                    <a:pt x="4089" y="2596"/>
                                  </a:lnTo>
                                  <a:lnTo>
                                    <a:pt x="4076" y="2646"/>
                                  </a:lnTo>
                                  <a:lnTo>
                                    <a:pt x="4062" y="2695"/>
                                  </a:lnTo>
                                  <a:lnTo>
                                    <a:pt x="4046" y="2743"/>
                                  </a:lnTo>
                                  <a:lnTo>
                                    <a:pt x="4029" y="2792"/>
                                  </a:lnTo>
                                  <a:lnTo>
                                    <a:pt x="4010" y="2839"/>
                                  </a:lnTo>
                                  <a:lnTo>
                                    <a:pt x="3992" y="2886"/>
                                  </a:lnTo>
                                  <a:lnTo>
                                    <a:pt x="3972" y="2932"/>
                                  </a:lnTo>
                                  <a:lnTo>
                                    <a:pt x="3950" y="2978"/>
                                  </a:lnTo>
                                  <a:lnTo>
                                    <a:pt x="3927" y="3024"/>
                                  </a:lnTo>
                                  <a:lnTo>
                                    <a:pt x="3904" y="3068"/>
                                  </a:lnTo>
                                  <a:lnTo>
                                    <a:pt x="3880" y="3111"/>
                                  </a:lnTo>
                                  <a:lnTo>
                                    <a:pt x="3854" y="3155"/>
                                  </a:lnTo>
                                  <a:lnTo>
                                    <a:pt x="3827" y="3197"/>
                                  </a:lnTo>
                                  <a:lnTo>
                                    <a:pt x="3800" y="3238"/>
                                  </a:lnTo>
                                  <a:lnTo>
                                    <a:pt x="3771" y="3280"/>
                                  </a:lnTo>
                                  <a:lnTo>
                                    <a:pt x="3743" y="3320"/>
                                  </a:lnTo>
                                  <a:lnTo>
                                    <a:pt x="3711" y="3360"/>
                                  </a:lnTo>
                                  <a:lnTo>
                                    <a:pt x="3680" y="3398"/>
                                  </a:lnTo>
                                  <a:lnTo>
                                    <a:pt x="3648" y="3437"/>
                                  </a:lnTo>
                                  <a:lnTo>
                                    <a:pt x="3615" y="3474"/>
                                  </a:lnTo>
                                  <a:lnTo>
                                    <a:pt x="3581" y="3510"/>
                                  </a:lnTo>
                                  <a:lnTo>
                                    <a:pt x="3547" y="3546"/>
                                  </a:lnTo>
                                  <a:lnTo>
                                    <a:pt x="3511" y="3582"/>
                                  </a:lnTo>
                                  <a:lnTo>
                                    <a:pt x="3474" y="3614"/>
                                  </a:lnTo>
                                  <a:lnTo>
                                    <a:pt x="3437" y="3649"/>
                                  </a:lnTo>
                                  <a:lnTo>
                                    <a:pt x="3399" y="3680"/>
                                  </a:lnTo>
                                  <a:lnTo>
                                    <a:pt x="3359" y="3712"/>
                                  </a:lnTo>
                                  <a:lnTo>
                                    <a:pt x="3321" y="3742"/>
                                  </a:lnTo>
                                  <a:lnTo>
                                    <a:pt x="3279" y="3772"/>
                                  </a:lnTo>
                                  <a:lnTo>
                                    <a:pt x="3239" y="3800"/>
                                  </a:lnTo>
                                  <a:lnTo>
                                    <a:pt x="3198" y="3827"/>
                                  </a:lnTo>
                                  <a:lnTo>
                                    <a:pt x="3155" y="3855"/>
                                  </a:lnTo>
                                  <a:lnTo>
                                    <a:pt x="3112" y="3879"/>
                                  </a:lnTo>
                                  <a:lnTo>
                                    <a:pt x="3068" y="3903"/>
                                  </a:lnTo>
                                  <a:lnTo>
                                    <a:pt x="3023" y="3928"/>
                                  </a:lnTo>
                                  <a:lnTo>
                                    <a:pt x="2978" y="3950"/>
                                  </a:lnTo>
                                  <a:lnTo>
                                    <a:pt x="2932" y="3971"/>
                                  </a:lnTo>
                                  <a:lnTo>
                                    <a:pt x="2886" y="3992"/>
                                  </a:lnTo>
                                  <a:lnTo>
                                    <a:pt x="2839" y="4011"/>
                                  </a:lnTo>
                                  <a:lnTo>
                                    <a:pt x="2792" y="4029"/>
                                  </a:lnTo>
                                  <a:lnTo>
                                    <a:pt x="2744" y="4045"/>
                                  </a:lnTo>
                                  <a:lnTo>
                                    <a:pt x="2696" y="4061"/>
                                  </a:lnTo>
                                  <a:lnTo>
                                    <a:pt x="2646" y="4076"/>
                                  </a:lnTo>
                                  <a:lnTo>
                                    <a:pt x="2597" y="4089"/>
                                  </a:lnTo>
                                  <a:lnTo>
                                    <a:pt x="2547" y="4102"/>
                                  </a:lnTo>
                                  <a:lnTo>
                                    <a:pt x="2496" y="4112"/>
                                  </a:lnTo>
                                  <a:lnTo>
                                    <a:pt x="2446" y="4122"/>
                                  </a:lnTo>
                                  <a:lnTo>
                                    <a:pt x="2394" y="4131"/>
                                  </a:lnTo>
                                  <a:lnTo>
                                    <a:pt x="2343" y="4138"/>
                                  </a:lnTo>
                                  <a:lnTo>
                                    <a:pt x="2290" y="4144"/>
                                  </a:lnTo>
                                  <a:lnTo>
                                    <a:pt x="2238" y="4149"/>
                                  </a:lnTo>
                                  <a:lnTo>
                                    <a:pt x="2185" y="4152"/>
                                  </a:lnTo>
                                  <a:lnTo>
                                    <a:pt x="2131" y="4154"/>
                                  </a:lnTo>
                                  <a:lnTo>
                                    <a:pt x="2078" y="4155"/>
                                  </a:lnTo>
                                  <a:lnTo>
                                    <a:pt x="2024" y="4154"/>
                                  </a:lnTo>
                                  <a:lnTo>
                                    <a:pt x="1971" y="4152"/>
                                  </a:lnTo>
                                  <a:lnTo>
                                    <a:pt x="1918" y="4149"/>
                                  </a:lnTo>
                                  <a:lnTo>
                                    <a:pt x="1865" y="4144"/>
                                  </a:lnTo>
                                  <a:lnTo>
                                    <a:pt x="1813" y="4138"/>
                                  </a:lnTo>
                                  <a:lnTo>
                                    <a:pt x="1762" y="4131"/>
                                  </a:lnTo>
                                  <a:lnTo>
                                    <a:pt x="1710" y="4122"/>
                                  </a:lnTo>
                                  <a:lnTo>
                                    <a:pt x="1659" y="4112"/>
                                  </a:lnTo>
                                  <a:lnTo>
                                    <a:pt x="1609" y="4102"/>
                                  </a:lnTo>
                                  <a:lnTo>
                                    <a:pt x="1559" y="4089"/>
                                  </a:lnTo>
                                  <a:lnTo>
                                    <a:pt x="1509" y="4076"/>
                                  </a:lnTo>
                                  <a:lnTo>
                                    <a:pt x="1460" y="4061"/>
                                  </a:lnTo>
                                  <a:lnTo>
                                    <a:pt x="1412" y="4045"/>
                                  </a:lnTo>
                                  <a:lnTo>
                                    <a:pt x="1363" y="4029"/>
                                  </a:lnTo>
                                  <a:lnTo>
                                    <a:pt x="1316" y="4011"/>
                                  </a:lnTo>
                                  <a:lnTo>
                                    <a:pt x="1269" y="3992"/>
                                  </a:lnTo>
                                  <a:lnTo>
                                    <a:pt x="1223" y="3971"/>
                                  </a:lnTo>
                                  <a:lnTo>
                                    <a:pt x="1177" y="3950"/>
                                  </a:lnTo>
                                  <a:lnTo>
                                    <a:pt x="1133" y="3928"/>
                                  </a:lnTo>
                                  <a:lnTo>
                                    <a:pt x="1088" y="3903"/>
                                  </a:lnTo>
                                  <a:lnTo>
                                    <a:pt x="1044" y="3879"/>
                                  </a:lnTo>
                                  <a:lnTo>
                                    <a:pt x="1001" y="3855"/>
                                  </a:lnTo>
                                  <a:lnTo>
                                    <a:pt x="958" y="3827"/>
                                  </a:lnTo>
                                  <a:lnTo>
                                    <a:pt x="917" y="3800"/>
                                  </a:lnTo>
                                  <a:lnTo>
                                    <a:pt x="875" y="3772"/>
                                  </a:lnTo>
                                  <a:lnTo>
                                    <a:pt x="835" y="3742"/>
                                  </a:lnTo>
                                  <a:lnTo>
                                    <a:pt x="795" y="3712"/>
                                  </a:lnTo>
                                  <a:lnTo>
                                    <a:pt x="757" y="3680"/>
                                  </a:lnTo>
                                  <a:lnTo>
                                    <a:pt x="718" y="3649"/>
                                  </a:lnTo>
                                  <a:lnTo>
                                    <a:pt x="681" y="3614"/>
                                  </a:lnTo>
                                  <a:lnTo>
                                    <a:pt x="645" y="3582"/>
                                  </a:lnTo>
                                  <a:lnTo>
                                    <a:pt x="609" y="3546"/>
                                  </a:lnTo>
                                  <a:lnTo>
                                    <a:pt x="575" y="3510"/>
                                  </a:lnTo>
                                  <a:lnTo>
                                    <a:pt x="541" y="3474"/>
                                  </a:lnTo>
                                  <a:lnTo>
                                    <a:pt x="508" y="3437"/>
                                  </a:lnTo>
                                  <a:lnTo>
                                    <a:pt x="475" y="3398"/>
                                  </a:lnTo>
                                  <a:lnTo>
                                    <a:pt x="443" y="3360"/>
                                  </a:lnTo>
                                  <a:lnTo>
                                    <a:pt x="413" y="3320"/>
                                  </a:lnTo>
                                  <a:lnTo>
                                    <a:pt x="383" y="3280"/>
                                  </a:lnTo>
                                  <a:lnTo>
                                    <a:pt x="356" y="3238"/>
                                  </a:lnTo>
                                  <a:lnTo>
                                    <a:pt x="328" y="3197"/>
                                  </a:lnTo>
                                  <a:lnTo>
                                    <a:pt x="302" y="3155"/>
                                  </a:lnTo>
                                  <a:lnTo>
                                    <a:pt x="276" y="3111"/>
                                  </a:lnTo>
                                  <a:lnTo>
                                    <a:pt x="252" y="3068"/>
                                  </a:lnTo>
                                  <a:lnTo>
                                    <a:pt x="227" y="3024"/>
                                  </a:lnTo>
                                  <a:lnTo>
                                    <a:pt x="206" y="2978"/>
                                  </a:lnTo>
                                  <a:lnTo>
                                    <a:pt x="184" y="2932"/>
                                  </a:lnTo>
                                  <a:lnTo>
                                    <a:pt x="164" y="2886"/>
                                  </a:lnTo>
                                  <a:lnTo>
                                    <a:pt x="144" y="2839"/>
                                  </a:lnTo>
                                  <a:lnTo>
                                    <a:pt x="127" y="2792"/>
                                  </a:lnTo>
                                  <a:lnTo>
                                    <a:pt x="110" y="2743"/>
                                  </a:lnTo>
                                  <a:lnTo>
                                    <a:pt x="94" y="2695"/>
                                  </a:lnTo>
                                  <a:lnTo>
                                    <a:pt x="80" y="2646"/>
                                  </a:lnTo>
                                  <a:lnTo>
                                    <a:pt x="66" y="2596"/>
                                  </a:lnTo>
                                  <a:lnTo>
                                    <a:pt x="54" y="2546"/>
                                  </a:lnTo>
                                  <a:lnTo>
                                    <a:pt x="43" y="2496"/>
                                  </a:lnTo>
                                  <a:lnTo>
                                    <a:pt x="33" y="2446"/>
                                  </a:lnTo>
                                  <a:lnTo>
                                    <a:pt x="24" y="2394"/>
                                  </a:lnTo>
                                  <a:lnTo>
                                    <a:pt x="17" y="2342"/>
                                  </a:lnTo>
                                  <a:lnTo>
                                    <a:pt x="11" y="2290"/>
                                  </a:lnTo>
                                  <a:lnTo>
                                    <a:pt x="7" y="2237"/>
                                  </a:lnTo>
                                  <a:lnTo>
                                    <a:pt x="3" y="2184"/>
                                  </a:lnTo>
                                  <a:lnTo>
                                    <a:pt x="1" y="2131"/>
                                  </a:lnTo>
                                  <a:lnTo>
                                    <a:pt x="0" y="2077"/>
                                  </a:lnTo>
                                  <a:lnTo>
                                    <a:pt x="1" y="2024"/>
                                  </a:lnTo>
                                  <a:lnTo>
                                    <a:pt x="3" y="1971"/>
                                  </a:lnTo>
                                  <a:lnTo>
                                    <a:pt x="7" y="1918"/>
                                  </a:lnTo>
                                  <a:lnTo>
                                    <a:pt x="11" y="1865"/>
                                  </a:lnTo>
                                  <a:lnTo>
                                    <a:pt x="17" y="1812"/>
                                  </a:lnTo>
                                  <a:lnTo>
                                    <a:pt x="24" y="1761"/>
                                  </a:lnTo>
                                  <a:lnTo>
                                    <a:pt x="33" y="1709"/>
                                  </a:lnTo>
                                  <a:lnTo>
                                    <a:pt x="43" y="1659"/>
                                  </a:lnTo>
                                  <a:lnTo>
                                    <a:pt x="54" y="1608"/>
                                  </a:lnTo>
                                  <a:lnTo>
                                    <a:pt x="66" y="1559"/>
                                  </a:lnTo>
                                  <a:lnTo>
                                    <a:pt x="80" y="1509"/>
                                  </a:lnTo>
                                  <a:lnTo>
                                    <a:pt x="94" y="1461"/>
                                  </a:lnTo>
                                  <a:lnTo>
                                    <a:pt x="110" y="1412"/>
                                  </a:lnTo>
                                  <a:lnTo>
                                    <a:pt x="127" y="1363"/>
                                  </a:lnTo>
                                  <a:lnTo>
                                    <a:pt x="144" y="1316"/>
                                  </a:lnTo>
                                  <a:lnTo>
                                    <a:pt x="164" y="1269"/>
                                  </a:lnTo>
                                  <a:lnTo>
                                    <a:pt x="184" y="1223"/>
                                  </a:lnTo>
                                  <a:lnTo>
                                    <a:pt x="206" y="1177"/>
                                  </a:lnTo>
                                  <a:lnTo>
                                    <a:pt x="227" y="1132"/>
                                  </a:lnTo>
                                  <a:lnTo>
                                    <a:pt x="252" y="1087"/>
                                  </a:lnTo>
                                  <a:lnTo>
                                    <a:pt x="276" y="1044"/>
                                  </a:lnTo>
                                  <a:lnTo>
                                    <a:pt x="302" y="1000"/>
                                  </a:lnTo>
                                  <a:lnTo>
                                    <a:pt x="328" y="959"/>
                                  </a:lnTo>
                                  <a:lnTo>
                                    <a:pt x="356" y="916"/>
                                  </a:lnTo>
                                  <a:lnTo>
                                    <a:pt x="383" y="876"/>
                                  </a:lnTo>
                                  <a:lnTo>
                                    <a:pt x="413" y="836"/>
                                  </a:lnTo>
                                  <a:lnTo>
                                    <a:pt x="443" y="796"/>
                                  </a:lnTo>
                                  <a:lnTo>
                                    <a:pt x="475" y="757"/>
                                  </a:lnTo>
                                  <a:lnTo>
                                    <a:pt x="508" y="718"/>
                                  </a:lnTo>
                                  <a:lnTo>
                                    <a:pt x="541" y="681"/>
                                  </a:lnTo>
                                  <a:lnTo>
                                    <a:pt x="575" y="644"/>
                                  </a:lnTo>
                                  <a:lnTo>
                                    <a:pt x="609" y="610"/>
                                  </a:lnTo>
                                  <a:lnTo>
                                    <a:pt x="645" y="574"/>
                                  </a:lnTo>
                                  <a:lnTo>
                                    <a:pt x="681" y="540"/>
                                  </a:lnTo>
                                  <a:lnTo>
                                    <a:pt x="718" y="507"/>
                                  </a:lnTo>
                                  <a:lnTo>
                                    <a:pt x="757" y="475"/>
                                  </a:lnTo>
                                  <a:lnTo>
                                    <a:pt x="795" y="444"/>
                                  </a:lnTo>
                                  <a:lnTo>
                                    <a:pt x="835" y="414"/>
                                  </a:lnTo>
                                  <a:lnTo>
                                    <a:pt x="875" y="384"/>
                                  </a:lnTo>
                                  <a:lnTo>
                                    <a:pt x="917" y="355"/>
                                  </a:lnTo>
                                  <a:lnTo>
                                    <a:pt x="958" y="328"/>
                                  </a:lnTo>
                                  <a:lnTo>
                                    <a:pt x="1001" y="301"/>
                                  </a:lnTo>
                                  <a:lnTo>
                                    <a:pt x="1044" y="276"/>
                                  </a:lnTo>
                                  <a:lnTo>
                                    <a:pt x="1088" y="251"/>
                                  </a:lnTo>
                                  <a:lnTo>
                                    <a:pt x="1133" y="228"/>
                                  </a:lnTo>
                                  <a:lnTo>
                                    <a:pt x="1177" y="205"/>
                                  </a:lnTo>
                                  <a:lnTo>
                                    <a:pt x="1223" y="183"/>
                                  </a:lnTo>
                                  <a:lnTo>
                                    <a:pt x="1269" y="163"/>
                                  </a:lnTo>
                                  <a:lnTo>
                                    <a:pt x="1316" y="145"/>
                                  </a:lnTo>
                                  <a:lnTo>
                                    <a:pt x="1363" y="126"/>
                                  </a:lnTo>
                                  <a:lnTo>
                                    <a:pt x="1412" y="109"/>
                                  </a:lnTo>
                                  <a:lnTo>
                                    <a:pt x="1460" y="93"/>
                                  </a:lnTo>
                                  <a:lnTo>
                                    <a:pt x="1509" y="79"/>
                                  </a:lnTo>
                                  <a:lnTo>
                                    <a:pt x="1559" y="66"/>
                                  </a:lnTo>
                                  <a:lnTo>
                                    <a:pt x="1609" y="53"/>
                                  </a:lnTo>
                                  <a:lnTo>
                                    <a:pt x="1659" y="43"/>
                                  </a:lnTo>
                                  <a:lnTo>
                                    <a:pt x="1710" y="33"/>
                                  </a:lnTo>
                                  <a:lnTo>
                                    <a:pt x="1762" y="25"/>
                                  </a:lnTo>
                                  <a:lnTo>
                                    <a:pt x="1813" y="18"/>
                                  </a:lnTo>
                                  <a:lnTo>
                                    <a:pt x="1865" y="12"/>
                                  </a:lnTo>
                                  <a:lnTo>
                                    <a:pt x="1918" y="6"/>
                                  </a:lnTo>
                                  <a:lnTo>
                                    <a:pt x="1971" y="3"/>
                                  </a:lnTo>
                                  <a:lnTo>
                                    <a:pt x="2024" y="2"/>
                                  </a:lnTo>
                                  <a:lnTo>
                                    <a:pt x="20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4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0"/>
                              <a:ext cx="99504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7" h="2087">
                                  <a:moveTo>
                                    <a:pt x="0" y="0"/>
                                  </a:moveTo>
                                  <a:lnTo>
                                    <a:pt x="106" y="3"/>
                                  </a:lnTo>
                                  <a:lnTo>
                                    <a:pt x="213" y="12"/>
                                  </a:lnTo>
                                  <a:lnTo>
                                    <a:pt x="317" y="25"/>
                                  </a:lnTo>
                                  <a:lnTo>
                                    <a:pt x="419" y="43"/>
                                  </a:lnTo>
                                  <a:lnTo>
                                    <a:pt x="521" y="66"/>
                                  </a:lnTo>
                                  <a:lnTo>
                                    <a:pt x="571" y="79"/>
                                  </a:lnTo>
                                  <a:lnTo>
                                    <a:pt x="621" y="93"/>
                                  </a:lnTo>
                                  <a:lnTo>
                                    <a:pt x="716" y="126"/>
                                  </a:lnTo>
                                  <a:lnTo>
                                    <a:pt x="812" y="163"/>
                                  </a:lnTo>
                                  <a:lnTo>
                                    <a:pt x="904" y="205"/>
                                  </a:lnTo>
                                  <a:lnTo>
                                    <a:pt x="994" y="252"/>
                                  </a:lnTo>
                                  <a:lnTo>
                                    <a:pt x="1081" y="302"/>
                                  </a:lnTo>
                                  <a:lnTo>
                                    <a:pt x="1167" y="357"/>
                                  </a:lnTo>
                                  <a:lnTo>
                                    <a:pt x="1249" y="415"/>
                                  </a:lnTo>
                                  <a:lnTo>
                                    <a:pt x="1326" y="477"/>
                                  </a:lnTo>
                                  <a:lnTo>
                                    <a:pt x="1403" y="542"/>
                                  </a:lnTo>
                                  <a:lnTo>
                                    <a:pt x="1476" y="611"/>
                                  </a:lnTo>
                                  <a:lnTo>
                                    <a:pt x="1545" y="684"/>
                                  </a:lnTo>
                                  <a:lnTo>
                                    <a:pt x="1610" y="761"/>
                                  </a:lnTo>
                                  <a:lnTo>
                                    <a:pt x="1672" y="838"/>
                                  </a:lnTo>
                                  <a:lnTo>
                                    <a:pt x="1730" y="920"/>
                                  </a:lnTo>
                                  <a:lnTo>
                                    <a:pt x="1785" y="1006"/>
                                  </a:lnTo>
                                  <a:lnTo>
                                    <a:pt x="1835" y="1093"/>
                                  </a:lnTo>
                                  <a:lnTo>
                                    <a:pt x="1882" y="1183"/>
                                  </a:lnTo>
                                  <a:lnTo>
                                    <a:pt x="1924" y="1275"/>
                                  </a:lnTo>
                                  <a:lnTo>
                                    <a:pt x="1961" y="1371"/>
                                  </a:lnTo>
                                  <a:lnTo>
                                    <a:pt x="1994" y="1466"/>
                                  </a:lnTo>
                                  <a:lnTo>
                                    <a:pt x="2021" y="1566"/>
                                  </a:lnTo>
                                  <a:lnTo>
                                    <a:pt x="2044" y="1668"/>
                                  </a:lnTo>
                                  <a:lnTo>
                                    <a:pt x="2062" y="1770"/>
                                  </a:lnTo>
                                  <a:lnTo>
                                    <a:pt x="2069" y="1821"/>
                                  </a:lnTo>
                                  <a:lnTo>
                                    <a:pt x="2075" y="1875"/>
                                  </a:lnTo>
                                  <a:lnTo>
                                    <a:pt x="2084" y="1981"/>
                                  </a:lnTo>
                                  <a:lnTo>
                                    <a:pt x="2087" y="2087"/>
                                  </a:lnTo>
                                  <a:lnTo>
                                    <a:pt x="2065" y="2087"/>
                                  </a:lnTo>
                                  <a:lnTo>
                                    <a:pt x="2062" y="1983"/>
                                  </a:lnTo>
                                  <a:lnTo>
                                    <a:pt x="2054" y="1877"/>
                                  </a:lnTo>
                                  <a:lnTo>
                                    <a:pt x="2048" y="1824"/>
                                  </a:lnTo>
                                  <a:lnTo>
                                    <a:pt x="2041" y="1772"/>
                                  </a:lnTo>
                                  <a:lnTo>
                                    <a:pt x="2022" y="1671"/>
                                  </a:lnTo>
                                  <a:lnTo>
                                    <a:pt x="1999" y="1571"/>
                                  </a:lnTo>
                                  <a:lnTo>
                                    <a:pt x="1974" y="1473"/>
                                  </a:lnTo>
                                  <a:lnTo>
                                    <a:pt x="1941" y="1378"/>
                                  </a:lnTo>
                                  <a:lnTo>
                                    <a:pt x="1904" y="1283"/>
                                  </a:lnTo>
                                  <a:lnTo>
                                    <a:pt x="1862" y="1192"/>
                                  </a:lnTo>
                                  <a:lnTo>
                                    <a:pt x="1816" y="1103"/>
                                  </a:lnTo>
                                  <a:lnTo>
                                    <a:pt x="1766" y="1016"/>
                                  </a:lnTo>
                                  <a:lnTo>
                                    <a:pt x="1713" y="933"/>
                                  </a:lnTo>
                                  <a:lnTo>
                                    <a:pt x="1655" y="851"/>
                                  </a:lnTo>
                                  <a:lnTo>
                                    <a:pt x="1593" y="774"/>
                                  </a:lnTo>
                                  <a:lnTo>
                                    <a:pt x="1529" y="698"/>
                                  </a:lnTo>
                                  <a:lnTo>
                                    <a:pt x="1460" y="625"/>
                                  </a:lnTo>
                                  <a:lnTo>
                                    <a:pt x="1389" y="558"/>
                                  </a:lnTo>
                                  <a:lnTo>
                                    <a:pt x="1313" y="494"/>
                                  </a:lnTo>
                                  <a:lnTo>
                                    <a:pt x="1236" y="432"/>
                                  </a:lnTo>
                                  <a:lnTo>
                                    <a:pt x="1154" y="374"/>
                                  </a:lnTo>
                                  <a:lnTo>
                                    <a:pt x="1071" y="321"/>
                                  </a:lnTo>
                                  <a:lnTo>
                                    <a:pt x="984" y="271"/>
                                  </a:lnTo>
                                  <a:lnTo>
                                    <a:pt x="895" y="225"/>
                                  </a:lnTo>
                                  <a:lnTo>
                                    <a:pt x="804" y="183"/>
                                  </a:lnTo>
                                  <a:lnTo>
                                    <a:pt x="709" y="146"/>
                                  </a:lnTo>
                                  <a:lnTo>
                                    <a:pt x="614" y="113"/>
                                  </a:lnTo>
                                  <a:lnTo>
                                    <a:pt x="563" y="99"/>
                                  </a:lnTo>
                                  <a:lnTo>
                                    <a:pt x="516" y="88"/>
                                  </a:lnTo>
                                  <a:lnTo>
                                    <a:pt x="416" y="65"/>
                                  </a:lnTo>
                                  <a:lnTo>
                                    <a:pt x="315" y="46"/>
                                  </a:lnTo>
                                  <a:lnTo>
                                    <a:pt x="210" y="33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687240"/>
                              <a:ext cx="99504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7" h="2088">
                                  <a:moveTo>
                                    <a:pt x="2087" y="0"/>
                                  </a:moveTo>
                                  <a:lnTo>
                                    <a:pt x="2084" y="107"/>
                                  </a:lnTo>
                                  <a:lnTo>
                                    <a:pt x="2075" y="213"/>
                                  </a:lnTo>
                                  <a:lnTo>
                                    <a:pt x="2062" y="319"/>
                                  </a:lnTo>
                                  <a:lnTo>
                                    <a:pt x="2044" y="420"/>
                                  </a:lnTo>
                                  <a:lnTo>
                                    <a:pt x="2021" y="521"/>
                                  </a:lnTo>
                                  <a:lnTo>
                                    <a:pt x="2008" y="573"/>
                                  </a:lnTo>
                                  <a:lnTo>
                                    <a:pt x="1994" y="622"/>
                                  </a:lnTo>
                                  <a:lnTo>
                                    <a:pt x="1961" y="719"/>
                                  </a:lnTo>
                                  <a:lnTo>
                                    <a:pt x="1924" y="814"/>
                                  </a:lnTo>
                                  <a:lnTo>
                                    <a:pt x="1882" y="905"/>
                                  </a:lnTo>
                                  <a:lnTo>
                                    <a:pt x="1835" y="997"/>
                                  </a:lnTo>
                                  <a:lnTo>
                                    <a:pt x="1785" y="1083"/>
                                  </a:lnTo>
                                  <a:lnTo>
                                    <a:pt x="1730" y="1168"/>
                                  </a:lnTo>
                                  <a:lnTo>
                                    <a:pt x="1672" y="1250"/>
                                  </a:lnTo>
                                  <a:lnTo>
                                    <a:pt x="1610" y="1329"/>
                                  </a:lnTo>
                                  <a:lnTo>
                                    <a:pt x="1545" y="1404"/>
                                  </a:lnTo>
                                  <a:lnTo>
                                    <a:pt x="1476" y="1476"/>
                                  </a:lnTo>
                                  <a:lnTo>
                                    <a:pt x="1403" y="1546"/>
                                  </a:lnTo>
                                  <a:lnTo>
                                    <a:pt x="1327" y="1612"/>
                                  </a:lnTo>
                                  <a:lnTo>
                                    <a:pt x="1249" y="1673"/>
                                  </a:lnTo>
                                  <a:lnTo>
                                    <a:pt x="1167" y="1732"/>
                                  </a:lnTo>
                                  <a:lnTo>
                                    <a:pt x="1083" y="1785"/>
                                  </a:lnTo>
                                  <a:lnTo>
                                    <a:pt x="994" y="1836"/>
                                  </a:lnTo>
                                  <a:lnTo>
                                    <a:pt x="904" y="1882"/>
                                  </a:lnTo>
                                  <a:lnTo>
                                    <a:pt x="812" y="1925"/>
                                  </a:lnTo>
                                  <a:lnTo>
                                    <a:pt x="716" y="1962"/>
                                  </a:lnTo>
                                  <a:lnTo>
                                    <a:pt x="621" y="1994"/>
                                  </a:lnTo>
                                  <a:lnTo>
                                    <a:pt x="522" y="2022"/>
                                  </a:lnTo>
                                  <a:lnTo>
                                    <a:pt x="420" y="2045"/>
                                  </a:lnTo>
                                  <a:lnTo>
                                    <a:pt x="317" y="2064"/>
                                  </a:lnTo>
                                  <a:lnTo>
                                    <a:pt x="266" y="2071"/>
                                  </a:lnTo>
                                  <a:lnTo>
                                    <a:pt x="213" y="2077"/>
                                  </a:lnTo>
                                  <a:lnTo>
                                    <a:pt x="107" y="2085"/>
                                  </a:lnTo>
                                  <a:lnTo>
                                    <a:pt x="0" y="2088"/>
                                  </a:lnTo>
                                  <a:lnTo>
                                    <a:pt x="0" y="2068"/>
                                  </a:lnTo>
                                  <a:lnTo>
                                    <a:pt x="104" y="2065"/>
                                  </a:lnTo>
                                  <a:lnTo>
                                    <a:pt x="210" y="2057"/>
                                  </a:lnTo>
                                  <a:lnTo>
                                    <a:pt x="262" y="2051"/>
                                  </a:lnTo>
                                  <a:lnTo>
                                    <a:pt x="313" y="2044"/>
                                  </a:lnTo>
                                  <a:lnTo>
                                    <a:pt x="415" y="2025"/>
                                  </a:lnTo>
                                  <a:lnTo>
                                    <a:pt x="515" y="2002"/>
                                  </a:lnTo>
                                  <a:lnTo>
                                    <a:pt x="614" y="1974"/>
                                  </a:lnTo>
                                  <a:lnTo>
                                    <a:pt x="709" y="1942"/>
                                  </a:lnTo>
                                  <a:lnTo>
                                    <a:pt x="802" y="1906"/>
                                  </a:lnTo>
                                  <a:lnTo>
                                    <a:pt x="894" y="1863"/>
                                  </a:lnTo>
                                  <a:lnTo>
                                    <a:pt x="984" y="1818"/>
                                  </a:lnTo>
                                  <a:lnTo>
                                    <a:pt x="1070" y="1768"/>
                                  </a:lnTo>
                                  <a:lnTo>
                                    <a:pt x="1154" y="1715"/>
                                  </a:lnTo>
                                  <a:lnTo>
                                    <a:pt x="1236" y="1656"/>
                                  </a:lnTo>
                                  <a:lnTo>
                                    <a:pt x="1313" y="1596"/>
                                  </a:lnTo>
                                  <a:lnTo>
                                    <a:pt x="1389" y="1530"/>
                                  </a:lnTo>
                                  <a:lnTo>
                                    <a:pt x="1460" y="1462"/>
                                  </a:lnTo>
                                  <a:lnTo>
                                    <a:pt x="1529" y="1390"/>
                                  </a:lnTo>
                                  <a:lnTo>
                                    <a:pt x="1593" y="1316"/>
                                  </a:lnTo>
                                  <a:lnTo>
                                    <a:pt x="1655" y="1237"/>
                                  </a:lnTo>
                                  <a:lnTo>
                                    <a:pt x="1713" y="1156"/>
                                  </a:lnTo>
                                  <a:lnTo>
                                    <a:pt x="1766" y="1073"/>
                                  </a:lnTo>
                                  <a:lnTo>
                                    <a:pt x="1816" y="987"/>
                                  </a:lnTo>
                                  <a:lnTo>
                                    <a:pt x="1862" y="897"/>
                                  </a:lnTo>
                                  <a:lnTo>
                                    <a:pt x="1904" y="807"/>
                                  </a:lnTo>
                                  <a:lnTo>
                                    <a:pt x="1941" y="712"/>
                                  </a:lnTo>
                                  <a:lnTo>
                                    <a:pt x="1974" y="615"/>
                                  </a:lnTo>
                                  <a:lnTo>
                                    <a:pt x="1988" y="566"/>
                                  </a:lnTo>
                                  <a:lnTo>
                                    <a:pt x="1999" y="518"/>
                                  </a:lnTo>
                                  <a:lnTo>
                                    <a:pt x="2022" y="418"/>
                                  </a:lnTo>
                                  <a:lnTo>
                                    <a:pt x="2041" y="316"/>
                                  </a:lnTo>
                                  <a:lnTo>
                                    <a:pt x="2054" y="212"/>
                                  </a:lnTo>
                                  <a:lnTo>
                                    <a:pt x="2062" y="107"/>
                                  </a:lnTo>
                                  <a:lnTo>
                                    <a:pt x="2065" y="0"/>
                                  </a:lnTo>
                                  <a:lnTo>
                                    <a:pt x="20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68724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240"/>
                              <a:ext cx="9957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8" h="2088">
                                  <a:moveTo>
                                    <a:pt x="2088" y="2088"/>
                                  </a:moveTo>
                                  <a:lnTo>
                                    <a:pt x="1981" y="2085"/>
                                  </a:lnTo>
                                  <a:lnTo>
                                    <a:pt x="1873" y="2077"/>
                                  </a:lnTo>
                                  <a:lnTo>
                                    <a:pt x="1768" y="2064"/>
                                  </a:lnTo>
                                  <a:lnTo>
                                    <a:pt x="1666" y="2045"/>
                                  </a:lnTo>
                                  <a:lnTo>
                                    <a:pt x="1566" y="2022"/>
                                  </a:lnTo>
                                  <a:lnTo>
                                    <a:pt x="1515" y="2009"/>
                                  </a:lnTo>
                                  <a:lnTo>
                                    <a:pt x="1466" y="1994"/>
                                  </a:lnTo>
                                  <a:lnTo>
                                    <a:pt x="1369" y="1962"/>
                                  </a:lnTo>
                                  <a:lnTo>
                                    <a:pt x="1274" y="1925"/>
                                  </a:lnTo>
                                  <a:lnTo>
                                    <a:pt x="1181" y="1882"/>
                                  </a:lnTo>
                                  <a:lnTo>
                                    <a:pt x="1091" y="1836"/>
                                  </a:lnTo>
                                  <a:lnTo>
                                    <a:pt x="1005" y="1785"/>
                                  </a:lnTo>
                                  <a:lnTo>
                                    <a:pt x="920" y="1732"/>
                                  </a:lnTo>
                                  <a:lnTo>
                                    <a:pt x="838" y="1673"/>
                                  </a:lnTo>
                                  <a:lnTo>
                                    <a:pt x="759" y="1612"/>
                                  </a:lnTo>
                                  <a:lnTo>
                                    <a:pt x="684" y="1546"/>
                                  </a:lnTo>
                                  <a:lnTo>
                                    <a:pt x="612" y="1477"/>
                                  </a:lnTo>
                                  <a:lnTo>
                                    <a:pt x="542" y="1404"/>
                                  </a:lnTo>
                                  <a:lnTo>
                                    <a:pt x="476" y="1329"/>
                                  </a:lnTo>
                                  <a:lnTo>
                                    <a:pt x="415" y="1250"/>
                                  </a:lnTo>
                                  <a:lnTo>
                                    <a:pt x="356" y="1168"/>
                                  </a:lnTo>
                                  <a:lnTo>
                                    <a:pt x="303" y="1083"/>
                                  </a:lnTo>
                                  <a:lnTo>
                                    <a:pt x="252" y="997"/>
                                  </a:lnTo>
                                  <a:lnTo>
                                    <a:pt x="206" y="907"/>
                                  </a:lnTo>
                                  <a:lnTo>
                                    <a:pt x="163" y="814"/>
                                  </a:lnTo>
                                  <a:lnTo>
                                    <a:pt x="126" y="719"/>
                                  </a:lnTo>
                                  <a:lnTo>
                                    <a:pt x="94" y="622"/>
                                  </a:lnTo>
                                  <a:lnTo>
                                    <a:pt x="66" y="522"/>
                                  </a:lnTo>
                                  <a:lnTo>
                                    <a:pt x="43" y="422"/>
                                  </a:lnTo>
                                  <a:lnTo>
                                    <a:pt x="24" y="320"/>
                                  </a:lnTo>
                                  <a:lnTo>
                                    <a:pt x="17" y="266"/>
                                  </a:lnTo>
                                  <a:lnTo>
                                    <a:pt x="11" y="215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31" y="212"/>
                                  </a:lnTo>
                                  <a:lnTo>
                                    <a:pt x="37" y="263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63" y="416"/>
                                  </a:lnTo>
                                  <a:lnTo>
                                    <a:pt x="86" y="516"/>
                                  </a:lnTo>
                                  <a:lnTo>
                                    <a:pt x="114" y="615"/>
                                  </a:lnTo>
                                  <a:lnTo>
                                    <a:pt x="146" y="712"/>
                                  </a:lnTo>
                                  <a:lnTo>
                                    <a:pt x="182" y="805"/>
                                  </a:lnTo>
                                  <a:lnTo>
                                    <a:pt x="225" y="897"/>
                                  </a:lnTo>
                                  <a:lnTo>
                                    <a:pt x="270" y="987"/>
                                  </a:lnTo>
                                  <a:lnTo>
                                    <a:pt x="320" y="1071"/>
                                  </a:lnTo>
                                  <a:lnTo>
                                    <a:pt x="373" y="1156"/>
                                  </a:lnTo>
                                  <a:lnTo>
                                    <a:pt x="432" y="1237"/>
                                  </a:lnTo>
                                  <a:lnTo>
                                    <a:pt x="492" y="1314"/>
                                  </a:lnTo>
                                  <a:lnTo>
                                    <a:pt x="558" y="1390"/>
                                  </a:lnTo>
                                  <a:lnTo>
                                    <a:pt x="626" y="1462"/>
                                  </a:lnTo>
                                  <a:lnTo>
                                    <a:pt x="698" y="1530"/>
                                  </a:lnTo>
                                  <a:lnTo>
                                    <a:pt x="774" y="1596"/>
                                  </a:lnTo>
                                  <a:lnTo>
                                    <a:pt x="851" y="1656"/>
                                  </a:lnTo>
                                  <a:lnTo>
                                    <a:pt x="932" y="1715"/>
                                  </a:lnTo>
                                  <a:lnTo>
                                    <a:pt x="1017" y="1768"/>
                                  </a:lnTo>
                                  <a:lnTo>
                                    <a:pt x="1101" y="1818"/>
                                  </a:lnTo>
                                  <a:lnTo>
                                    <a:pt x="1191" y="1863"/>
                                  </a:lnTo>
                                  <a:lnTo>
                                    <a:pt x="1283" y="1906"/>
                                  </a:lnTo>
                                  <a:lnTo>
                                    <a:pt x="1376" y="1942"/>
                                  </a:lnTo>
                                  <a:lnTo>
                                    <a:pt x="1473" y="1974"/>
                                  </a:lnTo>
                                  <a:lnTo>
                                    <a:pt x="1522" y="1989"/>
                                  </a:lnTo>
                                  <a:lnTo>
                                    <a:pt x="1572" y="2002"/>
                                  </a:lnTo>
                                  <a:lnTo>
                                    <a:pt x="1672" y="2025"/>
                                  </a:lnTo>
                                  <a:lnTo>
                                    <a:pt x="1772" y="2044"/>
                                  </a:lnTo>
                                  <a:lnTo>
                                    <a:pt x="1876" y="2057"/>
                                  </a:lnTo>
                                  <a:lnTo>
                                    <a:pt x="1981" y="2065"/>
                                  </a:lnTo>
                                  <a:lnTo>
                                    <a:pt x="2088" y="2068"/>
                                  </a:lnTo>
                                  <a:lnTo>
                                    <a:pt x="2088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136908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"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576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8" h="2087">
                                  <a:moveTo>
                                    <a:pt x="0" y="2087"/>
                                  </a:moveTo>
                                  <a:lnTo>
                                    <a:pt x="3" y="1980"/>
                                  </a:lnTo>
                                  <a:lnTo>
                                    <a:pt x="11" y="1874"/>
                                  </a:lnTo>
                                  <a:lnTo>
                                    <a:pt x="24" y="1770"/>
                                  </a:lnTo>
                                  <a:lnTo>
                                    <a:pt x="43" y="1667"/>
                                  </a:lnTo>
                                  <a:lnTo>
                                    <a:pt x="66" y="1565"/>
                                  </a:lnTo>
                                  <a:lnTo>
                                    <a:pt x="79" y="1516"/>
                                  </a:lnTo>
                                  <a:lnTo>
                                    <a:pt x="94" y="1466"/>
                                  </a:lnTo>
                                  <a:lnTo>
                                    <a:pt x="126" y="1371"/>
                                  </a:lnTo>
                                  <a:lnTo>
                                    <a:pt x="163" y="1275"/>
                                  </a:lnTo>
                                  <a:lnTo>
                                    <a:pt x="206" y="1183"/>
                                  </a:lnTo>
                                  <a:lnTo>
                                    <a:pt x="252" y="1093"/>
                                  </a:lnTo>
                                  <a:lnTo>
                                    <a:pt x="303" y="1004"/>
                                  </a:lnTo>
                                  <a:lnTo>
                                    <a:pt x="356" y="920"/>
                                  </a:lnTo>
                                  <a:lnTo>
                                    <a:pt x="415" y="838"/>
                                  </a:lnTo>
                                  <a:lnTo>
                                    <a:pt x="476" y="760"/>
                                  </a:lnTo>
                                  <a:lnTo>
                                    <a:pt x="542" y="684"/>
                                  </a:lnTo>
                                  <a:lnTo>
                                    <a:pt x="612" y="611"/>
                                  </a:lnTo>
                                  <a:lnTo>
                                    <a:pt x="684" y="542"/>
                                  </a:lnTo>
                                  <a:lnTo>
                                    <a:pt x="759" y="477"/>
                                  </a:lnTo>
                                  <a:lnTo>
                                    <a:pt x="838" y="415"/>
                                  </a:lnTo>
                                  <a:lnTo>
                                    <a:pt x="920" y="357"/>
                                  </a:lnTo>
                                  <a:lnTo>
                                    <a:pt x="1005" y="302"/>
                                  </a:lnTo>
                                  <a:lnTo>
                                    <a:pt x="1091" y="252"/>
                                  </a:lnTo>
                                  <a:lnTo>
                                    <a:pt x="1183" y="205"/>
                                  </a:lnTo>
                                  <a:lnTo>
                                    <a:pt x="1274" y="163"/>
                                  </a:lnTo>
                                  <a:lnTo>
                                    <a:pt x="1369" y="126"/>
                                  </a:lnTo>
                                  <a:lnTo>
                                    <a:pt x="1466" y="93"/>
                                  </a:lnTo>
                                  <a:lnTo>
                                    <a:pt x="1567" y="66"/>
                                  </a:lnTo>
                                  <a:lnTo>
                                    <a:pt x="1668" y="43"/>
                                  </a:lnTo>
                                  <a:lnTo>
                                    <a:pt x="1769" y="25"/>
                                  </a:lnTo>
                                  <a:lnTo>
                                    <a:pt x="1823" y="18"/>
                                  </a:lnTo>
                                  <a:lnTo>
                                    <a:pt x="1875" y="12"/>
                                  </a:lnTo>
                                  <a:lnTo>
                                    <a:pt x="1981" y="3"/>
                                  </a:lnTo>
                                  <a:lnTo>
                                    <a:pt x="2088" y="0"/>
                                  </a:lnTo>
                                  <a:lnTo>
                                    <a:pt x="2088" y="22"/>
                                  </a:lnTo>
                                  <a:lnTo>
                                    <a:pt x="1981" y="25"/>
                                  </a:lnTo>
                                  <a:lnTo>
                                    <a:pt x="1876" y="33"/>
                                  </a:lnTo>
                                  <a:lnTo>
                                    <a:pt x="1825" y="39"/>
                                  </a:lnTo>
                                  <a:lnTo>
                                    <a:pt x="1772" y="46"/>
                                  </a:lnTo>
                                  <a:lnTo>
                                    <a:pt x="1670" y="65"/>
                                  </a:lnTo>
                                  <a:lnTo>
                                    <a:pt x="1570" y="88"/>
                                  </a:lnTo>
                                  <a:lnTo>
                                    <a:pt x="1473" y="113"/>
                                  </a:lnTo>
                                  <a:lnTo>
                                    <a:pt x="1376" y="146"/>
                                  </a:lnTo>
                                  <a:lnTo>
                                    <a:pt x="1281" y="183"/>
                                  </a:lnTo>
                                  <a:lnTo>
                                    <a:pt x="1191" y="225"/>
                                  </a:lnTo>
                                  <a:lnTo>
                                    <a:pt x="1101" y="271"/>
                                  </a:lnTo>
                                  <a:lnTo>
                                    <a:pt x="1015" y="321"/>
                                  </a:lnTo>
                                  <a:lnTo>
                                    <a:pt x="932" y="374"/>
                                  </a:lnTo>
                                  <a:lnTo>
                                    <a:pt x="851" y="432"/>
                                  </a:lnTo>
                                  <a:lnTo>
                                    <a:pt x="772" y="494"/>
                                  </a:lnTo>
                                  <a:lnTo>
                                    <a:pt x="698" y="558"/>
                                  </a:lnTo>
                                  <a:lnTo>
                                    <a:pt x="626" y="627"/>
                                  </a:lnTo>
                                  <a:lnTo>
                                    <a:pt x="558" y="698"/>
                                  </a:lnTo>
                                  <a:lnTo>
                                    <a:pt x="492" y="774"/>
                                  </a:lnTo>
                                  <a:lnTo>
                                    <a:pt x="432" y="851"/>
                                  </a:lnTo>
                                  <a:lnTo>
                                    <a:pt x="373" y="933"/>
                                  </a:lnTo>
                                  <a:lnTo>
                                    <a:pt x="320" y="1017"/>
                                  </a:lnTo>
                                  <a:lnTo>
                                    <a:pt x="270" y="1103"/>
                                  </a:lnTo>
                                  <a:lnTo>
                                    <a:pt x="225" y="1193"/>
                                  </a:lnTo>
                                  <a:lnTo>
                                    <a:pt x="182" y="1285"/>
                                  </a:lnTo>
                                  <a:lnTo>
                                    <a:pt x="146" y="1378"/>
                                  </a:lnTo>
                                  <a:lnTo>
                                    <a:pt x="114" y="1473"/>
                                  </a:lnTo>
                                  <a:lnTo>
                                    <a:pt x="99" y="1524"/>
                                  </a:lnTo>
                                  <a:lnTo>
                                    <a:pt x="86" y="1572"/>
                                  </a:lnTo>
                                  <a:lnTo>
                                    <a:pt x="63" y="1672"/>
                                  </a:lnTo>
                                  <a:lnTo>
                                    <a:pt x="44" y="1774"/>
                                  </a:lnTo>
                                  <a:lnTo>
                                    <a:pt x="31" y="1878"/>
                                  </a:lnTo>
                                  <a:lnTo>
                                    <a:pt x="23" y="1983"/>
                                  </a:lnTo>
                                  <a:lnTo>
                                    <a:pt x="20" y="2087"/>
                                  </a:lnTo>
                                  <a:lnTo>
                                    <a:pt x="0" y="20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0">
                                  <a:moveTo>
                                    <a:pt x="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0"/>
                              <a:ext cx="7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3400"/>
                              <a:ext cx="1920240" cy="1327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6dcac"/>
                                </a:gs>
                                <a:gs pos="100000">
                                  <a:srgbClr val="e6dca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3400"/>
                              <a:ext cx="1920240" cy="1327320"/>
                            </a:xfrm>
                            <a:prstGeom prst="ellipse">
                              <a:avLst/>
                            </a:prstGeom>
                            <a:noFill/>
                            <a:ln w="33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465480"/>
                              <a:ext cx="64332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0" h="1350">
                                  <a:moveTo>
                                    <a:pt x="675" y="0"/>
                                  </a:moveTo>
                                  <a:lnTo>
                                    <a:pt x="709" y="0"/>
                                  </a:lnTo>
                                  <a:lnTo>
                                    <a:pt x="743" y="3"/>
                                  </a:lnTo>
                                  <a:lnTo>
                                    <a:pt x="778" y="8"/>
                                  </a:lnTo>
                                  <a:lnTo>
                                    <a:pt x="793" y="10"/>
                                  </a:lnTo>
                                  <a:lnTo>
                                    <a:pt x="810" y="13"/>
                                  </a:lnTo>
                                  <a:lnTo>
                                    <a:pt x="826" y="18"/>
                                  </a:lnTo>
                                  <a:lnTo>
                                    <a:pt x="843" y="22"/>
                                  </a:lnTo>
                                  <a:lnTo>
                                    <a:pt x="875" y="30"/>
                                  </a:lnTo>
                                  <a:lnTo>
                                    <a:pt x="891" y="36"/>
                                  </a:lnTo>
                                  <a:lnTo>
                                    <a:pt x="906" y="40"/>
                                  </a:lnTo>
                                  <a:lnTo>
                                    <a:pt x="938" y="53"/>
                                  </a:lnTo>
                                  <a:lnTo>
                                    <a:pt x="968" y="66"/>
                                  </a:lnTo>
                                  <a:lnTo>
                                    <a:pt x="982" y="73"/>
                                  </a:lnTo>
                                  <a:lnTo>
                                    <a:pt x="996" y="82"/>
                                  </a:lnTo>
                                  <a:lnTo>
                                    <a:pt x="1025" y="98"/>
                                  </a:lnTo>
                                  <a:lnTo>
                                    <a:pt x="1052" y="115"/>
                                  </a:lnTo>
                                  <a:lnTo>
                                    <a:pt x="1078" y="135"/>
                                  </a:lnTo>
                                  <a:lnTo>
                                    <a:pt x="1104" y="155"/>
                                  </a:lnTo>
                                  <a:lnTo>
                                    <a:pt x="1128" y="175"/>
                                  </a:lnTo>
                                  <a:lnTo>
                                    <a:pt x="1152" y="198"/>
                                  </a:lnTo>
                                  <a:lnTo>
                                    <a:pt x="1174" y="221"/>
                                  </a:lnTo>
                                  <a:lnTo>
                                    <a:pt x="1185" y="234"/>
                                  </a:lnTo>
                                  <a:lnTo>
                                    <a:pt x="1195" y="246"/>
                                  </a:lnTo>
                                  <a:lnTo>
                                    <a:pt x="1215" y="271"/>
                                  </a:lnTo>
                                  <a:lnTo>
                                    <a:pt x="1234" y="298"/>
                                  </a:lnTo>
                                  <a:lnTo>
                                    <a:pt x="1252" y="325"/>
                                  </a:lnTo>
                                  <a:lnTo>
                                    <a:pt x="1259" y="339"/>
                                  </a:lnTo>
                                  <a:lnTo>
                                    <a:pt x="1268" y="354"/>
                                  </a:lnTo>
                                  <a:lnTo>
                                    <a:pt x="1282" y="382"/>
                                  </a:lnTo>
                                  <a:lnTo>
                                    <a:pt x="1297" y="412"/>
                                  </a:lnTo>
                                  <a:lnTo>
                                    <a:pt x="1308" y="444"/>
                                  </a:lnTo>
                                  <a:lnTo>
                                    <a:pt x="1320" y="475"/>
                                  </a:lnTo>
                                  <a:lnTo>
                                    <a:pt x="1324" y="491"/>
                                  </a:lnTo>
                                  <a:lnTo>
                                    <a:pt x="1328" y="507"/>
                                  </a:lnTo>
                                  <a:lnTo>
                                    <a:pt x="1335" y="540"/>
                                  </a:lnTo>
                                  <a:lnTo>
                                    <a:pt x="1342" y="572"/>
                                  </a:lnTo>
                                  <a:lnTo>
                                    <a:pt x="1344" y="590"/>
                                  </a:lnTo>
                                  <a:lnTo>
                                    <a:pt x="1347" y="607"/>
                                  </a:lnTo>
                                  <a:lnTo>
                                    <a:pt x="1348" y="624"/>
                                  </a:lnTo>
                                  <a:lnTo>
                                    <a:pt x="1348" y="641"/>
                                  </a:lnTo>
                                  <a:lnTo>
                                    <a:pt x="1350" y="658"/>
                                  </a:lnTo>
                                  <a:lnTo>
                                    <a:pt x="1350" y="675"/>
                                  </a:lnTo>
                                  <a:lnTo>
                                    <a:pt x="1348" y="710"/>
                                  </a:lnTo>
                                  <a:lnTo>
                                    <a:pt x="1347" y="744"/>
                                  </a:lnTo>
                                  <a:lnTo>
                                    <a:pt x="1342" y="778"/>
                                  </a:lnTo>
                                  <a:lnTo>
                                    <a:pt x="1340" y="796"/>
                                  </a:lnTo>
                                  <a:lnTo>
                                    <a:pt x="1335" y="811"/>
                                  </a:lnTo>
                                  <a:lnTo>
                                    <a:pt x="1332" y="828"/>
                                  </a:lnTo>
                                  <a:lnTo>
                                    <a:pt x="1328" y="844"/>
                                  </a:lnTo>
                                  <a:lnTo>
                                    <a:pt x="1320" y="876"/>
                                  </a:lnTo>
                                  <a:lnTo>
                                    <a:pt x="1314" y="891"/>
                                  </a:lnTo>
                                  <a:lnTo>
                                    <a:pt x="1308" y="907"/>
                                  </a:lnTo>
                                  <a:lnTo>
                                    <a:pt x="1297" y="939"/>
                                  </a:lnTo>
                                  <a:lnTo>
                                    <a:pt x="1282" y="969"/>
                                  </a:lnTo>
                                  <a:lnTo>
                                    <a:pt x="1275" y="983"/>
                                  </a:lnTo>
                                  <a:lnTo>
                                    <a:pt x="1268" y="997"/>
                                  </a:lnTo>
                                  <a:lnTo>
                                    <a:pt x="1252" y="1026"/>
                                  </a:lnTo>
                                  <a:lnTo>
                                    <a:pt x="1234" y="1053"/>
                                  </a:lnTo>
                                  <a:lnTo>
                                    <a:pt x="1215" y="1080"/>
                                  </a:lnTo>
                                  <a:lnTo>
                                    <a:pt x="1195" y="1104"/>
                                  </a:lnTo>
                                  <a:lnTo>
                                    <a:pt x="1174" y="1130"/>
                                  </a:lnTo>
                                  <a:lnTo>
                                    <a:pt x="1152" y="1153"/>
                                  </a:lnTo>
                                  <a:lnTo>
                                    <a:pt x="1128" y="1176"/>
                                  </a:lnTo>
                                  <a:lnTo>
                                    <a:pt x="1116" y="1186"/>
                                  </a:lnTo>
                                  <a:lnTo>
                                    <a:pt x="1104" y="1196"/>
                                  </a:lnTo>
                                  <a:lnTo>
                                    <a:pt x="1078" y="1216"/>
                                  </a:lnTo>
                                  <a:lnTo>
                                    <a:pt x="1052" y="1236"/>
                                  </a:lnTo>
                                  <a:lnTo>
                                    <a:pt x="1025" y="1253"/>
                                  </a:lnTo>
                                  <a:lnTo>
                                    <a:pt x="1011" y="1262"/>
                                  </a:lnTo>
                                  <a:lnTo>
                                    <a:pt x="996" y="1269"/>
                                  </a:lnTo>
                                  <a:lnTo>
                                    <a:pt x="968" y="1285"/>
                                  </a:lnTo>
                                  <a:lnTo>
                                    <a:pt x="938" y="1298"/>
                                  </a:lnTo>
                                  <a:lnTo>
                                    <a:pt x="906" y="1310"/>
                                  </a:lnTo>
                                  <a:lnTo>
                                    <a:pt x="875" y="1320"/>
                                  </a:lnTo>
                                  <a:lnTo>
                                    <a:pt x="859" y="1325"/>
                                  </a:lnTo>
                                  <a:lnTo>
                                    <a:pt x="843" y="1329"/>
                                  </a:lnTo>
                                  <a:lnTo>
                                    <a:pt x="810" y="1338"/>
                                  </a:lnTo>
                                  <a:lnTo>
                                    <a:pt x="778" y="1343"/>
                                  </a:lnTo>
                                  <a:lnTo>
                                    <a:pt x="760" y="1345"/>
                                  </a:lnTo>
                                  <a:lnTo>
                                    <a:pt x="743" y="1348"/>
                                  </a:lnTo>
                                  <a:lnTo>
                                    <a:pt x="726" y="1349"/>
                                  </a:lnTo>
                                  <a:lnTo>
                                    <a:pt x="709" y="1350"/>
                                  </a:lnTo>
                                  <a:lnTo>
                                    <a:pt x="692" y="1350"/>
                                  </a:lnTo>
                                  <a:lnTo>
                                    <a:pt x="675" y="1350"/>
                                  </a:lnTo>
                                  <a:lnTo>
                                    <a:pt x="639" y="1350"/>
                                  </a:lnTo>
                                  <a:lnTo>
                                    <a:pt x="606" y="1348"/>
                                  </a:lnTo>
                                  <a:lnTo>
                                    <a:pt x="572" y="1343"/>
                                  </a:lnTo>
                                  <a:lnTo>
                                    <a:pt x="554" y="1340"/>
                                  </a:lnTo>
                                  <a:lnTo>
                                    <a:pt x="539" y="1338"/>
                                  </a:lnTo>
                                  <a:lnTo>
                                    <a:pt x="522" y="1333"/>
                                  </a:lnTo>
                                  <a:lnTo>
                                    <a:pt x="506" y="1329"/>
                                  </a:lnTo>
                                  <a:lnTo>
                                    <a:pt x="473" y="1320"/>
                                  </a:lnTo>
                                  <a:lnTo>
                                    <a:pt x="457" y="1315"/>
                                  </a:lnTo>
                                  <a:lnTo>
                                    <a:pt x="441" y="1310"/>
                                  </a:lnTo>
                                  <a:lnTo>
                                    <a:pt x="411" y="1298"/>
                                  </a:lnTo>
                                  <a:lnTo>
                                    <a:pt x="381" y="1285"/>
                                  </a:lnTo>
                                  <a:lnTo>
                                    <a:pt x="367" y="1278"/>
                                  </a:lnTo>
                                  <a:lnTo>
                                    <a:pt x="353" y="1269"/>
                                  </a:lnTo>
                                  <a:lnTo>
                                    <a:pt x="324" y="1253"/>
                                  </a:lnTo>
                                  <a:lnTo>
                                    <a:pt x="297" y="1236"/>
                                  </a:lnTo>
                                  <a:lnTo>
                                    <a:pt x="270" y="1216"/>
                                  </a:lnTo>
                                  <a:lnTo>
                                    <a:pt x="244" y="1196"/>
                                  </a:lnTo>
                                  <a:lnTo>
                                    <a:pt x="220" y="1176"/>
                                  </a:lnTo>
                                  <a:lnTo>
                                    <a:pt x="197" y="1153"/>
                                  </a:lnTo>
                                  <a:lnTo>
                                    <a:pt x="174" y="1130"/>
                                  </a:lnTo>
                                  <a:lnTo>
                                    <a:pt x="164" y="1117"/>
                                  </a:lnTo>
                                  <a:lnTo>
                                    <a:pt x="153" y="1104"/>
                                  </a:lnTo>
                                  <a:lnTo>
                                    <a:pt x="133" y="1080"/>
                                  </a:lnTo>
                                  <a:lnTo>
                                    <a:pt x="114" y="1053"/>
                                  </a:lnTo>
                                  <a:lnTo>
                                    <a:pt x="97" y="1026"/>
                                  </a:lnTo>
                                  <a:lnTo>
                                    <a:pt x="88" y="1012"/>
                                  </a:lnTo>
                                  <a:lnTo>
                                    <a:pt x="81" y="997"/>
                                  </a:lnTo>
                                  <a:lnTo>
                                    <a:pt x="65" y="969"/>
                                  </a:lnTo>
                                  <a:lnTo>
                                    <a:pt x="52" y="939"/>
                                  </a:lnTo>
                                  <a:lnTo>
                                    <a:pt x="40" y="907"/>
                                  </a:lnTo>
                                  <a:lnTo>
                                    <a:pt x="30" y="876"/>
                                  </a:lnTo>
                                  <a:lnTo>
                                    <a:pt x="24" y="860"/>
                                  </a:lnTo>
                                  <a:lnTo>
                                    <a:pt x="20" y="844"/>
                                  </a:lnTo>
                                  <a:lnTo>
                                    <a:pt x="12" y="811"/>
                                  </a:lnTo>
                                  <a:lnTo>
                                    <a:pt x="7" y="778"/>
                                  </a:lnTo>
                                  <a:lnTo>
                                    <a:pt x="4" y="761"/>
                                  </a:lnTo>
                                  <a:lnTo>
                                    <a:pt x="2" y="744"/>
                                  </a:lnTo>
                                  <a:lnTo>
                                    <a:pt x="1" y="727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2" y="607"/>
                                  </a:lnTo>
                                  <a:lnTo>
                                    <a:pt x="7" y="572"/>
                                  </a:lnTo>
                                  <a:lnTo>
                                    <a:pt x="10" y="555"/>
                                  </a:lnTo>
                                  <a:lnTo>
                                    <a:pt x="12" y="540"/>
                                  </a:lnTo>
                                  <a:lnTo>
                                    <a:pt x="17" y="522"/>
                                  </a:lnTo>
                                  <a:lnTo>
                                    <a:pt x="20" y="507"/>
                                  </a:lnTo>
                                  <a:lnTo>
                                    <a:pt x="30" y="475"/>
                                  </a:lnTo>
                                  <a:lnTo>
                                    <a:pt x="34" y="459"/>
                                  </a:lnTo>
                                  <a:lnTo>
                                    <a:pt x="40" y="444"/>
                                  </a:lnTo>
                                  <a:lnTo>
                                    <a:pt x="52" y="412"/>
                                  </a:lnTo>
                                  <a:lnTo>
                                    <a:pt x="65" y="382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81" y="354"/>
                                  </a:lnTo>
                                  <a:lnTo>
                                    <a:pt x="97" y="325"/>
                                  </a:lnTo>
                                  <a:lnTo>
                                    <a:pt x="114" y="298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53" y="246"/>
                                  </a:lnTo>
                                  <a:lnTo>
                                    <a:pt x="174" y="221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220" y="175"/>
                                  </a:lnTo>
                                  <a:lnTo>
                                    <a:pt x="233" y="165"/>
                                  </a:lnTo>
                                  <a:lnTo>
                                    <a:pt x="244" y="155"/>
                                  </a:lnTo>
                                  <a:lnTo>
                                    <a:pt x="270" y="135"/>
                                  </a:lnTo>
                                  <a:lnTo>
                                    <a:pt x="297" y="115"/>
                                  </a:lnTo>
                                  <a:lnTo>
                                    <a:pt x="324" y="98"/>
                                  </a:lnTo>
                                  <a:lnTo>
                                    <a:pt x="338" y="89"/>
                                  </a:lnTo>
                                  <a:lnTo>
                                    <a:pt x="353" y="82"/>
                                  </a:lnTo>
                                  <a:lnTo>
                                    <a:pt x="381" y="66"/>
                                  </a:lnTo>
                                  <a:lnTo>
                                    <a:pt x="411" y="53"/>
                                  </a:lnTo>
                                  <a:lnTo>
                                    <a:pt x="441" y="40"/>
                                  </a:lnTo>
                                  <a:lnTo>
                                    <a:pt x="473" y="30"/>
                                  </a:lnTo>
                                  <a:lnTo>
                                    <a:pt x="490" y="26"/>
                                  </a:lnTo>
                                  <a:lnTo>
                                    <a:pt x="506" y="22"/>
                                  </a:lnTo>
                                  <a:lnTo>
                                    <a:pt x="539" y="13"/>
                                  </a:lnTo>
                                  <a:lnTo>
                                    <a:pt x="572" y="8"/>
                                  </a:lnTo>
                                  <a:lnTo>
                                    <a:pt x="589" y="6"/>
                                  </a:lnTo>
                                  <a:lnTo>
                                    <a:pt x="606" y="3"/>
                                  </a:lnTo>
                                  <a:lnTo>
                                    <a:pt x="622" y="2"/>
                                  </a:lnTo>
                                  <a:lnTo>
                                    <a:pt x="639" y="0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8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62240"/>
                              <a:ext cx="3268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685">
                                  <a:moveTo>
                                    <a:pt x="2" y="0"/>
                                  </a:moveTo>
                                  <a:lnTo>
                                    <a:pt x="72" y="3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205" y="30"/>
                                  </a:lnTo>
                                  <a:lnTo>
                                    <a:pt x="268" y="53"/>
                                  </a:lnTo>
                                  <a:lnTo>
                                    <a:pt x="328" y="83"/>
                                  </a:lnTo>
                                  <a:lnTo>
                                    <a:pt x="383" y="116"/>
                                  </a:lnTo>
                                  <a:lnTo>
                                    <a:pt x="411" y="135"/>
                                  </a:lnTo>
                                  <a:lnTo>
                                    <a:pt x="438" y="156"/>
                                  </a:lnTo>
                                  <a:lnTo>
                                    <a:pt x="486" y="201"/>
                                  </a:lnTo>
                                  <a:lnTo>
                                    <a:pt x="508" y="223"/>
                                  </a:lnTo>
                                  <a:lnTo>
                                    <a:pt x="531" y="249"/>
                                  </a:lnTo>
                                  <a:lnTo>
                                    <a:pt x="569" y="302"/>
                                  </a:lnTo>
                                  <a:lnTo>
                                    <a:pt x="604" y="359"/>
                                  </a:lnTo>
                                  <a:lnTo>
                                    <a:pt x="634" y="418"/>
                                  </a:lnTo>
                                  <a:lnTo>
                                    <a:pt x="657" y="481"/>
                                  </a:lnTo>
                                  <a:lnTo>
                                    <a:pt x="672" y="548"/>
                                  </a:lnTo>
                                  <a:lnTo>
                                    <a:pt x="678" y="581"/>
                                  </a:lnTo>
                                  <a:lnTo>
                                    <a:pt x="682" y="615"/>
                                  </a:lnTo>
                                  <a:lnTo>
                                    <a:pt x="685" y="651"/>
                                  </a:lnTo>
                                  <a:lnTo>
                                    <a:pt x="687" y="685"/>
                                  </a:lnTo>
                                  <a:lnTo>
                                    <a:pt x="665" y="685"/>
                                  </a:lnTo>
                                  <a:lnTo>
                                    <a:pt x="664" y="653"/>
                                  </a:lnTo>
                                  <a:lnTo>
                                    <a:pt x="661" y="618"/>
                                  </a:lnTo>
                                  <a:lnTo>
                                    <a:pt x="657" y="584"/>
                                  </a:lnTo>
                                  <a:lnTo>
                                    <a:pt x="651" y="551"/>
                                  </a:lnTo>
                                  <a:lnTo>
                                    <a:pt x="637" y="488"/>
                                  </a:lnTo>
                                  <a:lnTo>
                                    <a:pt x="614" y="427"/>
                                  </a:lnTo>
                                  <a:lnTo>
                                    <a:pt x="585" y="369"/>
                                  </a:lnTo>
                                  <a:lnTo>
                                    <a:pt x="552" y="315"/>
                                  </a:lnTo>
                                  <a:lnTo>
                                    <a:pt x="514" y="262"/>
                                  </a:lnTo>
                                  <a:lnTo>
                                    <a:pt x="492" y="238"/>
                                  </a:lnTo>
                                  <a:lnTo>
                                    <a:pt x="472" y="216"/>
                                  </a:lnTo>
                                  <a:lnTo>
                                    <a:pt x="423" y="172"/>
                                  </a:lnTo>
                                  <a:lnTo>
                                    <a:pt x="398" y="152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18" y="102"/>
                                  </a:lnTo>
                                  <a:lnTo>
                                    <a:pt x="259" y="73"/>
                                  </a:lnTo>
                                  <a:lnTo>
                                    <a:pt x="197" y="50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687600"/>
                              <a:ext cx="3265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685">
                                  <a:moveTo>
                                    <a:pt x="685" y="0"/>
                                  </a:moveTo>
                                  <a:lnTo>
                                    <a:pt x="680" y="69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55" y="205"/>
                                  </a:lnTo>
                                  <a:lnTo>
                                    <a:pt x="632" y="268"/>
                                  </a:lnTo>
                                  <a:lnTo>
                                    <a:pt x="602" y="328"/>
                                  </a:lnTo>
                                  <a:lnTo>
                                    <a:pt x="567" y="384"/>
                                  </a:lnTo>
                                  <a:lnTo>
                                    <a:pt x="549" y="411"/>
                                  </a:lnTo>
                                  <a:lnTo>
                                    <a:pt x="527" y="437"/>
                                  </a:lnTo>
                                  <a:lnTo>
                                    <a:pt x="484" y="485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36" y="530"/>
                                  </a:lnTo>
                                  <a:lnTo>
                                    <a:pt x="383" y="568"/>
                                  </a:lnTo>
                                  <a:lnTo>
                                    <a:pt x="326" y="604"/>
                                  </a:lnTo>
                                  <a:lnTo>
                                    <a:pt x="266" y="633"/>
                                  </a:lnTo>
                                  <a:lnTo>
                                    <a:pt x="203" y="655"/>
                                  </a:lnTo>
                                  <a:lnTo>
                                    <a:pt x="138" y="673"/>
                                  </a:lnTo>
                                  <a:lnTo>
                                    <a:pt x="104" y="678"/>
                                  </a:lnTo>
                                  <a:lnTo>
                                    <a:pt x="70" y="683"/>
                                  </a:lnTo>
                                  <a:lnTo>
                                    <a:pt x="35" y="684"/>
                                  </a:lnTo>
                                  <a:lnTo>
                                    <a:pt x="0" y="685"/>
                                  </a:lnTo>
                                  <a:lnTo>
                                    <a:pt x="0" y="665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65" y="663"/>
                                  </a:lnTo>
                                  <a:lnTo>
                                    <a:pt x="100" y="658"/>
                                  </a:lnTo>
                                  <a:lnTo>
                                    <a:pt x="133" y="653"/>
                                  </a:lnTo>
                                  <a:lnTo>
                                    <a:pt x="195" y="635"/>
                                  </a:lnTo>
                                  <a:lnTo>
                                    <a:pt x="256" y="614"/>
                                  </a:lnTo>
                                  <a:lnTo>
                                    <a:pt x="316" y="585"/>
                                  </a:lnTo>
                                  <a:lnTo>
                                    <a:pt x="370" y="551"/>
                                  </a:lnTo>
                                  <a:lnTo>
                                    <a:pt x="421" y="514"/>
                                  </a:lnTo>
                                  <a:lnTo>
                                    <a:pt x="446" y="492"/>
                                  </a:lnTo>
                                  <a:lnTo>
                                    <a:pt x="469" y="471"/>
                                  </a:lnTo>
                                  <a:lnTo>
                                    <a:pt x="512" y="422"/>
                                  </a:lnTo>
                                  <a:lnTo>
                                    <a:pt x="532" y="398"/>
                                  </a:lnTo>
                                  <a:lnTo>
                                    <a:pt x="549" y="374"/>
                                  </a:lnTo>
                                  <a:lnTo>
                                    <a:pt x="583" y="318"/>
                                  </a:lnTo>
                                  <a:lnTo>
                                    <a:pt x="612" y="261"/>
                                  </a:lnTo>
                                  <a:lnTo>
                                    <a:pt x="635" y="198"/>
                                  </a:lnTo>
                                  <a:lnTo>
                                    <a:pt x="649" y="135"/>
                                  </a:lnTo>
                                  <a:lnTo>
                                    <a:pt x="659" y="68"/>
                                  </a:lnTo>
                                  <a:lnTo>
                                    <a:pt x="663" y="0"/>
                                  </a:lnTo>
                                  <a:lnTo>
                                    <a:pt x="6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120" y="68760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687600"/>
                              <a:ext cx="3268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685">
                                  <a:moveTo>
                                    <a:pt x="687" y="685"/>
                                  </a:moveTo>
                                  <a:lnTo>
                                    <a:pt x="615" y="683"/>
                                  </a:lnTo>
                                  <a:lnTo>
                                    <a:pt x="546" y="673"/>
                                  </a:lnTo>
                                  <a:lnTo>
                                    <a:pt x="481" y="655"/>
                                  </a:lnTo>
                                  <a:lnTo>
                                    <a:pt x="419" y="633"/>
                                  </a:lnTo>
                                  <a:lnTo>
                                    <a:pt x="359" y="604"/>
                                  </a:lnTo>
                                  <a:lnTo>
                                    <a:pt x="302" y="568"/>
                                  </a:lnTo>
                                  <a:lnTo>
                                    <a:pt x="275" y="550"/>
                                  </a:lnTo>
                                  <a:lnTo>
                                    <a:pt x="249" y="530"/>
                                  </a:lnTo>
                                  <a:lnTo>
                                    <a:pt x="202" y="487"/>
                                  </a:lnTo>
                                  <a:lnTo>
                                    <a:pt x="177" y="461"/>
                                  </a:lnTo>
                                  <a:lnTo>
                                    <a:pt x="156" y="437"/>
                                  </a:lnTo>
                                  <a:lnTo>
                                    <a:pt x="117" y="385"/>
                                  </a:lnTo>
                                  <a:lnTo>
                                    <a:pt x="82" y="328"/>
                                  </a:lnTo>
                                  <a:lnTo>
                                    <a:pt x="54" y="268"/>
                                  </a:lnTo>
                                  <a:lnTo>
                                    <a:pt x="32" y="205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52" y="198"/>
                                  </a:lnTo>
                                  <a:lnTo>
                                    <a:pt x="73" y="259"/>
                                  </a:lnTo>
                                  <a:lnTo>
                                    <a:pt x="100" y="318"/>
                                  </a:lnTo>
                                  <a:lnTo>
                                    <a:pt x="135" y="372"/>
                                  </a:lnTo>
                                  <a:lnTo>
                                    <a:pt x="172" y="422"/>
                                  </a:lnTo>
                                  <a:lnTo>
                                    <a:pt x="193" y="447"/>
                                  </a:lnTo>
                                  <a:lnTo>
                                    <a:pt x="216" y="471"/>
                                  </a:lnTo>
                                  <a:lnTo>
                                    <a:pt x="263" y="514"/>
                                  </a:lnTo>
                                  <a:lnTo>
                                    <a:pt x="289" y="534"/>
                                  </a:lnTo>
                                  <a:lnTo>
                                    <a:pt x="315" y="551"/>
                                  </a:lnTo>
                                  <a:lnTo>
                                    <a:pt x="369" y="585"/>
                                  </a:lnTo>
                                  <a:lnTo>
                                    <a:pt x="428" y="614"/>
                                  </a:lnTo>
                                  <a:lnTo>
                                    <a:pt x="488" y="635"/>
                                  </a:lnTo>
                                  <a:lnTo>
                                    <a:pt x="551" y="653"/>
                                  </a:lnTo>
                                  <a:lnTo>
                                    <a:pt x="618" y="663"/>
                                  </a:lnTo>
                                  <a:lnTo>
                                    <a:pt x="687" y="665"/>
                                  </a:lnTo>
                                  <a:lnTo>
                                    <a:pt x="687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90684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"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462240"/>
                              <a:ext cx="3268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687">
                                  <a:moveTo>
                                    <a:pt x="0" y="684"/>
                                  </a:moveTo>
                                  <a:lnTo>
                                    <a:pt x="4" y="615"/>
                                  </a:lnTo>
                                  <a:lnTo>
                                    <a:pt x="14" y="547"/>
                                  </a:lnTo>
                                  <a:lnTo>
                                    <a:pt x="32" y="481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82" y="359"/>
                                  </a:lnTo>
                                  <a:lnTo>
                                    <a:pt x="117" y="302"/>
                                  </a:lnTo>
                                  <a:lnTo>
                                    <a:pt x="136" y="274"/>
                                  </a:lnTo>
                                  <a:lnTo>
                                    <a:pt x="156" y="248"/>
                                  </a:lnTo>
                                  <a:lnTo>
                                    <a:pt x="202" y="201"/>
                                  </a:lnTo>
                                  <a:lnTo>
                                    <a:pt x="225" y="178"/>
                                  </a:lnTo>
                                  <a:lnTo>
                                    <a:pt x="249" y="155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59" y="83"/>
                                  </a:lnTo>
                                  <a:lnTo>
                                    <a:pt x="419" y="53"/>
                                  </a:lnTo>
                                  <a:lnTo>
                                    <a:pt x="481" y="30"/>
                                  </a:lnTo>
                                  <a:lnTo>
                                    <a:pt x="548" y="13"/>
                                  </a:lnTo>
                                  <a:lnTo>
                                    <a:pt x="582" y="8"/>
                                  </a:lnTo>
                                  <a:lnTo>
                                    <a:pt x="616" y="3"/>
                                  </a:lnTo>
                                  <a:lnTo>
                                    <a:pt x="651" y="0"/>
                                  </a:lnTo>
                                  <a:lnTo>
                                    <a:pt x="687" y="0"/>
                                  </a:lnTo>
                                  <a:lnTo>
                                    <a:pt x="687" y="22"/>
                                  </a:lnTo>
                                  <a:lnTo>
                                    <a:pt x="651" y="22"/>
                                  </a:lnTo>
                                  <a:lnTo>
                                    <a:pt x="618" y="25"/>
                                  </a:lnTo>
                                  <a:lnTo>
                                    <a:pt x="585" y="29"/>
                                  </a:lnTo>
                                  <a:lnTo>
                                    <a:pt x="551" y="35"/>
                                  </a:lnTo>
                                  <a:lnTo>
                                    <a:pt x="488" y="50"/>
                                  </a:lnTo>
                                  <a:lnTo>
                                    <a:pt x="426" y="73"/>
                                  </a:lnTo>
                                  <a:lnTo>
                                    <a:pt x="369" y="102"/>
                                  </a:lnTo>
                                  <a:lnTo>
                                    <a:pt x="315" y="133"/>
                                  </a:lnTo>
                                  <a:lnTo>
                                    <a:pt x="262" y="172"/>
                                  </a:lnTo>
                                  <a:lnTo>
                                    <a:pt x="239" y="193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172" y="262"/>
                                  </a:lnTo>
                                  <a:lnTo>
                                    <a:pt x="152" y="288"/>
                                  </a:lnTo>
                                  <a:lnTo>
                                    <a:pt x="135" y="315"/>
                                  </a:lnTo>
                                  <a:lnTo>
                                    <a:pt x="100" y="369"/>
                                  </a:lnTo>
                                  <a:lnTo>
                                    <a:pt x="73" y="428"/>
                                  </a:lnTo>
                                  <a:lnTo>
                                    <a:pt x="52" y="488"/>
                                  </a:lnTo>
                                  <a:lnTo>
                                    <a:pt x="34" y="552"/>
                                  </a:lnTo>
                                  <a:lnTo>
                                    <a:pt x="24" y="620"/>
                                  </a:lnTo>
                                  <a:lnTo>
                                    <a:pt x="20" y="687"/>
                                  </a:lnTo>
                                  <a:lnTo>
                                    <a:pt x="0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687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">
                                  <a:moveTo>
                                    <a:pt x="0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85640"/>
                              <a:ext cx="583560" cy="403200"/>
                            </a:xfrm>
                            <a:prstGeom prst="ellipse">
                              <a:avLst/>
                            </a:prstGeom>
                            <a:solidFill>
                              <a:srgbClr val="fff9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85640"/>
                              <a:ext cx="583560" cy="403200"/>
                            </a:xfrm>
                            <a:prstGeom prst="ellipse">
                              <a:avLst/>
                            </a:prstGeom>
                            <a:noFill/>
                            <a:ln w="33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05280"/>
                              <a:ext cx="44244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9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05280"/>
                              <a:ext cx="442440" cy="305280"/>
                            </a:xfrm>
                            <a:prstGeom prst="ellipse">
                              <a:avLst/>
                            </a:prstGeom>
                            <a:noFill/>
                            <a:ln w="33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739800"/>
                              <a:ext cx="44208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9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739800"/>
                              <a:ext cx="442080" cy="305280"/>
                            </a:xfrm>
                            <a:prstGeom prst="ellipse">
                              <a:avLst/>
                            </a:prstGeom>
                            <a:noFill/>
                            <a:ln w="33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961920"/>
                              <a:ext cx="44208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9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961920"/>
                              <a:ext cx="442080" cy="305280"/>
                            </a:xfrm>
                            <a:prstGeom prst="ellipse">
                              <a:avLst/>
                            </a:prstGeom>
                            <a:noFill/>
                            <a:ln w="33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739800"/>
                              <a:ext cx="44208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9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739800"/>
                              <a:ext cx="442080" cy="305280"/>
                            </a:xfrm>
                            <a:prstGeom prst="ellipse">
                              <a:avLst/>
                            </a:prstGeom>
                            <a:noFill/>
                            <a:ln w="33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312480"/>
                              <a:ext cx="44208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9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312480"/>
                              <a:ext cx="442080" cy="305280"/>
                            </a:xfrm>
                            <a:prstGeom prst="ellipse">
                              <a:avLst/>
                            </a:prstGeom>
                            <a:noFill/>
                            <a:ln w="33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108000"/>
                              <a:ext cx="44208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9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108000"/>
                              <a:ext cx="442080" cy="305280"/>
                            </a:xfrm>
                            <a:prstGeom prst="ellipse">
                              <a:avLst/>
                            </a:prstGeom>
                            <a:noFill/>
                            <a:ln w="33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623520"/>
                              <a:ext cx="1213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356">
                                  <a:moveTo>
                                    <a:pt x="255" y="276"/>
                                  </a:moveTo>
                                  <a:lnTo>
                                    <a:pt x="255" y="294"/>
                                  </a:lnTo>
                                  <a:lnTo>
                                    <a:pt x="254" y="300"/>
                                  </a:lnTo>
                                  <a:lnTo>
                                    <a:pt x="252" y="304"/>
                                  </a:lnTo>
                                  <a:lnTo>
                                    <a:pt x="249" y="310"/>
                                  </a:lnTo>
                                  <a:lnTo>
                                    <a:pt x="246" y="311"/>
                                  </a:lnTo>
                                  <a:lnTo>
                                    <a:pt x="245" y="314"/>
                                  </a:lnTo>
                                  <a:lnTo>
                                    <a:pt x="242" y="316"/>
                                  </a:lnTo>
                                  <a:lnTo>
                                    <a:pt x="241" y="317"/>
                                  </a:lnTo>
                                  <a:lnTo>
                                    <a:pt x="239" y="320"/>
                                  </a:lnTo>
                                  <a:lnTo>
                                    <a:pt x="238" y="321"/>
                                  </a:lnTo>
                                  <a:lnTo>
                                    <a:pt x="236" y="331"/>
                                  </a:lnTo>
                                  <a:lnTo>
                                    <a:pt x="235" y="337"/>
                                  </a:lnTo>
                                  <a:lnTo>
                                    <a:pt x="232" y="340"/>
                                  </a:lnTo>
                                  <a:lnTo>
                                    <a:pt x="231" y="341"/>
                                  </a:lnTo>
                                  <a:lnTo>
                                    <a:pt x="229" y="343"/>
                                  </a:lnTo>
                                  <a:lnTo>
                                    <a:pt x="224" y="343"/>
                                  </a:lnTo>
                                  <a:lnTo>
                                    <a:pt x="219" y="343"/>
                                  </a:lnTo>
                                  <a:lnTo>
                                    <a:pt x="215" y="343"/>
                                  </a:lnTo>
                                  <a:lnTo>
                                    <a:pt x="209" y="328"/>
                                  </a:lnTo>
                                  <a:lnTo>
                                    <a:pt x="206" y="313"/>
                                  </a:lnTo>
                                  <a:lnTo>
                                    <a:pt x="203" y="297"/>
                                  </a:lnTo>
                                  <a:lnTo>
                                    <a:pt x="202" y="288"/>
                                  </a:lnTo>
                                  <a:lnTo>
                                    <a:pt x="202" y="280"/>
                                  </a:lnTo>
                                  <a:lnTo>
                                    <a:pt x="203" y="276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206" y="264"/>
                                  </a:lnTo>
                                  <a:lnTo>
                                    <a:pt x="206" y="258"/>
                                  </a:lnTo>
                                  <a:lnTo>
                                    <a:pt x="212" y="258"/>
                                  </a:lnTo>
                                  <a:lnTo>
                                    <a:pt x="212" y="253"/>
                                  </a:lnTo>
                                  <a:lnTo>
                                    <a:pt x="226" y="253"/>
                                  </a:lnTo>
                                  <a:lnTo>
                                    <a:pt x="226" y="248"/>
                                  </a:lnTo>
                                  <a:lnTo>
                                    <a:pt x="225" y="244"/>
                                  </a:lnTo>
                                  <a:lnTo>
                                    <a:pt x="222" y="238"/>
                                  </a:lnTo>
                                  <a:lnTo>
                                    <a:pt x="219" y="233"/>
                                  </a:lnTo>
                                  <a:lnTo>
                                    <a:pt x="213" y="223"/>
                                  </a:lnTo>
                                  <a:lnTo>
                                    <a:pt x="209" y="210"/>
                                  </a:lnTo>
                                  <a:lnTo>
                                    <a:pt x="209" y="204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6" y="171"/>
                                  </a:lnTo>
                                  <a:lnTo>
                                    <a:pt x="202" y="165"/>
                                  </a:lnTo>
                                  <a:lnTo>
                                    <a:pt x="199" y="155"/>
                                  </a:lnTo>
                                  <a:lnTo>
                                    <a:pt x="196" y="150"/>
                                  </a:lnTo>
                                  <a:lnTo>
                                    <a:pt x="193" y="144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83" y="135"/>
                                  </a:lnTo>
                                  <a:lnTo>
                                    <a:pt x="176" y="133"/>
                                  </a:lnTo>
                                  <a:lnTo>
                                    <a:pt x="169" y="131"/>
                                  </a:lnTo>
                                  <a:lnTo>
                                    <a:pt x="161" y="130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35" y="133"/>
                                  </a:lnTo>
                                  <a:lnTo>
                                    <a:pt x="126" y="135"/>
                                  </a:lnTo>
                                  <a:lnTo>
                                    <a:pt x="123" y="135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109" y="135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70" y="130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6" y="122"/>
                                  </a:lnTo>
                                  <a:lnTo>
                                    <a:pt x="63" y="122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6" y="128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53" y="140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48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35" y="184"/>
                                  </a:lnTo>
                                  <a:lnTo>
                                    <a:pt x="35" y="191"/>
                                  </a:lnTo>
                                  <a:lnTo>
                                    <a:pt x="33" y="197"/>
                                  </a:lnTo>
                                  <a:lnTo>
                                    <a:pt x="35" y="213"/>
                                  </a:lnTo>
                                  <a:lnTo>
                                    <a:pt x="36" y="225"/>
                                  </a:lnTo>
                                  <a:lnTo>
                                    <a:pt x="38" y="231"/>
                                  </a:lnTo>
                                  <a:lnTo>
                                    <a:pt x="39" y="237"/>
                                  </a:lnTo>
                                  <a:lnTo>
                                    <a:pt x="43" y="245"/>
                                  </a:lnTo>
                                  <a:lnTo>
                                    <a:pt x="60" y="270"/>
                                  </a:lnTo>
                                  <a:lnTo>
                                    <a:pt x="63" y="274"/>
                                  </a:lnTo>
                                  <a:lnTo>
                                    <a:pt x="63" y="278"/>
                                  </a:lnTo>
                                  <a:lnTo>
                                    <a:pt x="60" y="283"/>
                                  </a:lnTo>
                                  <a:lnTo>
                                    <a:pt x="58" y="287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50" y="293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43" y="303"/>
                                  </a:lnTo>
                                  <a:lnTo>
                                    <a:pt x="42" y="310"/>
                                  </a:lnTo>
                                  <a:lnTo>
                                    <a:pt x="40" y="320"/>
                                  </a:lnTo>
                                  <a:lnTo>
                                    <a:pt x="40" y="327"/>
                                  </a:lnTo>
                                  <a:lnTo>
                                    <a:pt x="40" y="334"/>
                                  </a:lnTo>
                                  <a:lnTo>
                                    <a:pt x="40" y="340"/>
                                  </a:lnTo>
                                  <a:lnTo>
                                    <a:pt x="39" y="344"/>
                                  </a:lnTo>
                                  <a:lnTo>
                                    <a:pt x="38" y="348"/>
                                  </a:lnTo>
                                  <a:lnTo>
                                    <a:pt x="35" y="351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29" y="356"/>
                                  </a:lnTo>
                                  <a:lnTo>
                                    <a:pt x="26" y="356"/>
                                  </a:lnTo>
                                  <a:lnTo>
                                    <a:pt x="25" y="356"/>
                                  </a:lnTo>
                                  <a:lnTo>
                                    <a:pt x="20" y="356"/>
                                  </a:lnTo>
                                  <a:lnTo>
                                    <a:pt x="18" y="354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13" y="350"/>
                                  </a:lnTo>
                                  <a:lnTo>
                                    <a:pt x="10" y="344"/>
                                  </a:lnTo>
                                  <a:lnTo>
                                    <a:pt x="8" y="334"/>
                                  </a:lnTo>
                                  <a:lnTo>
                                    <a:pt x="6" y="321"/>
                                  </a:lnTo>
                                  <a:lnTo>
                                    <a:pt x="6" y="314"/>
                                  </a:lnTo>
                                  <a:lnTo>
                                    <a:pt x="5" y="306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5" y="280"/>
                                  </a:lnTo>
                                  <a:lnTo>
                                    <a:pt x="6" y="271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8" y="257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5" y="224"/>
                                  </a:lnTo>
                                  <a:lnTo>
                                    <a:pt x="5" y="218"/>
                                  </a:lnTo>
                                  <a:lnTo>
                                    <a:pt x="6" y="213"/>
                                  </a:lnTo>
                                  <a:lnTo>
                                    <a:pt x="8" y="205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13" y="183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15" y="171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3" y="158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3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9" y="31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53" y="31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203" y="27"/>
                                  </a:lnTo>
                                  <a:lnTo>
                                    <a:pt x="213" y="25"/>
                                  </a:lnTo>
                                  <a:lnTo>
                                    <a:pt x="222" y="25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2" y="27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41" y="32"/>
                                  </a:lnTo>
                                  <a:lnTo>
                                    <a:pt x="245" y="35"/>
                                  </a:lnTo>
                                  <a:lnTo>
                                    <a:pt x="248" y="41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55" y="67"/>
                                  </a:lnTo>
                                  <a:lnTo>
                                    <a:pt x="255" y="78"/>
                                  </a:lnTo>
                                  <a:lnTo>
                                    <a:pt x="246" y="84"/>
                                  </a:lnTo>
                                  <a:lnTo>
                                    <a:pt x="245" y="87"/>
                                  </a:lnTo>
                                  <a:lnTo>
                                    <a:pt x="245" y="88"/>
                                  </a:lnTo>
                                  <a:lnTo>
                                    <a:pt x="242" y="92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1" y="102"/>
                                  </a:lnTo>
                                  <a:lnTo>
                                    <a:pt x="241" y="148"/>
                                  </a:lnTo>
                                  <a:lnTo>
                                    <a:pt x="236" y="155"/>
                                  </a:lnTo>
                                  <a:lnTo>
                                    <a:pt x="234" y="161"/>
                                  </a:lnTo>
                                  <a:lnTo>
                                    <a:pt x="232" y="168"/>
                                  </a:lnTo>
                                  <a:lnTo>
                                    <a:pt x="231" y="173"/>
                                  </a:lnTo>
                                  <a:lnTo>
                                    <a:pt x="232" y="175"/>
                                  </a:lnTo>
                                  <a:lnTo>
                                    <a:pt x="232" y="178"/>
                                  </a:lnTo>
                                  <a:lnTo>
                                    <a:pt x="241" y="210"/>
                                  </a:lnTo>
                                  <a:lnTo>
                                    <a:pt x="252" y="253"/>
                                  </a:lnTo>
                                  <a:lnTo>
                                    <a:pt x="255" y="266"/>
                                  </a:lnTo>
                                  <a:lnTo>
                                    <a:pt x="25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621720"/>
                              <a:ext cx="130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353">
                                  <a:moveTo>
                                    <a:pt x="274" y="117"/>
                                  </a:moveTo>
                                  <a:lnTo>
                                    <a:pt x="274" y="118"/>
                                  </a:lnTo>
                                  <a:lnTo>
                                    <a:pt x="274" y="120"/>
                                  </a:lnTo>
                                  <a:lnTo>
                                    <a:pt x="274" y="121"/>
                                  </a:lnTo>
                                  <a:lnTo>
                                    <a:pt x="271" y="126"/>
                                  </a:lnTo>
                                  <a:lnTo>
                                    <a:pt x="266" y="128"/>
                                  </a:lnTo>
                                  <a:lnTo>
                                    <a:pt x="265" y="131"/>
                                  </a:lnTo>
                                  <a:lnTo>
                                    <a:pt x="265" y="136"/>
                                  </a:lnTo>
                                  <a:lnTo>
                                    <a:pt x="259" y="144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5" y="153"/>
                                  </a:lnTo>
                                  <a:lnTo>
                                    <a:pt x="254" y="156"/>
                                  </a:lnTo>
                                  <a:lnTo>
                                    <a:pt x="252" y="160"/>
                                  </a:lnTo>
                                  <a:lnTo>
                                    <a:pt x="252" y="161"/>
                                  </a:lnTo>
                                  <a:lnTo>
                                    <a:pt x="256" y="171"/>
                                  </a:lnTo>
                                  <a:lnTo>
                                    <a:pt x="256" y="173"/>
                                  </a:lnTo>
                                  <a:lnTo>
                                    <a:pt x="256" y="176"/>
                                  </a:lnTo>
                                  <a:lnTo>
                                    <a:pt x="255" y="179"/>
                                  </a:lnTo>
                                  <a:lnTo>
                                    <a:pt x="252" y="180"/>
                                  </a:lnTo>
                                  <a:lnTo>
                                    <a:pt x="248" y="183"/>
                                  </a:lnTo>
                                  <a:lnTo>
                                    <a:pt x="242" y="203"/>
                                  </a:lnTo>
                                  <a:lnTo>
                                    <a:pt x="241" y="206"/>
                                  </a:lnTo>
                                  <a:lnTo>
                                    <a:pt x="241" y="210"/>
                                  </a:lnTo>
                                  <a:lnTo>
                                    <a:pt x="239" y="224"/>
                                  </a:lnTo>
                                  <a:lnTo>
                                    <a:pt x="239" y="239"/>
                                  </a:lnTo>
                                  <a:lnTo>
                                    <a:pt x="235" y="251"/>
                                  </a:lnTo>
                                  <a:lnTo>
                                    <a:pt x="231" y="279"/>
                                  </a:lnTo>
                                  <a:lnTo>
                                    <a:pt x="231" y="282"/>
                                  </a:lnTo>
                                  <a:lnTo>
                                    <a:pt x="222" y="300"/>
                                  </a:lnTo>
                                  <a:lnTo>
                                    <a:pt x="219" y="304"/>
                                  </a:lnTo>
                                  <a:lnTo>
                                    <a:pt x="218" y="307"/>
                                  </a:lnTo>
                                  <a:lnTo>
                                    <a:pt x="215" y="309"/>
                                  </a:lnTo>
                                  <a:lnTo>
                                    <a:pt x="211" y="312"/>
                                  </a:lnTo>
                                  <a:lnTo>
                                    <a:pt x="206" y="313"/>
                                  </a:lnTo>
                                  <a:lnTo>
                                    <a:pt x="202" y="314"/>
                                  </a:lnTo>
                                  <a:lnTo>
                                    <a:pt x="199" y="317"/>
                                  </a:lnTo>
                                  <a:lnTo>
                                    <a:pt x="196" y="320"/>
                                  </a:lnTo>
                                  <a:lnTo>
                                    <a:pt x="193" y="323"/>
                                  </a:lnTo>
                                  <a:lnTo>
                                    <a:pt x="191" y="333"/>
                                  </a:lnTo>
                                  <a:lnTo>
                                    <a:pt x="185" y="334"/>
                                  </a:lnTo>
                                  <a:lnTo>
                                    <a:pt x="181" y="336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175" y="339"/>
                                  </a:lnTo>
                                  <a:lnTo>
                                    <a:pt x="171" y="342"/>
                                  </a:lnTo>
                                  <a:lnTo>
                                    <a:pt x="168" y="346"/>
                                  </a:lnTo>
                                  <a:lnTo>
                                    <a:pt x="163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42" y="344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39" y="349"/>
                                  </a:lnTo>
                                  <a:lnTo>
                                    <a:pt x="135" y="350"/>
                                  </a:lnTo>
                                  <a:lnTo>
                                    <a:pt x="131" y="352"/>
                                  </a:lnTo>
                                  <a:lnTo>
                                    <a:pt x="122" y="353"/>
                                  </a:lnTo>
                                  <a:lnTo>
                                    <a:pt x="112" y="353"/>
                                  </a:lnTo>
                                  <a:lnTo>
                                    <a:pt x="111" y="353"/>
                                  </a:lnTo>
                                  <a:lnTo>
                                    <a:pt x="106" y="350"/>
                                  </a:lnTo>
                                  <a:lnTo>
                                    <a:pt x="101" y="346"/>
                                  </a:lnTo>
                                  <a:lnTo>
                                    <a:pt x="83" y="346"/>
                                  </a:lnTo>
                                  <a:lnTo>
                                    <a:pt x="82" y="346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76" y="343"/>
                                  </a:lnTo>
                                  <a:lnTo>
                                    <a:pt x="75" y="340"/>
                                  </a:lnTo>
                                  <a:lnTo>
                                    <a:pt x="75" y="339"/>
                                  </a:lnTo>
                                  <a:lnTo>
                                    <a:pt x="75" y="337"/>
                                  </a:lnTo>
                                  <a:lnTo>
                                    <a:pt x="73" y="334"/>
                                  </a:lnTo>
                                  <a:lnTo>
                                    <a:pt x="71" y="334"/>
                                  </a:lnTo>
                                  <a:lnTo>
                                    <a:pt x="75" y="330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3" y="324"/>
                                  </a:lnTo>
                                  <a:lnTo>
                                    <a:pt x="46" y="320"/>
                                  </a:lnTo>
                                  <a:lnTo>
                                    <a:pt x="42" y="316"/>
                                  </a:lnTo>
                                  <a:lnTo>
                                    <a:pt x="38" y="310"/>
                                  </a:lnTo>
                                  <a:lnTo>
                                    <a:pt x="36" y="306"/>
                                  </a:lnTo>
                                  <a:lnTo>
                                    <a:pt x="36" y="303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6" y="290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45" y="230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32" y="217"/>
                                  </a:lnTo>
                                  <a:lnTo>
                                    <a:pt x="32" y="213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36" y="204"/>
                                  </a:lnTo>
                                  <a:lnTo>
                                    <a:pt x="36" y="151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3" y="114"/>
                                  </a:lnTo>
                                  <a:lnTo>
                                    <a:pt x="12" y="110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8" y="21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82" y="26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6" y="48"/>
                                  </a:lnTo>
                                  <a:lnTo>
                                    <a:pt x="259" y="56"/>
                                  </a:lnTo>
                                  <a:lnTo>
                                    <a:pt x="262" y="61"/>
                                  </a:lnTo>
                                  <a:lnTo>
                                    <a:pt x="262" y="70"/>
                                  </a:lnTo>
                                  <a:lnTo>
                                    <a:pt x="271" y="107"/>
                                  </a:lnTo>
                                  <a:lnTo>
                                    <a:pt x="272" y="113"/>
                                  </a:lnTo>
                                  <a:lnTo>
                                    <a:pt x="274" y="117"/>
                                  </a:lnTo>
                                  <a:close/>
                                  <a:moveTo>
                                    <a:pt x="234" y="181"/>
                                  </a:moveTo>
                                  <a:lnTo>
                                    <a:pt x="234" y="173"/>
                                  </a:lnTo>
                                  <a:lnTo>
                                    <a:pt x="232" y="164"/>
                                  </a:lnTo>
                                  <a:lnTo>
                                    <a:pt x="229" y="156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21" y="140"/>
                                  </a:lnTo>
                                  <a:lnTo>
                                    <a:pt x="218" y="136"/>
                                  </a:lnTo>
                                  <a:lnTo>
                                    <a:pt x="215" y="134"/>
                                  </a:lnTo>
                                  <a:lnTo>
                                    <a:pt x="212" y="131"/>
                                  </a:lnTo>
                                  <a:lnTo>
                                    <a:pt x="209" y="13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3" y="133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88" y="136"/>
                                  </a:lnTo>
                                  <a:lnTo>
                                    <a:pt x="186" y="136"/>
                                  </a:lnTo>
                                  <a:lnTo>
                                    <a:pt x="183" y="136"/>
                                  </a:lnTo>
                                  <a:lnTo>
                                    <a:pt x="182" y="133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182" y="126"/>
                                  </a:lnTo>
                                  <a:lnTo>
                                    <a:pt x="162" y="123"/>
                                  </a:lnTo>
                                  <a:lnTo>
                                    <a:pt x="159" y="123"/>
                                  </a:lnTo>
                                  <a:lnTo>
                                    <a:pt x="156" y="123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53" y="126"/>
                                  </a:lnTo>
                                  <a:lnTo>
                                    <a:pt x="152" y="127"/>
                                  </a:lnTo>
                                  <a:lnTo>
                                    <a:pt x="151" y="130"/>
                                  </a:lnTo>
                                  <a:lnTo>
                                    <a:pt x="149" y="133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145" y="136"/>
                                  </a:lnTo>
                                  <a:lnTo>
                                    <a:pt x="142" y="136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138" y="134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13" y="127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09" y="133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5" y="136"/>
                                  </a:lnTo>
                                  <a:lnTo>
                                    <a:pt x="102" y="136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3" y="133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56" y="137"/>
                                  </a:lnTo>
                                  <a:lnTo>
                                    <a:pt x="55" y="139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53" y="166"/>
                                  </a:lnTo>
                                  <a:lnTo>
                                    <a:pt x="53" y="171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49" y="181"/>
                                  </a:lnTo>
                                  <a:lnTo>
                                    <a:pt x="56" y="203"/>
                                  </a:lnTo>
                                  <a:lnTo>
                                    <a:pt x="60" y="214"/>
                                  </a:lnTo>
                                  <a:lnTo>
                                    <a:pt x="65" y="224"/>
                                  </a:lnTo>
                                  <a:lnTo>
                                    <a:pt x="68" y="230"/>
                                  </a:lnTo>
                                  <a:lnTo>
                                    <a:pt x="71" y="231"/>
                                  </a:lnTo>
                                  <a:lnTo>
                                    <a:pt x="72" y="233"/>
                                  </a:lnTo>
                                  <a:lnTo>
                                    <a:pt x="86" y="237"/>
                                  </a:lnTo>
                                  <a:lnTo>
                                    <a:pt x="89" y="240"/>
                                  </a:lnTo>
                                  <a:lnTo>
                                    <a:pt x="91" y="243"/>
                                  </a:lnTo>
                                  <a:lnTo>
                                    <a:pt x="96" y="243"/>
                                  </a:lnTo>
                                  <a:lnTo>
                                    <a:pt x="102" y="243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16" y="241"/>
                                  </a:lnTo>
                                  <a:lnTo>
                                    <a:pt x="123" y="240"/>
                                  </a:lnTo>
                                  <a:lnTo>
                                    <a:pt x="131" y="239"/>
                                  </a:lnTo>
                                  <a:lnTo>
                                    <a:pt x="133" y="240"/>
                                  </a:lnTo>
                                  <a:lnTo>
                                    <a:pt x="139" y="241"/>
                                  </a:lnTo>
                                  <a:lnTo>
                                    <a:pt x="143" y="243"/>
                                  </a:lnTo>
                                  <a:lnTo>
                                    <a:pt x="148" y="243"/>
                                  </a:lnTo>
                                  <a:lnTo>
                                    <a:pt x="151" y="243"/>
                                  </a:lnTo>
                                  <a:lnTo>
                                    <a:pt x="155" y="241"/>
                                  </a:lnTo>
                                  <a:lnTo>
                                    <a:pt x="158" y="239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65" y="234"/>
                                  </a:lnTo>
                                  <a:lnTo>
                                    <a:pt x="168" y="234"/>
                                  </a:lnTo>
                                  <a:lnTo>
                                    <a:pt x="166" y="240"/>
                                  </a:lnTo>
                                  <a:lnTo>
                                    <a:pt x="165" y="244"/>
                                  </a:lnTo>
                                  <a:lnTo>
                                    <a:pt x="165" y="246"/>
                                  </a:lnTo>
                                  <a:lnTo>
                                    <a:pt x="166" y="247"/>
                                  </a:lnTo>
                                  <a:lnTo>
                                    <a:pt x="168" y="249"/>
                                  </a:lnTo>
                                  <a:lnTo>
                                    <a:pt x="169" y="246"/>
                                  </a:lnTo>
                                  <a:lnTo>
                                    <a:pt x="171" y="244"/>
                                  </a:lnTo>
                                  <a:lnTo>
                                    <a:pt x="173" y="241"/>
                                  </a:lnTo>
                                  <a:lnTo>
                                    <a:pt x="178" y="240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195" y="236"/>
                                  </a:lnTo>
                                  <a:lnTo>
                                    <a:pt x="202" y="230"/>
                                  </a:lnTo>
                                  <a:lnTo>
                                    <a:pt x="209" y="223"/>
                                  </a:lnTo>
                                  <a:lnTo>
                                    <a:pt x="216" y="214"/>
                                  </a:lnTo>
                                  <a:lnTo>
                                    <a:pt x="221" y="210"/>
                                  </a:lnTo>
                                  <a:lnTo>
                                    <a:pt x="224" y="206"/>
                                  </a:lnTo>
                                  <a:lnTo>
                                    <a:pt x="229" y="196"/>
                                  </a:lnTo>
                                  <a:lnTo>
                                    <a:pt x="232" y="189"/>
                                  </a:lnTo>
                                  <a:lnTo>
                                    <a:pt x="234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619200"/>
                              <a:ext cx="1224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363">
                                  <a:moveTo>
                                    <a:pt x="258" y="146"/>
                                  </a:moveTo>
                                  <a:lnTo>
                                    <a:pt x="256" y="147"/>
                                  </a:lnTo>
                                  <a:lnTo>
                                    <a:pt x="254" y="150"/>
                                  </a:lnTo>
                                  <a:lnTo>
                                    <a:pt x="253" y="153"/>
                                  </a:lnTo>
                                  <a:lnTo>
                                    <a:pt x="253" y="156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6" y="166"/>
                                  </a:lnTo>
                                  <a:lnTo>
                                    <a:pt x="256" y="201"/>
                                  </a:lnTo>
                                  <a:lnTo>
                                    <a:pt x="253" y="214"/>
                                  </a:lnTo>
                                  <a:lnTo>
                                    <a:pt x="254" y="216"/>
                                  </a:lnTo>
                                  <a:lnTo>
                                    <a:pt x="254" y="217"/>
                                  </a:lnTo>
                                  <a:lnTo>
                                    <a:pt x="256" y="221"/>
                                  </a:lnTo>
                                  <a:lnTo>
                                    <a:pt x="256" y="224"/>
                                  </a:lnTo>
                                  <a:lnTo>
                                    <a:pt x="256" y="227"/>
                                  </a:lnTo>
                                  <a:lnTo>
                                    <a:pt x="254" y="228"/>
                                  </a:lnTo>
                                  <a:lnTo>
                                    <a:pt x="253" y="230"/>
                                  </a:lnTo>
                                  <a:lnTo>
                                    <a:pt x="248" y="233"/>
                                  </a:lnTo>
                                  <a:lnTo>
                                    <a:pt x="253" y="240"/>
                                  </a:lnTo>
                                  <a:lnTo>
                                    <a:pt x="253" y="243"/>
                                  </a:lnTo>
                                  <a:lnTo>
                                    <a:pt x="253" y="246"/>
                                  </a:lnTo>
                                  <a:lnTo>
                                    <a:pt x="251" y="248"/>
                                  </a:lnTo>
                                  <a:lnTo>
                                    <a:pt x="248" y="251"/>
                                  </a:lnTo>
                                  <a:lnTo>
                                    <a:pt x="246" y="253"/>
                                  </a:lnTo>
                                  <a:lnTo>
                                    <a:pt x="241" y="256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40" y="260"/>
                                  </a:lnTo>
                                  <a:lnTo>
                                    <a:pt x="240" y="264"/>
                                  </a:lnTo>
                                  <a:lnTo>
                                    <a:pt x="240" y="268"/>
                                  </a:lnTo>
                                  <a:lnTo>
                                    <a:pt x="240" y="270"/>
                                  </a:lnTo>
                                  <a:lnTo>
                                    <a:pt x="237" y="294"/>
                                  </a:lnTo>
                                  <a:lnTo>
                                    <a:pt x="237" y="296"/>
                                  </a:lnTo>
                                  <a:lnTo>
                                    <a:pt x="236" y="300"/>
                                  </a:lnTo>
                                  <a:lnTo>
                                    <a:pt x="234" y="304"/>
                                  </a:lnTo>
                                  <a:lnTo>
                                    <a:pt x="234" y="307"/>
                                  </a:lnTo>
                                  <a:lnTo>
                                    <a:pt x="233" y="309"/>
                                  </a:lnTo>
                                  <a:lnTo>
                                    <a:pt x="230" y="313"/>
                                  </a:lnTo>
                                  <a:lnTo>
                                    <a:pt x="217" y="327"/>
                                  </a:lnTo>
                                  <a:lnTo>
                                    <a:pt x="211" y="333"/>
                                  </a:lnTo>
                                  <a:lnTo>
                                    <a:pt x="206" y="337"/>
                                  </a:lnTo>
                                  <a:lnTo>
                                    <a:pt x="200" y="341"/>
                                  </a:lnTo>
                                  <a:lnTo>
                                    <a:pt x="191" y="344"/>
                                  </a:lnTo>
                                  <a:lnTo>
                                    <a:pt x="184" y="347"/>
                                  </a:lnTo>
                                  <a:lnTo>
                                    <a:pt x="176" y="349"/>
                                  </a:lnTo>
                                  <a:lnTo>
                                    <a:pt x="166" y="350"/>
                                  </a:lnTo>
                                  <a:lnTo>
                                    <a:pt x="156" y="350"/>
                                  </a:lnTo>
                                  <a:lnTo>
                                    <a:pt x="150" y="350"/>
                                  </a:lnTo>
                                  <a:lnTo>
                                    <a:pt x="147" y="350"/>
                                  </a:lnTo>
                                  <a:lnTo>
                                    <a:pt x="147" y="349"/>
                                  </a:lnTo>
                                  <a:lnTo>
                                    <a:pt x="144" y="347"/>
                                  </a:lnTo>
                                  <a:lnTo>
                                    <a:pt x="141" y="347"/>
                                  </a:lnTo>
                                  <a:lnTo>
                                    <a:pt x="134" y="347"/>
                                  </a:lnTo>
                                  <a:lnTo>
                                    <a:pt x="133" y="349"/>
                                  </a:lnTo>
                                  <a:lnTo>
                                    <a:pt x="133" y="350"/>
                                  </a:lnTo>
                                  <a:lnTo>
                                    <a:pt x="130" y="351"/>
                                  </a:lnTo>
                                  <a:lnTo>
                                    <a:pt x="128" y="353"/>
                                  </a:lnTo>
                                  <a:lnTo>
                                    <a:pt x="125" y="353"/>
                                  </a:lnTo>
                                  <a:lnTo>
                                    <a:pt x="107" y="353"/>
                                  </a:lnTo>
                                  <a:lnTo>
                                    <a:pt x="103" y="353"/>
                                  </a:lnTo>
                                  <a:lnTo>
                                    <a:pt x="94" y="353"/>
                                  </a:lnTo>
                                  <a:lnTo>
                                    <a:pt x="91" y="351"/>
                                  </a:lnTo>
                                  <a:lnTo>
                                    <a:pt x="90" y="351"/>
                                  </a:lnTo>
                                  <a:lnTo>
                                    <a:pt x="85" y="350"/>
                                  </a:lnTo>
                                  <a:lnTo>
                                    <a:pt x="74" y="350"/>
                                  </a:lnTo>
                                  <a:lnTo>
                                    <a:pt x="70" y="350"/>
                                  </a:lnTo>
                                  <a:lnTo>
                                    <a:pt x="65" y="351"/>
                                  </a:lnTo>
                                  <a:lnTo>
                                    <a:pt x="63" y="353"/>
                                  </a:lnTo>
                                  <a:lnTo>
                                    <a:pt x="61" y="353"/>
                                  </a:lnTo>
                                  <a:lnTo>
                                    <a:pt x="60" y="353"/>
                                  </a:lnTo>
                                  <a:lnTo>
                                    <a:pt x="55" y="353"/>
                                  </a:lnTo>
                                  <a:lnTo>
                                    <a:pt x="50" y="351"/>
                                  </a:lnTo>
                                  <a:lnTo>
                                    <a:pt x="45" y="350"/>
                                  </a:lnTo>
                                  <a:lnTo>
                                    <a:pt x="41" y="350"/>
                                  </a:lnTo>
                                  <a:lnTo>
                                    <a:pt x="37" y="351"/>
                                  </a:lnTo>
                                  <a:lnTo>
                                    <a:pt x="33" y="351"/>
                                  </a:lnTo>
                                  <a:lnTo>
                                    <a:pt x="31" y="354"/>
                                  </a:lnTo>
                                  <a:lnTo>
                                    <a:pt x="31" y="356"/>
                                  </a:lnTo>
                                  <a:lnTo>
                                    <a:pt x="33" y="357"/>
                                  </a:lnTo>
                                  <a:lnTo>
                                    <a:pt x="31" y="359"/>
                                  </a:lnTo>
                                  <a:lnTo>
                                    <a:pt x="28" y="360"/>
                                  </a:lnTo>
                                  <a:lnTo>
                                    <a:pt x="21" y="361"/>
                                  </a:lnTo>
                                  <a:lnTo>
                                    <a:pt x="12" y="363"/>
                                  </a:lnTo>
                                  <a:lnTo>
                                    <a:pt x="8" y="363"/>
                                  </a:lnTo>
                                  <a:lnTo>
                                    <a:pt x="5" y="363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1" y="359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7" y="321"/>
                                  </a:lnTo>
                                  <a:lnTo>
                                    <a:pt x="12" y="306"/>
                                  </a:lnTo>
                                  <a:lnTo>
                                    <a:pt x="12" y="304"/>
                                  </a:lnTo>
                                  <a:lnTo>
                                    <a:pt x="14" y="301"/>
                                  </a:lnTo>
                                  <a:lnTo>
                                    <a:pt x="20" y="286"/>
                                  </a:lnTo>
                                  <a:lnTo>
                                    <a:pt x="17" y="286"/>
                                  </a:lnTo>
                                  <a:lnTo>
                                    <a:pt x="15" y="286"/>
                                  </a:lnTo>
                                  <a:lnTo>
                                    <a:pt x="14" y="284"/>
                                  </a:lnTo>
                                  <a:lnTo>
                                    <a:pt x="14" y="283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1" y="277"/>
                                  </a:lnTo>
                                  <a:lnTo>
                                    <a:pt x="22" y="274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27" y="264"/>
                                  </a:lnTo>
                                  <a:lnTo>
                                    <a:pt x="33" y="256"/>
                                  </a:lnTo>
                                  <a:lnTo>
                                    <a:pt x="41" y="247"/>
                                  </a:lnTo>
                                  <a:lnTo>
                                    <a:pt x="53" y="238"/>
                                  </a:lnTo>
                                  <a:lnTo>
                                    <a:pt x="57" y="237"/>
                                  </a:lnTo>
                                  <a:lnTo>
                                    <a:pt x="60" y="236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65" y="237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71" y="241"/>
                                  </a:lnTo>
                                  <a:lnTo>
                                    <a:pt x="73" y="243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83" y="243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94" y="240"/>
                                  </a:lnTo>
                                  <a:lnTo>
                                    <a:pt x="98" y="240"/>
                                  </a:lnTo>
                                  <a:lnTo>
                                    <a:pt x="104" y="240"/>
                                  </a:lnTo>
                                  <a:lnTo>
                                    <a:pt x="110" y="241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3" y="244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40" y="250"/>
                                  </a:lnTo>
                                  <a:lnTo>
                                    <a:pt x="145" y="250"/>
                                  </a:lnTo>
                                  <a:lnTo>
                                    <a:pt x="150" y="248"/>
                                  </a:lnTo>
                                  <a:lnTo>
                                    <a:pt x="156" y="246"/>
                                  </a:lnTo>
                                  <a:lnTo>
                                    <a:pt x="184" y="246"/>
                                  </a:lnTo>
                                  <a:lnTo>
                                    <a:pt x="194" y="241"/>
                                  </a:lnTo>
                                  <a:lnTo>
                                    <a:pt x="200" y="238"/>
                                  </a:lnTo>
                                  <a:lnTo>
                                    <a:pt x="204" y="237"/>
                                  </a:lnTo>
                                  <a:lnTo>
                                    <a:pt x="207" y="237"/>
                                  </a:lnTo>
                                  <a:lnTo>
                                    <a:pt x="210" y="238"/>
                                  </a:lnTo>
                                  <a:lnTo>
                                    <a:pt x="211" y="240"/>
                                  </a:lnTo>
                                  <a:lnTo>
                                    <a:pt x="214" y="240"/>
                                  </a:lnTo>
                                  <a:lnTo>
                                    <a:pt x="217" y="238"/>
                                  </a:lnTo>
                                  <a:lnTo>
                                    <a:pt x="220" y="238"/>
                                  </a:lnTo>
                                  <a:lnTo>
                                    <a:pt x="223" y="236"/>
                                  </a:lnTo>
                                  <a:lnTo>
                                    <a:pt x="224" y="23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8" y="221"/>
                                  </a:lnTo>
                                  <a:lnTo>
                                    <a:pt x="228" y="218"/>
                                  </a:lnTo>
                                  <a:lnTo>
                                    <a:pt x="228" y="217"/>
                                  </a:lnTo>
                                  <a:lnTo>
                                    <a:pt x="226" y="218"/>
                                  </a:lnTo>
                                  <a:lnTo>
                                    <a:pt x="223" y="220"/>
                                  </a:lnTo>
                                  <a:lnTo>
                                    <a:pt x="220" y="220"/>
                                  </a:lnTo>
                                  <a:lnTo>
                                    <a:pt x="217" y="221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21" y="211"/>
                                  </a:lnTo>
                                  <a:lnTo>
                                    <a:pt x="224" y="203"/>
                                  </a:lnTo>
                                  <a:lnTo>
                                    <a:pt x="226" y="194"/>
                                  </a:lnTo>
                                  <a:lnTo>
                                    <a:pt x="227" y="186"/>
                                  </a:lnTo>
                                  <a:lnTo>
                                    <a:pt x="226" y="183"/>
                                  </a:lnTo>
                                  <a:lnTo>
                                    <a:pt x="224" y="178"/>
                                  </a:lnTo>
                                  <a:lnTo>
                                    <a:pt x="216" y="166"/>
                                  </a:lnTo>
                                  <a:lnTo>
                                    <a:pt x="211" y="158"/>
                                  </a:lnTo>
                                  <a:lnTo>
                                    <a:pt x="208" y="154"/>
                                  </a:lnTo>
                                  <a:lnTo>
                                    <a:pt x="207" y="150"/>
                                  </a:lnTo>
                                  <a:lnTo>
                                    <a:pt x="207" y="146"/>
                                  </a:lnTo>
                                  <a:lnTo>
                                    <a:pt x="206" y="148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203" y="150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196" y="147"/>
                                  </a:lnTo>
                                  <a:lnTo>
                                    <a:pt x="187" y="141"/>
                                  </a:lnTo>
                                  <a:lnTo>
                                    <a:pt x="184" y="138"/>
                                  </a:lnTo>
                                  <a:lnTo>
                                    <a:pt x="180" y="137"/>
                                  </a:lnTo>
                                  <a:lnTo>
                                    <a:pt x="176" y="135"/>
                                  </a:lnTo>
                                  <a:lnTo>
                                    <a:pt x="170" y="135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63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6" y="140"/>
                                  </a:lnTo>
                                  <a:lnTo>
                                    <a:pt x="150" y="13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81" y="143"/>
                                  </a:lnTo>
                                  <a:lnTo>
                                    <a:pt x="80" y="143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67" y="133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63" y="134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58" y="143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100" y="186"/>
                                  </a:lnTo>
                                  <a:lnTo>
                                    <a:pt x="98" y="188"/>
                                  </a:lnTo>
                                  <a:lnTo>
                                    <a:pt x="97" y="191"/>
                                  </a:lnTo>
                                  <a:lnTo>
                                    <a:pt x="97" y="196"/>
                                  </a:lnTo>
                                  <a:lnTo>
                                    <a:pt x="97" y="200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98" y="206"/>
                                  </a:lnTo>
                                  <a:lnTo>
                                    <a:pt x="100" y="207"/>
                                  </a:lnTo>
                                  <a:lnTo>
                                    <a:pt x="100" y="208"/>
                                  </a:lnTo>
                                  <a:lnTo>
                                    <a:pt x="100" y="211"/>
                                  </a:lnTo>
                                  <a:lnTo>
                                    <a:pt x="100" y="214"/>
                                  </a:lnTo>
                                  <a:lnTo>
                                    <a:pt x="98" y="216"/>
                                  </a:lnTo>
                                  <a:lnTo>
                                    <a:pt x="97" y="217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77" y="214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64" y="211"/>
                                  </a:lnTo>
                                  <a:lnTo>
                                    <a:pt x="55" y="210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37" y="21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2" y="227"/>
                                  </a:lnTo>
                                  <a:lnTo>
                                    <a:pt x="11" y="226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22" y="191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21" y="186"/>
                                  </a:lnTo>
                                  <a:lnTo>
                                    <a:pt x="20" y="181"/>
                                  </a:lnTo>
                                  <a:lnTo>
                                    <a:pt x="18" y="178"/>
                                  </a:lnTo>
                                  <a:lnTo>
                                    <a:pt x="20" y="176"/>
                                  </a:lnTo>
                                  <a:lnTo>
                                    <a:pt x="21" y="174"/>
                                  </a:lnTo>
                                  <a:lnTo>
                                    <a:pt x="22" y="173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21" y="163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20" y="156"/>
                                  </a:lnTo>
                                  <a:lnTo>
                                    <a:pt x="20" y="153"/>
                                  </a:lnTo>
                                  <a:lnTo>
                                    <a:pt x="25" y="148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2" y="128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07" y="27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45" y="38"/>
                                  </a:lnTo>
                                  <a:lnTo>
                                    <a:pt x="148" y="37"/>
                                  </a:lnTo>
                                  <a:lnTo>
                                    <a:pt x="151" y="34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61" y="30"/>
                                  </a:lnTo>
                                  <a:lnTo>
                                    <a:pt x="166" y="30"/>
                                  </a:lnTo>
                                  <a:lnTo>
                                    <a:pt x="177" y="30"/>
                                  </a:lnTo>
                                  <a:lnTo>
                                    <a:pt x="190" y="33"/>
                                  </a:lnTo>
                                  <a:lnTo>
                                    <a:pt x="196" y="34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223" y="48"/>
                                  </a:lnTo>
                                  <a:lnTo>
                                    <a:pt x="227" y="53"/>
                                  </a:lnTo>
                                  <a:lnTo>
                                    <a:pt x="230" y="58"/>
                                  </a:lnTo>
                                  <a:lnTo>
                                    <a:pt x="233" y="63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37" y="80"/>
                                  </a:lnTo>
                                  <a:lnTo>
                                    <a:pt x="237" y="105"/>
                                  </a:lnTo>
                                  <a:lnTo>
                                    <a:pt x="237" y="107"/>
                                  </a:lnTo>
                                  <a:lnTo>
                                    <a:pt x="254" y="137"/>
                                  </a:lnTo>
                                  <a:lnTo>
                                    <a:pt x="258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27320"/>
                              <a:ext cx="83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18">
                                  <a:moveTo>
                                    <a:pt x="176" y="24"/>
                                  </a:moveTo>
                                  <a:lnTo>
                                    <a:pt x="173" y="27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70" y="32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167" y="74"/>
                                  </a:lnTo>
                                  <a:lnTo>
                                    <a:pt x="163" y="75"/>
                                  </a:lnTo>
                                  <a:lnTo>
                                    <a:pt x="159" y="78"/>
                                  </a:lnTo>
                                  <a:lnTo>
                                    <a:pt x="154" y="84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4" y="88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56" y="115"/>
                                  </a:lnTo>
                                  <a:lnTo>
                                    <a:pt x="156" y="120"/>
                                  </a:lnTo>
                                  <a:lnTo>
                                    <a:pt x="157" y="123"/>
                                  </a:lnTo>
                                  <a:lnTo>
                                    <a:pt x="157" y="127"/>
                                  </a:lnTo>
                                  <a:lnTo>
                                    <a:pt x="157" y="128"/>
                                  </a:lnTo>
                                  <a:lnTo>
                                    <a:pt x="157" y="130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70" y="140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69" y="141"/>
                                  </a:lnTo>
                                  <a:lnTo>
                                    <a:pt x="167" y="143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66" y="148"/>
                                  </a:lnTo>
                                  <a:lnTo>
                                    <a:pt x="169" y="153"/>
                                  </a:lnTo>
                                  <a:lnTo>
                                    <a:pt x="173" y="158"/>
                                  </a:lnTo>
                                  <a:lnTo>
                                    <a:pt x="174" y="161"/>
                                  </a:lnTo>
                                  <a:lnTo>
                                    <a:pt x="174" y="164"/>
                                  </a:lnTo>
                                  <a:lnTo>
                                    <a:pt x="174" y="168"/>
                                  </a:lnTo>
                                  <a:lnTo>
                                    <a:pt x="174" y="173"/>
                                  </a:lnTo>
                                  <a:lnTo>
                                    <a:pt x="173" y="175"/>
                                  </a:lnTo>
                                  <a:lnTo>
                                    <a:pt x="172" y="177"/>
                                  </a:lnTo>
                                  <a:lnTo>
                                    <a:pt x="169" y="178"/>
                                  </a:lnTo>
                                  <a:lnTo>
                                    <a:pt x="164" y="194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56" y="208"/>
                                  </a:lnTo>
                                  <a:lnTo>
                                    <a:pt x="154" y="211"/>
                                  </a:lnTo>
                                  <a:lnTo>
                                    <a:pt x="153" y="214"/>
                                  </a:lnTo>
                                  <a:lnTo>
                                    <a:pt x="147" y="218"/>
                                  </a:lnTo>
                                  <a:lnTo>
                                    <a:pt x="143" y="214"/>
                                  </a:lnTo>
                                  <a:lnTo>
                                    <a:pt x="140" y="210"/>
                                  </a:lnTo>
                                  <a:lnTo>
                                    <a:pt x="139" y="208"/>
                                  </a:lnTo>
                                  <a:lnTo>
                                    <a:pt x="140" y="208"/>
                                  </a:lnTo>
                                  <a:lnTo>
                                    <a:pt x="142" y="200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7" y="188"/>
                                  </a:lnTo>
                                  <a:lnTo>
                                    <a:pt x="143" y="187"/>
                                  </a:lnTo>
                                  <a:lnTo>
                                    <a:pt x="144" y="18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142" y="175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4" y="127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37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7" y="88"/>
                                  </a:lnTo>
                                  <a:lnTo>
                                    <a:pt x="134" y="85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23" y="80"/>
                                  </a:lnTo>
                                  <a:lnTo>
                                    <a:pt x="117" y="78"/>
                                  </a:lnTo>
                                  <a:lnTo>
                                    <a:pt x="114" y="80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1" y="78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3" y="11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49" y="12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76" y="22"/>
                                  </a:lnTo>
                                  <a:lnTo>
                                    <a:pt x="176" y="24"/>
                                  </a:lnTo>
                                  <a:close/>
                                  <a:moveTo>
                                    <a:pt x="43" y="161"/>
                                  </a:moveTo>
                                  <a:lnTo>
                                    <a:pt x="41" y="167"/>
                                  </a:lnTo>
                                  <a:lnTo>
                                    <a:pt x="40" y="173"/>
                                  </a:lnTo>
                                  <a:lnTo>
                                    <a:pt x="40" y="174"/>
                                  </a:lnTo>
                                  <a:lnTo>
                                    <a:pt x="41" y="175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41" y="180"/>
                                  </a:lnTo>
                                  <a:lnTo>
                                    <a:pt x="40" y="181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36" y="184"/>
                                  </a:lnTo>
                                  <a:lnTo>
                                    <a:pt x="34" y="183"/>
                                  </a:lnTo>
                                  <a:lnTo>
                                    <a:pt x="30" y="187"/>
                                  </a:lnTo>
                                  <a:lnTo>
                                    <a:pt x="31" y="190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24" y="204"/>
                                  </a:lnTo>
                                  <a:lnTo>
                                    <a:pt x="23" y="206"/>
                                  </a:lnTo>
                                  <a:lnTo>
                                    <a:pt x="21" y="207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21" y="214"/>
                                  </a:lnTo>
                                  <a:lnTo>
                                    <a:pt x="20" y="216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13" y="217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6" y="206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10" y="185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9" y="157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13" y="133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0" y="113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27" y="131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3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24080"/>
                              <a:ext cx="80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27">
                                  <a:moveTo>
                                    <a:pt x="170" y="71"/>
                                  </a:moveTo>
                                  <a:lnTo>
                                    <a:pt x="161" y="71"/>
                                  </a:lnTo>
                                  <a:lnTo>
                                    <a:pt x="161" y="77"/>
                                  </a:lnTo>
                                  <a:lnTo>
                                    <a:pt x="160" y="82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3" y="83"/>
                                  </a:lnTo>
                                  <a:lnTo>
                                    <a:pt x="121" y="86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8" y="94"/>
                                  </a:lnTo>
                                  <a:lnTo>
                                    <a:pt x="114" y="110"/>
                                  </a:lnTo>
                                  <a:lnTo>
                                    <a:pt x="113" y="113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01" y="123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20" y="152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24" y="159"/>
                                  </a:lnTo>
                                  <a:lnTo>
                                    <a:pt x="126" y="160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23" y="164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17" y="169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1" y="170"/>
                                  </a:lnTo>
                                  <a:lnTo>
                                    <a:pt x="120" y="176"/>
                                  </a:lnTo>
                                  <a:lnTo>
                                    <a:pt x="114" y="196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1" y="206"/>
                                  </a:lnTo>
                                  <a:lnTo>
                                    <a:pt x="110" y="209"/>
                                  </a:lnTo>
                                  <a:lnTo>
                                    <a:pt x="108" y="210"/>
                                  </a:lnTo>
                                  <a:lnTo>
                                    <a:pt x="104" y="213"/>
                                  </a:lnTo>
                                  <a:lnTo>
                                    <a:pt x="98" y="215"/>
                                  </a:lnTo>
                                  <a:lnTo>
                                    <a:pt x="93" y="215"/>
                                  </a:lnTo>
                                  <a:lnTo>
                                    <a:pt x="80" y="213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73" y="219"/>
                                  </a:lnTo>
                                  <a:lnTo>
                                    <a:pt x="71" y="220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66" y="217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0" y="216"/>
                                  </a:lnTo>
                                  <a:lnTo>
                                    <a:pt x="40" y="215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25" y="215"/>
                                  </a:lnTo>
                                  <a:lnTo>
                                    <a:pt x="14" y="222"/>
                                  </a:lnTo>
                                  <a:lnTo>
                                    <a:pt x="11" y="225"/>
                                  </a:lnTo>
                                  <a:lnTo>
                                    <a:pt x="10" y="227"/>
                                  </a:lnTo>
                                  <a:lnTo>
                                    <a:pt x="8" y="22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4" y="219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3" y="209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7" y="204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13" y="184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15" y="176"/>
                                  </a:lnTo>
                                  <a:lnTo>
                                    <a:pt x="17" y="172"/>
                                  </a:lnTo>
                                  <a:lnTo>
                                    <a:pt x="15" y="169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21" y="154"/>
                                  </a:lnTo>
                                  <a:lnTo>
                                    <a:pt x="25" y="153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6" y="149"/>
                                  </a:lnTo>
                                  <a:lnTo>
                                    <a:pt x="58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68" y="143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74" y="147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6" y="143"/>
                                  </a:lnTo>
                                  <a:lnTo>
                                    <a:pt x="76" y="136"/>
                                  </a:lnTo>
                                  <a:lnTo>
                                    <a:pt x="74" y="133"/>
                                  </a:lnTo>
                                  <a:lnTo>
                                    <a:pt x="73" y="130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47" y="87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3" y="57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71" y="80"/>
                                  </a:lnTo>
                                  <a:lnTo>
                                    <a:pt x="70" y="83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68" y="87"/>
                                  </a:lnTo>
                                  <a:lnTo>
                                    <a:pt x="68" y="90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0" y="116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7" y="100"/>
                                  </a:lnTo>
                                  <a:lnTo>
                                    <a:pt x="101" y="93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11" y="59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4" y="53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40" y="13"/>
                                  </a:lnTo>
                                  <a:lnTo>
                                    <a:pt x="141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3" y="36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64" y="49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68" y="66"/>
                                  </a:lnTo>
                                  <a:lnTo>
                                    <a:pt x="168" y="67"/>
                                  </a:lnTo>
                                  <a:lnTo>
                                    <a:pt x="17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424080"/>
                              <a:ext cx="40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49">
                                  <a:moveTo>
                                    <a:pt x="86" y="71"/>
                                  </a:moveTo>
                                  <a:lnTo>
                                    <a:pt x="85" y="73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79" y="113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75" y="116"/>
                                  </a:lnTo>
                                  <a:lnTo>
                                    <a:pt x="76" y="122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7" y="142"/>
                                  </a:lnTo>
                                  <a:lnTo>
                                    <a:pt x="66" y="146"/>
                                  </a:lnTo>
                                  <a:lnTo>
                                    <a:pt x="63" y="147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57" y="147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50" y="143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49" y="137"/>
                                  </a:lnTo>
                                  <a:lnTo>
                                    <a:pt x="50" y="134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56" y="13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57" y="102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59" y="94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2" y="63"/>
                                  </a:lnTo>
                                  <a:lnTo>
                                    <a:pt x="83" y="64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8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428040"/>
                              <a:ext cx="77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19">
                                  <a:moveTo>
                                    <a:pt x="163" y="153"/>
                                  </a:moveTo>
                                  <a:lnTo>
                                    <a:pt x="163" y="156"/>
                                  </a:lnTo>
                                  <a:lnTo>
                                    <a:pt x="163" y="159"/>
                                  </a:lnTo>
                                  <a:lnTo>
                                    <a:pt x="161" y="161"/>
                                  </a:lnTo>
                                  <a:lnTo>
                                    <a:pt x="160" y="162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60" y="171"/>
                                  </a:lnTo>
                                  <a:lnTo>
                                    <a:pt x="159" y="173"/>
                                  </a:lnTo>
                                  <a:lnTo>
                                    <a:pt x="159" y="175"/>
                                  </a:lnTo>
                                  <a:lnTo>
                                    <a:pt x="159" y="181"/>
                                  </a:lnTo>
                                  <a:lnTo>
                                    <a:pt x="159" y="183"/>
                                  </a:lnTo>
                                  <a:lnTo>
                                    <a:pt x="153" y="189"/>
                                  </a:lnTo>
                                  <a:lnTo>
                                    <a:pt x="147" y="199"/>
                                  </a:lnTo>
                                  <a:lnTo>
                                    <a:pt x="146" y="202"/>
                                  </a:lnTo>
                                  <a:lnTo>
                                    <a:pt x="143" y="204"/>
                                  </a:lnTo>
                                  <a:lnTo>
                                    <a:pt x="138" y="206"/>
                                  </a:lnTo>
                                  <a:lnTo>
                                    <a:pt x="136" y="206"/>
                                  </a:lnTo>
                                  <a:lnTo>
                                    <a:pt x="133" y="206"/>
                                  </a:lnTo>
                                  <a:lnTo>
                                    <a:pt x="130" y="209"/>
                                  </a:lnTo>
                                  <a:lnTo>
                                    <a:pt x="127" y="212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24" y="211"/>
                                  </a:lnTo>
                                  <a:lnTo>
                                    <a:pt x="124" y="208"/>
                                  </a:lnTo>
                                  <a:lnTo>
                                    <a:pt x="127" y="206"/>
                                  </a:lnTo>
                                  <a:lnTo>
                                    <a:pt x="124" y="206"/>
                                  </a:lnTo>
                                  <a:lnTo>
                                    <a:pt x="121" y="206"/>
                                  </a:lnTo>
                                  <a:lnTo>
                                    <a:pt x="120" y="206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14" y="211"/>
                                  </a:lnTo>
                                  <a:lnTo>
                                    <a:pt x="111" y="212"/>
                                  </a:lnTo>
                                  <a:lnTo>
                                    <a:pt x="110" y="212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86" y="206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70" y="208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10" y="216"/>
                                  </a:lnTo>
                                  <a:lnTo>
                                    <a:pt x="5" y="219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1" y="212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5" y="18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8" y="172"/>
                                  </a:lnTo>
                                  <a:lnTo>
                                    <a:pt x="11" y="165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0" y="162"/>
                                  </a:lnTo>
                                  <a:lnTo>
                                    <a:pt x="10" y="161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1" y="158"/>
                                  </a:lnTo>
                                  <a:lnTo>
                                    <a:pt x="15" y="153"/>
                                  </a:lnTo>
                                  <a:lnTo>
                                    <a:pt x="23" y="151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41" y="143"/>
                                  </a:lnTo>
                                  <a:lnTo>
                                    <a:pt x="50" y="141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63" y="139"/>
                                  </a:lnTo>
                                  <a:lnTo>
                                    <a:pt x="61" y="141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68" y="146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76" y="142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91" y="142"/>
                                  </a:lnTo>
                                  <a:lnTo>
                                    <a:pt x="101" y="143"/>
                                  </a:lnTo>
                                  <a:lnTo>
                                    <a:pt x="111" y="145"/>
                                  </a:lnTo>
                                  <a:lnTo>
                                    <a:pt x="118" y="145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18" y="145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7" y="139"/>
                                  </a:lnTo>
                                  <a:lnTo>
                                    <a:pt x="117" y="138"/>
                                  </a:lnTo>
                                  <a:lnTo>
                                    <a:pt x="117" y="136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123" y="135"/>
                                  </a:lnTo>
                                  <a:lnTo>
                                    <a:pt x="124" y="136"/>
                                  </a:lnTo>
                                  <a:lnTo>
                                    <a:pt x="124" y="138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6" y="133"/>
                                  </a:lnTo>
                                  <a:lnTo>
                                    <a:pt x="124" y="128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27" y="121"/>
                                  </a:lnTo>
                                  <a:lnTo>
                                    <a:pt x="128" y="118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27" y="111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28" y="99"/>
                                  </a:lnTo>
                                  <a:lnTo>
                                    <a:pt x="127" y="93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94" y="76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4" y="78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28" y="79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33" y="30"/>
                                  </a:lnTo>
                                  <a:lnTo>
                                    <a:pt x="133" y="36"/>
                                  </a:lnTo>
                                  <a:lnTo>
                                    <a:pt x="133" y="39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8" y="46"/>
                                  </a:lnTo>
                                  <a:lnTo>
                                    <a:pt x="138" y="49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43" y="55"/>
                                  </a:lnTo>
                                  <a:lnTo>
                                    <a:pt x="144" y="59"/>
                                  </a:lnTo>
                                  <a:lnTo>
                                    <a:pt x="146" y="65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7" y="75"/>
                                  </a:lnTo>
                                  <a:lnTo>
                                    <a:pt x="147" y="88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46" y="96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4" y="123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44" y="131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6" y="138"/>
                                  </a:lnTo>
                                  <a:lnTo>
                                    <a:pt x="150" y="141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57" y="145"/>
                                  </a:lnTo>
                                  <a:lnTo>
                                    <a:pt x="160" y="146"/>
                                  </a:lnTo>
                                  <a:lnTo>
                                    <a:pt x="163" y="148"/>
                                  </a:lnTo>
                                  <a:lnTo>
                                    <a:pt x="16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852120"/>
                              <a:ext cx="81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20">
                                  <a:moveTo>
                                    <a:pt x="171" y="72"/>
                                  </a:moveTo>
                                  <a:lnTo>
                                    <a:pt x="171" y="74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5" y="84"/>
                                  </a:lnTo>
                                  <a:lnTo>
                                    <a:pt x="163" y="90"/>
                                  </a:lnTo>
                                  <a:lnTo>
                                    <a:pt x="160" y="94"/>
                                  </a:lnTo>
                                  <a:lnTo>
                                    <a:pt x="158" y="98"/>
                                  </a:lnTo>
                                  <a:lnTo>
                                    <a:pt x="158" y="100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60" y="107"/>
                                  </a:lnTo>
                                  <a:lnTo>
                                    <a:pt x="160" y="108"/>
                                  </a:lnTo>
                                  <a:lnTo>
                                    <a:pt x="158" y="110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50" y="130"/>
                                  </a:lnTo>
                                  <a:lnTo>
                                    <a:pt x="150" y="140"/>
                                  </a:lnTo>
                                  <a:lnTo>
                                    <a:pt x="150" y="148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38" y="187"/>
                                  </a:lnTo>
                                  <a:lnTo>
                                    <a:pt x="137" y="188"/>
                                  </a:lnTo>
                                  <a:lnTo>
                                    <a:pt x="134" y="193"/>
                                  </a:lnTo>
                                  <a:lnTo>
                                    <a:pt x="130" y="194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21" y="201"/>
                                  </a:lnTo>
                                  <a:lnTo>
                                    <a:pt x="120" y="207"/>
                                  </a:lnTo>
                                  <a:lnTo>
                                    <a:pt x="115" y="208"/>
                                  </a:lnTo>
                                  <a:lnTo>
                                    <a:pt x="112" y="208"/>
                                  </a:lnTo>
                                  <a:lnTo>
                                    <a:pt x="111" y="210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05" y="215"/>
                                  </a:lnTo>
                                  <a:lnTo>
                                    <a:pt x="102" y="215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88" y="214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87" y="217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81" y="218"/>
                                  </a:lnTo>
                                  <a:lnTo>
                                    <a:pt x="77" y="220"/>
                                  </a:lnTo>
                                  <a:lnTo>
                                    <a:pt x="71" y="220"/>
                                  </a:lnTo>
                                  <a:lnTo>
                                    <a:pt x="68" y="220"/>
                                  </a:lnTo>
                                  <a:lnTo>
                                    <a:pt x="62" y="215"/>
                                  </a:lnTo>
                                  <a:lnTo>
                                    <a:pt x="52" y="215"/>
                                  </a:lnTo>
                                  <a:lnTo>
                                    <a:pt x="50" y="214"/>
                                  </a:lnTo>
                                  <a:lnTo>
                                    <a:pt x="48" y="213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47" y="210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44" y="207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41" y="204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32" y="201"/>
                                  </a:lnTo>
                                  <a:lnTo>
                                    <a:pt x="30" y="198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25" y="194"/>
                                  </a:lnTo>
                                  <a:lnTo>
                                    <a:pt x="24" y="193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25" y="170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20" y="134"/>
                                  </a:lnTo>
                                  <a:lnTo>
                                    <a:pt x="20" y="133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61" y="31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64" y="38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70" y="67"/>
                                  </a:lnTo>
                                  <a:lnTo>
                                    <a:pt x="170" y="70"/>
                                  </a:lnTo>
                                  <a:lnTo>
                                    <a:pt x="171" y="72"/>
                                  </a:lnTo>
                                  <a:close/>
                                  <a:moveTo>
                                    <a:pt x="145" y="113"/>
                                  </a:moveTo>
                                  <a:lnTo>
                                    <a:pt x="145" y="107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45" y="101"/>
                                  </a:lnTo>
                                  <a:lnTo>
                                    <a:pt x="143" y="97"/>
                                  </a:lnTo>
                                  <a:lnTo>
                                    <a:pt x="141" y="9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3" y="81"/>
                                  </a:lnTo>
                                  <a:lnTo>
                                    <a:pt x="131" y="80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21" y="81"/>
                                  </a:lnTo>
                                  <a:lnTo>
                                    <a:pt x="117" y="84"/>
                                  </a:lnTo>
                                  <a:lnTo>
                                    <a:pt x="114" y="84"/>
                                  </a:lnTo>
                                  <a:lnTo>
                                    <a:pt x="114" y="81"/>
                                  </a:lnTo>
                                  <a:lnTo>
                                    <a:pt x="114" y="78"/>
                                  </a:lnTo>
                                  <a:lnTo>
                                    <a:pt x="101" y="75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4" y="80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68" y="81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1" y="84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31" y="95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1" y="113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1" y="138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54" y="147"/>
                                  </a:lnTo>
                                  <a:lnTo>
                                    <a:pt x="57" y="15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64" y="151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87" y="150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102" y="145"/>
                                  </a:lnTo>
                                  <a:lnTo>
                                    <a:pt x="104" y="145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104" y="153"/>
                                  </a:lnTo>
                                  <a:lnTo>
                                    <a:pt x="104" y="154"/>
                                  </a:lnTo>
                                  <a:lnTo>
                                    <a:pt x="105" y="155"/>
                                  </a:lnTo>
                                  <a:lnTo>
                                    <a:pt x="105" y="153"/>
                                  </a:lnTo>
                                  <a:lnTo>
                                    <a:pt x="107" y="151"/>
                                  </a:lnTo>
                                  <a:lnTo>
                                    <a:pt x="108" y="150"/>
                                  </a:lnTo>
                                  <a:lnTo>
                                    <a:pt x="111" y="150"/>
                                  </a:lnTo>
                                  <a:lnTo>
                                    <a:pt x="118" y="148"/>
                                  </a:lnTo>
                                  <a:lnTo>
                                    <a:pt x="122" y="145"/>
                                  </a:lnTo>
                                  <a:lnTo>
                                    <a:pt x="127" y="143"/>
                                  </a:lnTo>
                                  <a:lnTo>
                                    <a:pt x="131" y="138"/>
                                  </a:lnTo>
                                  <a:lnTo>
                                    <a:pt x="135" y="133"/>
                                  </a:lnTo>
                                  <a:lnTo>
                                    <a:pt x="140" y="127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4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850320"/>
                              <a:ext cx="77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27">
                                  <a:moveTo>
                                    <a:pt x="163" y="91"/>
                                  </a:moveTo>
                                  <a:lnTo>
                                    <a:pt x="159" y="94"/>
                                  </a:lnTo>
                                  <a:lnTo>
                                    <a:pt x="159" y="97"/>
                                  </a:lnTo>
                                  <a:lnTo>
                                    <a:pt x="159" y="101"/>
                                  </a:lnTo>
                                  <a:lnTo>
                                    <a:pt x="161" y="104"/>
                                  </a:lnTo>
                                  <a:lnTo>
                                    <a:pt x="161" y="126"/>
                                  </a:lnTo>
                                  <a:lnTo>
                                    <a:pt x="159" y="134"/>
                                  </a:lnTo>
                                  <a:lnTo>
                                    <a:pt x="161" y="137"/>
                                  </a:lnTo>
                                  <a:lnTo>
                                    <a:pt x="161" y="139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59" y="144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59" y="150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58" y="156"/>
                                  </a:lnTo>
                                  <a:lnTo>
                                    <a:pt x="155" y="159"/>
                                  </a:lnTo>
                                  <a:lnTo>
                                    <a:pt x="152" y="160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51" y="169"/>
                                  </a:lnTo>
                                  <a:lnTo>
                                    <a:pt x="152" y="170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48" y="191"/>
                                  </a:lnTo>
                                  <a:lnTo>
                                    <a:pt x="145" y="196"/>
                                  </a:lnTo>
                                  <a:lnTo>
                                    <a:pt x="136" y="206"/>
                                  </a:lnTo>
                                  <a:lnTo>
                                    <a:pt x="133" y="209"/>
                                  </a:lnTo>
                                  <a:lnTo>
                                    <a:pt x="129" y="211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21" y="216"/>
                                  </a:lnTo>
                                  <a:lnTo>
                                    <a:pt x="116" y="217"/>
                                  </a:lnTo>
                                  <a:lnTo>
                                    <a:pt x="111" y="219"/>
                                  </a:lnTo>
                                  <a:lnTo>
                                    <a:pt x="105" y="220"/>
                                  </a:lnTo>
                                  <a:lnTo>
                                    <a:pt x="98" y="220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2" y="21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89" y="217"/>
                                  </a:lnTo>
                                  <a:lnTo>
                                    <a:pt x="85" y="219"/>
                                  </a:lnTo>
                                  <a:lnTo>
                                    <a:pt x="83" y="220"/>
                                  </a:lnTo>
                                  <a:lnTo>
                                    <a:pt x="82" y="221"/>
                                  </a:lnTo>
                                  <a:lnTo>
                                    <a:pt x="79" y="221"/>
                                  </a:lnTo>
                                  <a:lnTo>
                                    <a:pt x="68" y="221"/>
                                  </a:lnTo>
                                  <a:lnTo>
                                    <a:pt x="66" y="221"/>
                                  </a:lnTo>
                                  <a:lnTo>
                                    <a:pt x="60" y="221"/>
                                  </a:lnTo>
                                  <a:lnTo>
                                    <a:pt x="56" y="220"/>
                                  </a:lnTo>
                                  <a:lnTo>
                                    <a:pt x="48" y="220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42" y="220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39" y="221"/>
                                  </a:lnTo>
                                  <a:lnTo>
                                    <a:pt x="33" y="220"/>
                                  </a:lnTo>
                                  <a:lnTo>
                                    <a:pt x="26" y="220"/>
                                  </a:lnTo>
                                  <a:lnTo>
                                    <a:pt x="23" y="220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20" y="221"/>
                                  </a:lnTo>
                                  <a:lnTo>
                                    <a:pt x="20" y="223"/>
                                  </a:lnTo>
                                  <a:lnTo>
                                    <a:pt x="20" y="224"/>
                                  </a:lnTo>
                                  <a:lnTo>
                                    <a:pt x="19" y="226"/>
                                  </a:lnTo>
                                  <a:lnTo>
                                    <a:pt x="15" y="227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5" y="227"/>
                                  </a:lnTo>
                                  <a:lnTo>
                                    <a:pt x="3" y="227"/>
                                  </a:lnTo>
                                  <a:lnTo>
                                    <a:pt x="2" y="224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5" y="201"/>
                                  </a:lnTo>
                                  <a:lnTo>
                                    <a:pt x="9" y="191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10" y="189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12" y="179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12" y="174"/>
                                  </a:lnTo>
                                  <a:lnTo>
                                    <a:pt x="13" y="174"/>
                                  </a:lnTo>
                                  <a:lnTo>
                                    <a:pt x="16" y="170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28" y="156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3" y="150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49" y="153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6" y="151"/>
                                  </a:lnTo>
                                  <a:lnTo>
                                    <a:pt x="63" y="150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78" y="153"/>
                                  </a:lnTo>
                                  <a:lnTo>
                                    <a:pt x="85" y="156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95" y="156"/>
                                  </a:lnTo>
                                  <a:lnTo>
                                    <a:pt x="98" y="154"/>
                                  </a:lnTo>
                                  <a:lnTo>
                                    <a:pt x="116" y="154"/>
                                  </a:lnTo>
                                  <a:lnTo>
                                    <a:pt x="122" y="151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33" y="150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42" y="147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5" y="139"/>
                                  </a:lnTo>
                                  <a:lnTo>
                                    <a:pt x="143" y="137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3" y="117"/>
                                  </a:lnTo>
                                  <a:lnTo>
                                    <a:pt x="141" y="113"/>
                                  </a:lnTo>
                                  <a:lnTo>
                                    <a:pt x="136" y="104"/>
                                  </a:lnTo>
                                  <a:lnTo>
                                    <a:pt x="132" y="97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31" y="91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29" y="94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6" y="87"/>
                                  </a:lnTo>
                                  <a:lnTo>
                                    <a:pt x="113" y="87"/>
                                  </a:lnTo>
                                  <a:lnTo>
                                    <a:pt x="111" y="86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40" y="103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3" y="116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63" y="133"/>
                                  </a:lnTo>
                                  <a:lnTo>
                                    <a:pt x="63" y="134"/>
                                  </a:lnTo>
                                  <a:lnTo>
                                    <a:pt x="62" y="137"/>
                                  </a:lnTo>
                                  <a:lnTo>
                                    <a:pt x="58" y="136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0" y="133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30" y="133"/>
                                  </a:lnTo>
                                  <a:lnTo>
                                    <a:pt x="25" y="134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5" y="37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49" y="50"/>
                                  </a:lnTo>
                                  <a:lnTo>
                                    <a:pt x="149" y="67"/>
                                  </a:lnTo>
                                  <a:lnTo>
                                    <a:pt x="161" y="86"/>
                                  </a:lnTo>
                                  <a:lnTo>
                                    <a:pt x="163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853920"/>
                              <a:ext cx="73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15">
                                  <a:moveTo>
                                    <a:pt x="154" y="159"/>
                                  </a:moveTo>
                                  <a:lnTo>
                                    <a:pt x="154" y="169"/>
                                  </a:lnTo>
                                  <a:lnTo>
                                    <a:pt x="153" y="178"/>
                                  </a:lnTo>
                                  <a:lnTo>
                                    <a:pt x="147" y="189"/>
                                  </a:lnTo>
                                  <a:lnTo>
                                    <a:pt x="143" y="200"/>
                                  </a:lnTo>
                                  <a:lnTo>
                                    <a:pt x="140" y="206"/>
                                  </a:lnTo>
                                  <a:lnTo>
                                    <a:pt x="137" y="210"/>
                                  </a:lnTo>
                                  <a:lnTo>
                                    <a:pt x="136" y="213"/>
                                  </a:lnTo>
                                  <a:lnTo>
                                    <a:pt x="133" y="213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27" y="213"/>
                                  </a:lnTo>
                                  <a:lnTo>
                                    <a:pt x="126" y="210"/>
                                  </a:lnTo>
                                  <a:lnTo>
                                    <a:pt x="123" y="206"/>
                                  </a:lnTo>
                                  <a:lnTo>
                                    <a:pt x="120" y="200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6" y="182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0" y="178"/>
                                  </a:lnTo>
                                  <a:lnTo>
                                    <a:pt x="119" y="172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16" y="162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119" y="143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1" y="79"/>
                                  </a:lnTo>
                                  <a:lnTo>
                                    <a:pt x="94" y="76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83" y="7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3" y="7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1" y="29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44" y="39"/>
                                  </a:lnTo>
                                  <a:lnTo>
                                    <a:pt x="144" y="40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41" y="5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40" y="66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41" y="73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43" y="82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9" y="80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7" y="79"/>
                                  </a:lnTo>
                                  <a:lnTo>
                                    <a:pt x="136" y="79"/>
                                  </a:lnTo>
                                  <a:lnTo>
                                    <a:pt x="134" y="80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4" y="83"/>
                                  </a:lnTo>
                                  <a:lnTo>
                                    <a:pt x="136" y="88"/>
                                  </a:lnTo>
                                  <a:lnTo>
                                    <a:pt x="137" y="89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137" y="98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9" y="103"/>
                                  </a:lnTo>
                                  <a:lnTo>
                                    <a:pt x="143" y="109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1" y="113"/>
                                  </a:lnTo>
                                  <a:lnTo>
                                    <a:pt x="141" y="115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41" y="128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0" y="146"/>
                                  </a:lnTo>
                                  <a:lnTo>
                                    <a:pt x="153" y="150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54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852840"/>
                              <a:ext cx="766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19">
                                  <a:moveTo>
                                    <a:pt x="162" y="122"/>
                                  </a:moveTo>
                                  <a:lnTo>
                                    <a:pt x="162" y="126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56" y="142"/>
                                  </a:lnTo>
                                  <a:lnTo>
                                    <a:pt x="153" y="147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62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49" y="173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50" y="177"/>
                                  </a:lnTo>
                                  <a:lnTo>
                                    <a:pt x="149" y="183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47" y="189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33" y="200"/>
                                  </a:lnTo>
                                  <a:lnTo>
                                    <a:pt x="127" y="203"/>
                                  </a:lnTo>
                                  <a:lnTo>
                                    <a:pt x="122" y="204"/>
                                  </a:lnTo>
                                  <a:lnTo>
                                    <a:pt x="116" y="204"/>
                                  </a:lnTo>
                                  <a:lnTo>
                                    <a:pt x="113" y="206"/>
                                  </a:lnTo>
                                  <a:lnTo>
                                    <a:pt x="113" y="207"/>
                                  </a:lnTo>
                                  <a:lnTo>
                                    <a:pt x="113" y="209"/>
                                  </a:lnTo>
                                  <a:lnTo>
                                    <a:pt x="113" y="210"/>
                                  </a:lnTo>
                                  <a:lnTo>
                                    <a:pt x="103" y="213"/>
                                  </a:lnTo>
                                  <a:lnTo>
                                    <a:pt x="99" y="213"/>
                                  </a:lnTo>
                                  <a:lnTo>
                                    <a:pt x="74" y="210"/>
                                  </a:lnTo>
                                  <a:lnTo>
                                    <a:pt x="69" y="210"/>
                                  </a:lnTo>
                                  <a:lnTo>
                                    <a:pt x="66" y="212"/>
                                  </a:lnTo>
                                  <a:lnTo>
                                    <a:pt x="60" y="213"/>
                                  </a:lnTo>
                                  <a:lnTo>
                                    <a:pt x="57" y="212"/>
                                  </a:lnTo>
                                  <a:lnTo>
                                    <a:pt x="54" y="210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47" y="209"/>
                                  </a:lnTo>
                                  <a:lnTo>
                                    <a:pt x="47" y="210"/>
                                  </a:lnTo>
                                  <a:lnTo>
                                    <a:pt x="46" y="212"/>
                                  </a:lnTo>
                                  <a:lnTo>
                                    <a:pt x="44" y="214"/>
                                  </a:lnTo>
                                  <a:lnTo>
                                    <a:pt x="42" y="214"/>
                                  </a:lnTo>
                                  <a:lnTo>
                                    <a:pt x="39" y="214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33" y="207"/>
                                  </a:lnTo>
                                  <a:lnTo>
                                    <a:pt x="30" y="206"/>
                                  </a:lnTo>
                                  <a:lnTo>
                                    <a:pt x="30" y="209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33" y="213"/>
                                  </a:lnTo>
                                  <a:lnTo>
                                    <a:pt x="32" y="214"/>
                                  </a:lnTo>
                                  <a:lnTo>
                                    <a:pt x="30" y="214"/>
                                  </a:lnTo>
                                  <a:lnTo>
                                    <a:pt x="27" y="214"/>
                                  </a:lnTo>
                                  <a:lnTo>
                                    <a:pt x="24" y="214"/>
                                  </a:lnTo>
                                  <a:lnTo>
                                    <a:pt x="20" y="214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4" y="212"/>
                                  </a:lnTo>
                                  <a:lnTo>
                                    <a:pt x="12" y="210"/>
                                  </a:lnTo>
                                  <a:lnTo>
                                    <a:pt x="9" y="214"/>
                                  </a:lnTo>
                                  <a:lnTo>
                                    <a:pt x="4" y="219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2" y="219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6" y="193"/>
                                  </a:lnTo>
                                  <a:lnTo>
                                    <a:pt x="6" y="189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4" y="157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24" y="150"/>
                                  </a:lnTo>
                                  <a:lnTo>
                                    <a:pt x="24" y="149"/>
                                  </a:lnTo>
                                  <a:lnTo>
                                    <a:pt x="24" y="147"/>
                                  </a:lnTo>
                                  <a:lnTo>
                                    <a:pt x="24" y="146"/>
                                  </a:lnTo>
                                  <a:lnTo>
                                    <a:pt x="24" y="144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79" y="147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90" y="143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7" y="143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20" y="143"/>
                                  </a:lnTo>
                                  <a:lnTo>
                                    <a:pt x="123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9" y="140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42" y="136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3" y="132"/>
                                  </a:lnTo>
                                  <a:lnTo>
                                    <a:pt x="143" y="123"/>
                                  </a:lnTo>
                                  <a:lnTo>
                                    <a:pt x="142" y="119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39" y="113"/>
                                  </a:lnTo>
                                  <a:lnTo>
                                    <a:pt x="137" y="112"/>
                                  </a:lnTo>
                                  <a:lnTo>
                                    <a:pt x="137" y="109"/>
                                  </a:lnTo>
                                  <a:lnTo>
                                    <a:pt x="137" y="106"/>
                                  </a:lnTo>
                                  <a:lnTo>
                                    <a:pt x="137" y="100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17" y="79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13" y="79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09" y="81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90" y="74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2" y="79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22" y="16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40" y="30"/>
                                  </a:lnTo>
                                  <a:lnTo>
                                    <a:pt x="146" y="37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57" y="106"/>
                                  </a:lnTo>
                                  <a:lnTo>
                                    <a:pt x="159" y="112"/>
                                  </a:lnTo>
                                  <a:lnTo>
                                    <a:pt x="160" y="116"/>
                                  </a:lnTo>
                                  <a:lnTo>
                                    <a:pt x="162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85608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3">
                                  <a:moveTo>
                                    <a:pt x="190" y="175"/>
                                  </a:moveTo>
                                  <a:lnTo>
                                    <a:pt x="188" y="185"/>
                                  </a:lnTo>
                                  <a:lnTo>
                                    <a:pt x="187" y="188"/>
                                  </a:lnTo>
                                  <a:lnTo>
                                    <a:pt x="186" y="190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77" y="204"/>
                                  </a:lnTo>
                                  <a:lnTo>
                                    <a:pt x="177" y="208"/>
                                  </a:lnTo>
                                  <a:lnTo>
                                    <a:pt x="176" y="216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170" y="228"/>
                                  </a:lnTo>
                                  <a:lnTo>
                                    <a:pt x="157" y="227"/>
                                  </a:lnTo>
                                  <a:lnTo>
                                    <a:pt x="157" y="220"/>
                                  </a:lnTo>
                                  <a:lnTo>
                                    <a:pt x="157" y="214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56" y="178"/>
                                  </a:lnTo>
                                  <a:lnTo>
                                    <a:pt x="157" y="175"/>
                                  </a:lnTo>
                                  <a:lnTo>
                                    <a:pt x="157" y="173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57" y="155"/>
                                  </a:lnTo>
                                  <a:lnTo>
                                    <a:pt x="160" y="143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60" y="123"/>
                                  </a:lnTo>
                                  <a:lnTo>
                                    <a:pt x="157" y="113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3" y="100"/>
                                  </a:lnTo>
                                  <a:lnTo>
                                    <a:pt x="150" y="95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46" y="91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41" y="90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7" y="93"/>
                                  </a:lnTo>
                                  <a:lnTo>
                                    <a:pt x="121" y="94"/>
                                  </a:lnTo>
                                  <a:lnTo>
                                    <a:pt x="115" y="94"/>
                                  </a:lnTo>
                                  <a:lnTo>
                                    <a:pt x="100" y="94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68" y="90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54" y="104"/>
                                  </a:lnTo>
                                  <a:lnTo>
                                    <a:pt x="54" y="107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54" y="137"/>
                                  </a:lnTo>
                                  <a:lnTo>
                                    <a:pt x="54" y="140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61" y="150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5" y="155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64" y="163"/>
                                  </a:lnTo>
                                  <a:lnTo>
                                    <a:pt x="63" y="170"/>
                                  </a:lnTo>
                                  <a:lnTo>
                                    <a:pt x="63" y="208"/>
                                  </a:lnTo>
                                  <a:lnTo>
                                    <a:pt x="61" y="211"/>
                                  </a:lnTo>
                                  <a:lnTo>
                                    <a:pt x="60" y="214"/>
                                  </a:lnTo>
                                  <a:lnTo>
                                    <a:pt x="58" y="21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48" y="221"/>
                                  </a:lnTo>
                                  <a:lnTo>
                                    <a:pt x="43" y="223"/>
                                  </a:lnTo>
                                  <a:lnTo>
                                    <a:pt x="23" y="224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3" y="224"/>
                                  </a:lnTo>
                                  <a:lnTo>
                                    <a:pt x="1" y="220"/>
                                  </a:lnTo>
                                  <a:lnTo>
                                    <a:pt x="1" y="217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11" y="175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13" y="170"/>
                                  </a:lnTo>
                                  <a:lnTo>
                                    <a:pt x="11" y="167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21" y="163"/>
                                  </a:lnTo>
                                  <a:lnTo>
                                    <a:pt x="28" y="161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35" y="157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38" y="151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33" y="25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83" y="40"/>
                                  </a:lnTo>
                                  <a:lnTo>
                                    <a:pt x="187" y="44"/>
                                  </a:lnTo>
                                  <a:lnTo>
                                    <a:pt x="188" y="48"/>
                                  </a:lnTo>
                                  <a:lnTo>
                                    <a:pt x="188" y="50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86" y="57"/>
                                  </a:lnTo>
                                  <a:lnTo>
                                    <a:pt x="183" y="74"/>
                                  </a:lnTo>
                                  <a:lnTo>
                                    <a:pt x="180" y="84"/>
                                  </a:lnTo>
                                  <a:lnTo>
                                    <a:pt x="178" y="90"/>
                                  </a:lnTo>
                                  <a:lnTo>
                                    <a:pt x="177" y="95"/>
                                  </a:lnTo>
                                  <a:lnTo>
                                    <a:pt x="178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07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76" y="121"/>
                                  </a:lnTo>
                                  <a:lnTo>
                                    <a:pt x="174" y="127"/>
                                  </a:lnTo>
                                  <a:lnTo>
                                    <a:pt x="171" y="133"/>
                                  </a:lnTo>
                                  <a:lnTo>
                                    <a:pt x="171" y="137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74" y="147"/>
                                  </a:lnTo>
                                  <a:lnTo>
                                    <a:pt x="177" y="151"/>
                                  </a:lnTo>
                                  <a:lnTo>
                                    <a:pt x="181" y="157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87" y="167"/>
                                  </a:lnTo>
                                  <a:lnTo>
                                    <a:pt x="190" y="171"/>
                                  </a:lnTo>
                                  <a:lnTo>
                                    <a:pt x="19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860400"/>
                              <a:ext cx="723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15">
                                  <a:moveTo>
                                    <a:pt x="153" y="159"/>
                                  </a:moveTo>
                                  <a:lnTo>
                                    <a:pt x="153" y="170"/>
                                  </a:lnTo>
                                  <a:lnTo>
                                    <a:pt x="151" y="179"/>
                                  </a:lnTo>
                                  <a:lnTo>
                                    <a:pt x="146" y="190"/>
                                  </a:lnTo>
                                  <a:lnTo>
                                    <a:pt x="141" y="202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6" y="212"/>
                                  </a:lnTo>
                                  <a:lnTo>
                                    <a:pt x="134" y="213"/>
                                  </a:lnTo>
                                  <a:lnTo>
                                    <a:pt x="133" y="215"/>
                                  </a:lnTo>
                                  <a:lnTo>
                                    <a:pt x="130" y="215"/>
                                  </a:lnTo>
                                  <a:lnTo>
                                    <a:pt x="127" y="215"/>
                                  </a:lnTo>
                                  <a:lnTo>
                                    <a:pt x="126" y="215"/>
                                  </a:lnTo>
                                  <a:lnTo>
                                    <a:pt x="124" y="212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18" y="201"/>
                                  </a:lnTo>
                                  <a:lnTo>
                                    <a:pt x="116" y="190"/>
                                  </a:lnTo>
                                  <a:lnTo>
                                    <a:pt x="114" y="183"/>
                                  </a:lnTo>
                                  <a:lnTo>
                                    <a:pt x="118" y="183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17" y="173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16" y="152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7" y="98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11" y="86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66" y="78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40" y="30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43" y="40"/>
                                  </a:lnTo>
                                  <a:lnTo>
                                    <a:pt x="143" y="42"/>
                                  </a:lnTo>
                                  <a:lnTo>
                                    <a:pt x="143" y="46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41" y="59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8" y="69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43" y="82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37" y="80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6" y="80"/>
                                  </a:lnTo>
                                  <a:lnTo>
                                    <a:pt x="134" y="80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3" y="85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36" y="90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7" y="103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41" y="113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0" y="116"/>
                                  </a:lnTo>
                                  <a:lnTo>
                                    <a:pt x="138" y="119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6" y="140"/>
                                  </a:lnTo>
                                  <a:lnTo>
                                    <a:pt x="148" y="146"/>
                                  </a:lnTo>
                                  <a:lnTo>
                                    <a:pt x="151" y="152"/>
                                  </a:lnTo>
                                  <a:lnTo>
                                    <a:pt x="153" y="156"/>
                                  </a:lnTo>
                                  <a:lnTo>
                                    <a:pt x="15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860400"/>
                              <a:ext cx="41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18">
                                  <a:moveTo>
                                    <a:pt x="88" y="36"/>
                                  </a:moveTo>
                                  <a:lnTo>
                                    <a:pt x="88" y="37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79" y="85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69" y="83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53" y="108"/>
                                  </a:lnTo>
                                  <a:lnTo>
                                    <a:pt x="53" y="112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61" y="128"/>
                                  </a:lnTo>
                                  <a:lnTo>
                                    <a:pt x="61" y="129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9" y="136"/>
                                  </a:lnTo>
                                  <a:lnTo>
                                    <a:pt x="59" y="139"/>
                                  </a:lnTo>
                                  <a:lnTo>
                                    <a:pt x="61" y="142"/>
                                  </a:lnTo>
                                  <a:lnTo>
                                    <a:pt x="66" y="148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72" y="155"/>
                                  </a:lnTo>
                                  <a:lnTo>
                                    <a:pt x="73" y="158"/>
                                  </a:lnTo>
                                  <a:lnTo>
                                    <a:pt x="73" y="160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71" y="179"/>
                                  </a:lnTo>
                                  <a:lnTo>
                                    <a:pt x="69" y="185"/>
                                  </a:lnTo>
                                  <a:lnTo>
                                    <a:pt x="65" y="199"/>
                                  </a:lnTo>
                                  <a:lnTo>
                                    <a:pt x="65" y="201"/>
                                  </a:lnTo>
                                  <a:lnTo>
                                    <a:pt x="63" y="203"/>
                                  </a:lnTo>
                                  <a:lnTo>
                                    <a:pt x="59" y="211"/>
                                  </a:lnTo>
                                  <a:lnTo>
                                    <a:pt x="53" y="215"/>
                                  </a:lnTo>
                                  <a:lnTo>
                                    <a:pt x="51" y="218"/>
                                  </a:lnTo>
                                  <a:lnTo>
                                    <a:pt x="48" y="215"/>
                                  </a:lnTo>
                                  <a:lnTo>
                                    <a:pt x="46" y="212"/>
                                  </a:lnTo>
                                  <a:lnTo>
                                    <a:pt x="43" y="211"/>
                                  </a:lnTo>
                                  <a:lnTo>
                                    <a:pt x="43" y="208"/>
                                  </a:lnTo>
                                  <a:lnTo>
                                    <a:pt x="39" y="182"/>
                                  </a:lnTo>
                                  <a:lnTo>
                                    <a:pt x="38" y="169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38" y="146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39" y="11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8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860400"/>
                              <a:ext cx="748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22">
                                  <a:moveTo>
                                    <a:pt x="158" y="171"/>
                                  </a:moveTo>
                                  <a:lnTo>
                                    <a:pt x="158" y="184"/>
                                  </a:lnTo>
                                  <a:lnTo>
                                    <a:pt x="158" y="187"/>
                                  </a:lnTo>
                                  <a:lnTo>
                                    <a:pt x="157" y="190"/>
                                  </a:lnTo>
                                  <a:lnTo>
                                    <a:pt x="154" y="193"/>
                                  </a:lnTo>
                                  <a:lnTo>
                                    <a:pt x="153" y="196"/>
                                  </a:lnTo>
                                  <a:lnTo>
                                    <a:pt x="151" y="197"/>
                                  </a:lnTo>
                                  <a:lnTo>
                                    <a:pt x="150" y="197"/>
                                  </a:lnTo>
                                  <a:lnTo>
                                    <a:pt x="148" y="199"/>
                                  </a:lnTo>
                                  <a:lnTo>
                                    <a:pt x="148" y="200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47" y="210"/>
                                  </a:lnTo>
                                  <a:lnTo>
                                    <a:pt x="144" y="213"/>
                                  </a:lnTo>
                                  <a:lnTo>
                                    <a:pt x="143" y="214"/>
                                  </a:lnTo>
                                  <a:lnTo>
                                    <a:pt x="140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0" y="20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7" y="184"/>
                                  </a:lnTo>
                                  <a:lnTo>
                                    <a:pt x="125" y="174"/>
                                  </a:lnTo>
                                  <a:lnTo>
                                    <a:pt x="125" y="171"/>
                                  </a:lnTo>
                                  <a:lnTo>
                                    <a:pt x="127" y="169"/>
                                  </a:lnTo>
                                  <a:lnTo>
                                    <a:pt x="128" y="16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1" y="157"/>
                                  </a:lnTo>
                                  <a:lnTo>
                                    <a:pt x="141" y="157"/>
                                  </a:lnTo>
                                  <a:lnTo>
                                    <a:pt x="141" y="154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3" y="139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28" y="107"/>
                                  </a:lnTo>
                                  <a:lnTo>
                                    <a:pt x="125" y="103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114" y="84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94" y="80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22" y="106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1" y="133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2" y="144"/>
                                  </a:lnTo>
                                  <a:lnTo>
                                    <a:pt x="24" y="147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37" y="169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37" y="176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27" y="189"/>
                                  </a:lnTo>
                                  <a:lnTo>
                                    <a:pt x="25" y="193"/>
                                  </a:lnTo>
                                  <a:lnTo>
                                    <a:pt x="25" y="200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2" y="217"/>
                                  </a:lnTo>
                                  <a:lnTo>
                                    <a:pt x="20" y="222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15" y="222"/>
                                  </a:lnTo>
                                  <a:lnTo>
                                    <a:pt x="14" y="222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8" y="219"/>
                                  </a:lnTo>
                                  <a:lnTo>
                                    <a:pt x="7" y="214"/>
                                  </a:lnTo>
                                  <a:lnTo>
                                    <a:pt x="4" y="209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4" y="159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9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11" y="17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51" y="57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50" y="93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45" y="101"/>
                                  </a:lnTo>
                                  <a:lnTo>
                                    <a:pt x="144" y="104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4" y="110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57" y="157"/>
                                  </a:lnTo>
                                  <a:lnTo>
                                    <a:pt x="158" y="166"/>
                                  </a:lnTo>
                                  <a:lnTo>
                                    <a:pt x="158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428040"/>
                              <a:ext cx="90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4">
                                  <a:moveTo>
                                    <a:pt x="190" y="176"/>
                                  </a:moveTo>
                                  <a:lnTo>
                                    <a:pt x="189" y="186"/>
                                  </a:lnTo>
                                  <a:lnTo>
                                    <a:pt x="188" y="189"/>
                                  </a:lnTo>
                                  <a:lnTo>
                                    <a:pt x="186" y="191"/>
                                  </a:lnTo>
                                  <a:lnTo>
                                    <a:pt x="180" y="199"/>
                                  </a:lnTo>
                                  <a:lnTo>
                                    <a:pt x="179" y="202"/>
                                  </a:lnTo>
                                  <a:lnTo>
                                    <a:pt x="178" y="205"/>
                                  </a:lnTo>
                                  <a:lnTo>
                                    <a:pt x="178" y="209"/>
                                  </a:lnTo>
                                  <a:lnTo>
                                    <a:pt x="176" y="216"/>
                                  </a:lnTo>
                                  <a:lnTo>
                                    <a:pt x="172" y="229"/>
                                  </a:lnTo>
                                  <a:lnTo>
                                    <a:pt x="170" y="229"/>
                                  </a:lnTo>
                                  <a:lnTo>
                                    <a:pt x="158" y="228"/>
                                  </a:lnTo>
                                  <a:lnTo>
                                    <a:pt x="158" y="222"/>
                                  </a:lnTo>
                                  <a:lnTo>
                                    <a:pt x="158" y="215"/>
                                  </a:lnTo>
                                  <a:lnTo>
                                    <a:pt x="152" y="186"/>
                                  </a:lnTo>
                                  <a:lnTo>
                                    <a:pt x="152" y="185"/>
                                  </a:lnTo>
                                  <a:lnTo>
                                    <a:pt x="156" y="179"/>
                                  </a:lnTo>
                                  <a:lnTo>
                                    <a:pt x="158" y="176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58" y="169"/>
                                  </a:lnTo>
                                  <a:lnTo>
                                    <a:pt x="156" y="165"/>
                                  </a:lnTo>
                                  <a:lnTo>
                                    <a:pt x="158" y="156"/>
                                  </a:lnTo>
                                  <a:lnTo>
                                    <a:pt x="160" y="145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60" y="123"/>
                                  </a:lnTo>
                                  <a:lnTo>
                                    <a:pt x="159" y="113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53" y="101"/>
                                  </a:lnTo>
                                  <a:lnTo>
                                    <a:pt x="152" y="96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48" y="92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55" y="128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55" y="141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65" y="155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67" y="159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3" y="172"/>
                                  </a:lnTo>
                                  <a:lnTo>
                                    <a:pt x="63" y="209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2" y="215"/>
                                  </a:lnTo>
                                  <a:lnTo>
                                    <a:pt x="59" y="216"/>
                                  </a:lnTo>
                                  <a:lnTo>
                                    <a:pt x="56" y="219"/>
                                  </a:lnTo>
                                  <a:lnTo>
                                    <a:pt x="49" y="222"/>
                                  </a:lnTo>
                                  <a:lnTo>
                                    <a:pt x="43" y="224"/>
                                  </a:lnTo>
                                  <a:lnTo>
                                    <a:pt x="23" y="225"/>
                                  </a:lnTo>
                                  <a:lnTo>
                                    <a:pt x="19" y="226"/>
                                  </a:lnTo>
                                  <a:lnTo>
                                    <a:pt x="15" y="228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3" y="226"/>
                                  </a:lnTo>
                                  <a:lnTo>
                                    <a:pt x="3" y="221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10" y="181"/>
                                  </a:lnTo>
                                  <a:lnTo>
                                    <a:pt x="12" y="176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13" y="171"/>
                                  </a:lnTo>
                                  <a:lnTo>
                                    <a:pt x="12" y="169"/>
                                  </a:lnTo>
                                  <a:lnTo>
                                    <a:pt x="13" y="166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22" y="163"/>
                                  </a:lnTo>
                                  <a:lnTo>
                                    <a:pt x="29" y="162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9" y="129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105" y="26"/>
                                  </a:lnTo>
                                  <a:lnTo>
                                    <a:pt x="108" y="26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33" y="26"/>
                                  </a:lnTo>
                                  <a:lnTo>
                                    <a:pt x="142" y="26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179" y="36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8" y="45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189" y="50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6" y="58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80" y="85"/>
                                  </a:lnTo>
                                  <a:lnTo>
                                    <a:pt x="179" y="91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80" y="108"/>
                                  </a:lnTo>
                                  <a:lnTo>
                                    <a:pt x="178" y="112"/>
                                  </a:lnTo>
                                  <a:lnTo>
                                    <a:pt x="176" y="118"/>
                                  </a:lnTo>
                                  <a:lnTo>
                                    <a:pt x="176" y="122"/>
                                  </a:lnTo>
                                  <a:lnTo>
                                    <a:pt x="175" y="128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3" y="143"/>
                                  </a:lnTo>
                                  <a:lnTo>
                                    <a:pt x="175" y="148"/>
                                  </a:lnTo>
                                  <a:lnTo>
                                    <a:pt x="178" y="152"/>
                                  </a:lnTo>
                                  <a:lnTo>
                                    <a:pt x="182" y="158"/>
                                  </a:lnTo>
                                  <a:lnTo>
                                    <a:pt x="186" y="163"/>
                                  </a:lnTo>
                                  <a:lnTo>
                                    <a:pt x="189" y="168"/>
                                  </a:lnTo>
                                  <a:lnTo>
                                    <a:pt x="190" y="173"/>
                                  </a:lnTo>
                                  <a:lnTo>
                                    <a:pt x="19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431280"/>
                              <a:ext cx="82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22">
                                  <a:moveTo>
                                    <a:pt x="172" y="75"/>
                                  </a:moveTo>
                                  <a:lnTo>
                                    <a:pt x="172" y="76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69" y="79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66" y="86"/>
                                  </a:lnTo>
                                  <a:lnTo>
                                    <a:pt x="163" y="91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59" y="101"/>
                                  </a:lnTo>
                                  <a:lnTo>
                                    <a:pt x="159" y="102"/>
                                  </a:lnTo>
                                  <a:lnTo>
                                    <a:pt x="160" y="108"/>
                                  </a:lnTo>
                                  <a:lnTo>
                                    <a:pt x="160" y="109"/>
                                  </a:lnTo>
                                  <a:lnTo>
                                    <a:pt x="160" y="111"/>
                                  </a:lnTo>
                                  <a:lnTo>
                                    <a:pt x="159" y="112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2" y="128"/>
                                  </a:lnTo>
                                  <a:lnTo>
                                    <a:pt x="152" y="129"/>
                                  </a:lnTo>
                                  <a:lnTo>
                                    <a:pt x="150" y="132"/>
                                  </a:lnTo>
                                  <a:lnTo>
                                    <a:pt x="150" y="141"/>
                                  </a:lnTo>
                                  <a:lnTo>
                                    <a:pt x="150" y="151"/>
                                  </a:lnTo>
                                  <a:lnTo>
                                    <a:pt x="148" y="158"/>
                                  </a:lnTo>
                                  <a:lnTo>
                                    <a:pt x="145" y="175"/>
                                  </a:lnTo>
                                  <a:lnTo>
                                    <a:pt x="145" y="176"/>
                                  </a:lnTo>
                                  <a:lnTo>
                                    <a:pt x="139" y="189"/>
                                  </a:lnTo>
                                  <a:lnTo>
                                    <a:pt x="137" y="191"/>
                                  </a:lnTo>
                                  <a:lnTo>
                                    <a:pt x="135" y="195"/>
                                  </a:lnTo>
                                  <a:lnTo>
                                    <a:pt x="130" y="196"/>
                                  </a:lnTo>
                                  <a:lnTo>
                                    <a:pt x="127" y="198"/>
                                  </a:lnTo>
                                  <a:lnTo>
                                    <a:pt x="125" y="199"/>
                                  </a:lnTo>
                                  <a:lnTo>
                                    <a:pt x="123" y="201"/>
                                  </a:lnTo>
                                  <a:lnTo>
                                    <a:pt x="122" y="204"/>
                                  </a:lnTo>
                                  <a:lnTo>
                                    <a:pt x="120" y="209"/>
                                  </a:lnTo>
                                  <a:lnTo>
                                    <a:pt x="116" y="211"/>
                                  </a:lnTo>
                                  <a:lnTo>
                                    <a:pt x="113" y="211"/>
                                  </a:lnTo>
                                  <a:lnTo>
                                    <a:pt x="112" y="211"/>
                                  </a:lnTo>
                                  <a:lnTo>
                                    <a:pt x="110" y="212"/>
                                  </a:lnTo>
                                  <a:lnTo>
                                    <a:pt x="107" y="215"/>
                                  </a:lnTo>
                                  <a:lnTo>
                                    <a:pt x="106" y="216"/>
                                  </a:lnTo>
                                  <a:lnTo>
                                    <a:pt x="103" y="218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87" y="219"/>
                                  </a:lnTo>
                                  <a:lnTo>
                                    <a:pt x="85" y="219"/>
                                  </a:lnTo>
                                  <a:lnTo>
                                    <a:pt x="82" y="221"/>
                                  </a:lnTo>
                                  <a:lnTo>
                                    <a:pt x="77" y="222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69" y="222"/>
                                  </a:lnTo>
                                  <a:lnTo>
                                    <a:pt x="63" y="218"/>
                                  </a:lnTo>
                                  <a:lnTo>
                                    <a:pt x="53" y="218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47" y="214"/>
                                  </a:lnTo>
                                  <a:lnTo>
                                    <a:pt x="47" y="212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45" y="209"/>
                                  </a:lnTo>
                                  <a:lnTo>
                                    <a:pt x="47" y="208"/>
                                  </a:lnTo>
                                  <a:lnTo>
                                    <a:pt x="42" y="206"/>
                                  </a:lnTo>
                                  <a:lnTo>
                                    <a:pt x="37" y="205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30" y="201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23" y="191"/>
                                  </a:lnTo>
                                  <a:lnTo>
                                    <a:pt x="23" y="186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30" y="151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105" y="13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3" y="36"/>
                                  </a:lnTo>
                                  <a:lnTo>
                                    <a:pt x="165" y="4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70" y="68"/>
                                  </a:lnTo>
                                  <a:lnTo>
                                    <a:pt x="170" y="72"/>
                                  </a:lnTo>
                                  <a:lnTo>
                                    <a:pt x="172" y="75"/>
                                  </a:lnTo>
                                  <a:close/>
                                  <a:moveTo>
                                    <a:pt x="146" y="115"/>
                                  </a:moveTo>
                                  <a:lnTo>
                                    <a:pt x="146" y="109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43" y="99"/>
                                  </a:lnTo>
                                  <a:lnTo>
                                    <a:pt x="142" y="93"/>
                                  </a:lnTo>
                                  <a:lnTo>
                                    <a:pt x="139" y="88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127" y="82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2" y="83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15" y="8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02" y="78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7" y="79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90" y="86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5" y="79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69" y="83"/>
                                  </a:lnTo>
                                  <a:lnTo>
                                    <a:pt x="69" y="85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43" y="145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5" y="149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0" y="153"/>
                                  </a:lnTo>
                                  <a:lnTo>
                                    <a:pt x="65" y="153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82" y="151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7" y="152"/>
                                  </a:lnTo>
                                  <a:lnTo>
                                    <a:pt x="93" y="153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103" y="148"/>
                                  </a:lnTo>
                                  <a:lnTo>
                                    <a:pt x="105" y="148"/>
                                  </a:lnTo>
                                  <a:lnTo>
                                    <a:pt x="105" y="151"/>
                                  </a:lnTo>
                                  <a:lnTo>
                                    <a:pt x="105" y="153"/>
                                  </a:lnTo>
                                  <a:lnTo>
                                    <a:pt x="105" y="155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06" y="156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09" y="152"/>
                                  </a:lnTo>
                                  <a:lnTo>
                                    <a:pt x="112" y="152"/>
                                  </a:lnTo>
                                  <a:lnTo>
                                    <a:pt x="117" y="151"/>
                                  </a:lnTo>
                                  <a:lnTo>
                                    <a:pt x="123" y="148"/>
                                  </a:lnTo>
                                  <a:lnTo>
                                    <a:pt x="127" y="145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46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480" y="433080"/>
                              <a:ext cx="38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19">
                                  <a:moveTo>
                                    <a:pt x="82" y="47"/>
                                  </a:moveTo>
                                  <a:lnTo>
                                    <a:pt x="77" y="57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63" y="131"/>
                                  </a:lnTo>
                                  <a:lnTo>
                                    <a:pt x="63" y="13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70" y="140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7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70" y="154"/>
                                  </a:lnTo>
                                  <a:lnTo>
                                    <a:pt x="70" y="156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77" y="161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79" y="178"/>
                                  </a:lnTo>
                                  <a:lnTo>
                                    <a:pt x="77" y="181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63" y="210"/>
                                  </a:lnTo>
                                  <a:lnTo>
                                    <a:pt x="62" y="213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53" y="217"/>
                                  </a:lnTo>
                                  <a:lnTo>
                                    <a:pt x="52" y="219"/>
                                  </a:lnTo>
                                  <a:lnTo>
                                    <a:pt x="50" y="219"/>
                                  </a:lnTo>
                                  <a:lnTo>
                                    <a:pt x="49" y="219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6" y="189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52" y="136"/>
                                  </a:lnTo>
                                  <a:lnTo>
                                    <a:pt x="52" y="134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49" y="117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2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433800"/>
                              <a:ext cx="73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14">
                                  <a:moveTo>
                                    <a:pt x="154" y="158"/>
                                  </a:moveTo>
                                  <a:lnTo>
                                    <a:pt x="153" y="168"/>
                                  </a:lnTo>
                                  <a:lnTo>
                                    <a:pt x="151" y="177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41" y="200"/>
                                  </a:lnTo>
                                  <a:lnTo>
                                    <a:pt x="140" y="206"/>
                                  </a:lnTo>
                                  <a:lnTo>
                                    <a:pt x="137" y="210"/>
                                  </a:lnTo>
                                  <a:lnTo>
                                    <a:pt x="134" y="211"/>
                                  </a:lnTo>
                                  <a:lnTo>
                                    <a:pt x="133" y="213"/>
                                  </a:lnTo>
                                  <a:lnTo>
                                    <a:pt x="130" y="214"/>
                                  </a:lnTo>
                                  <a:lnTo>
                                    <a:pt x="128" y="214"/>
                                  </a:lnTo>
                                  <a:lnTo>
                                    <a:pt x="127" y="213"/>
                                  </a:lnTo>
                                  <a:lnTo>
                                    <a:pt x="124" y="210"/>
                                  </a:lnTo>
                                  <a:lnTo>
                                    <a:pt x="123" y="206"/>
                                  </a:lnTo>
                                  <a:lnTo>
                                    <a:pt x="120" y="200"/>
                                  </a:lnTo>
                                  <a:lnTo>
                                    <a:pt x="115" y="188"/>
                                  </a:lnTo>
                                  <a:lnTo>
                                    <a:pt x="114" y="181"/>
                                  </a:lnTo>
                                  <a:lnTo>
                                    <a:pt x="120" y="181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118" y="143"/>
                                  </a:lnTo>
                                  <a:lnTo>
                                    <a:pt x="120" y="138"/>
                                  </a:lnTo>
                                  <a:lnTo>
                                    <a:pt x="120" y="127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92" y="75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4" y="38"/>
                                  </a:lnTo>
                                  <a:lnTo>
                                    <a:pt x="144" y="40"/>
                                  </a:lnTo>
                                  <a:lnTo>
                                    <a:pt x="143" y="40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41" y="58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43" y="80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34" y="80"/>
                                  </a:lnTo>
                                  <a:lnTo>
                                    <a:pt x="133" y="81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4" y="85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8" y="93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7" y="103"/>
                                  </a:lnTo>
                                  <a:lnTo>
                                    <a:pt x="141" y="108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113"/>
                                  </a:lnTo>
                                  <a:lnTo>
                                    <a:pt x="140" y="114"/>
                                  </a:lnTo>
                                  <a:lnTo>
                                    <a:pt x="140" y="117"/>
                                  </a:lnTo>
                                  <a:lnTo>
                                    <a:pt x="140" y="121"/>
                                  </a:lnTo>
                                  <a:lnTo>
                                    <a:pt x="141" y="127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50" y="144"/>
                                  </a:lnTo>
                                  <a:lnTo>
                                    <a:pt x="151" y="150"/>
                                  </a:lnTo>
                                  <a:lnTo>
                                    <a:pt x="153" y="154"/>
                                  </a:lnTo>
                                  <a:lnTo>
                                    <a:pt x="15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433080"/>
                              <a:ext cx="75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23">
                                  <a:moveTo>
                                    <a:pt x="159" y="171"/>
                                  </a:moveTo>
                                  <a:lnTo>
                                    <a:pt x="159" y="184"/>
                                  </a:lnTo>
                                  <a:lnTo>
                                    <a:pt x="159" y="187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55" y="193"/>
                                  </a:lnTo>
                                  <a:lnTo>
                                    <a:pt x="153" y="196"/>
                                  </a:lnTo>
                                  <a:lnTo>
                                    <a:pt x="152" y="197"/>
                                  </a:lnTo>
                                  <a:lnTo>
                                    <a:pt x="150" y="199"/>
                                  </a:lnTo>
                                  <a:lnTo>
                                    <a:pt x="149" y="200"/>
                                  </a:lnTo>
                                  <a:lnTo>
                                    <a:pt x="149" y="201"/>
                                  </a:lnTo>
                                  <a:lnTo>
                                    <a:pt x="148" y="207"/>
                                  </a:lnTo>
                                  <a:lnTo>
                                    <a:pt x="148" y="210"/>
                                  </a:lnTo>
                                  <a:lnTo>
                                    <a:pt x="145" y="213"/>
                                  </a:lnTo>
                                  <a:lnTo>
                                    <a:pt x="143" y="214"/>
                                  </a:lnTo>
                                  <a:lnTo>
                                    <a:pt x="140" y="214"/>
                                  </a:lnTo>
                                  <a:lnTo>
                                    <a:pt x="138" y="214"/>
                                  </a:lnTo>
                                  <a:lnTo>
                                    <a:pt x="135" y="214"/>
                                  </a:lnTo>
                                  <a:lnTo>
                                    <a:pt x="132" y="204"/>
                                  </a:lnTo>
                                  <a:lnTo>
                                    <a:pt x="129" y="196"/>
                                  </a:lnTo>
                                  <a:lnTo>
                                    <a:pt x="128" y="186"/>
                                  </a:lnTo>
                                  <a:lnTo>
                                    <a:pt x="126" y="174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29" y="164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2" y="161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42" y="156"/>
                                  </a:lnTo>
                                  <a:lnTo>
                                    <a:pt x="140" y="153"/>
                                  </a:lnTo>
                                  <a:lnTo>
                                    <a:pt x="136" y="146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29" y="107"/>
                                  </a:lnTo>
                                  <a:lnTo>
                                    <a:pt x="126" y="103"/>
                                  </a:lnTo>
                                  <a:lnTo>
                                    <a:pt x="125" y="97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8" y="87"/>
                                  </a:lnTo>
                                  <a:lnTo>
                                    <a:pt x="116" y="86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06" y="81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9" y="87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23" y="141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5" y="147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39" y="174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36" y="178"/>
                                  </a:lnTo>
                                  <a:lnTo>
                                    <a:pt x="33" y="181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26" y="204"/>
                                  </a:lnTo>
                                  <a:lnTo>
                                    <a:pt x="25" y="211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20" y="221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15" y="223"/>
                                  </a:lnTo>
                                  <a:lnTo>
                                    <a:pt x="13" y="221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7" y="216"/>
                                  </a:lnTo>
                                  <a:lnTo>
                                    <a:pt x="5" y="209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3" y="178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48" y="18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158" y="33"/>
                                  </a:lnTo>
                                  <a:lnTo>
                                    <a:pt x="159" y="37"/>
                                  </a:lnTo>
                                  <a:lnTo>
                                    <a:pt x="159" y="41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55" y="53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50" y="61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50" y="93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45" y="108"/>
                                  </a:lnTo>
                                  <a:lnTo>
                                    <a:pt x="145" y="110"/>
                                  </a:lnTo>
                                  <a:lnTo>
                                    <a:pt x="145" y="111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159" y="166"/>
                                  </a:lnTo>
                                  <a:lnTo>
                                    <a:pt x="15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076400"/>
                              <a:ext cx="738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15">
                                  <a:moveTo>
                                    <a:pt x="155" y="159"/>
                                  </a:moveTo>
                                  <a:lnTo>
                                    <a:pt x="155" y="169"/>
                                  </a:lnTo>
                                  <a:lnTo>
                                    <a:pt x="152" y="178"/>
                                  </a:lnTo>
                                  <a:lnTo>
                                    <a:pt x="148" y="189"/>
                                  </a:lnTo>
                                  <a:lnTo>
                                    <a:pt x="144" y="201"/>
                                  </a:lnTo>
                                  <a:lnTo>
                                    <a:pt x="141" y="206"/>
                                  </a:lnTo>
                                  <a:lnTo>
                                    <a:pt x="138" y="211"/>
                                  </a:lnTo>
                                  <a:lnTo>
                                    <a:pt x="136" y="212"/>
                                  </a:lnTo>
                                  <a:lnTo>
                                    <a:pt x="134" y="213"/>
                                  </a:lnTo>
                                  <a:lnTo>
                                    <a:pt x="132" y="213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28" y="213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23" y="206"/>
                                  </a:lnTo>
                                  <a:lnTo>
                                    <a:pt x="121" y="199"/>
                                  </a:lnTo>
                                  <a:lnTo>
                                    <a:pt x="116" y="189"/>
                                  </a:lnTo>
                                  <a:lnTo>
                                    <a:pt x="115" y="182"/>
                                  </a:lnTo>
                                  <a:lnTo>
                                    <a:pt x="121" y="182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8" y="172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16" y="160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19" y="143"/>
                                  </a:lnTo>
                                  <a:lnTo>
                                    <a:pt x="121" y="139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08" y="8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83" y="7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9" y="19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141" y="29"/>
                                  </a:lnTo>
                                  <a:lnTo>
                                    <a:pt x="144" y="32"/>
                                  </a:lnTo>
                                  <a:lnTo>
                                    <a:pt x="145" y="36"/>
                                  </a:lnTo>
                                  <a:lnTo>
                                    <a:pt x="145" y="39"/>
                                  </a:lnTo>
                                  <a:lnTo>
                                    <a:pt x="145" y="4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41" y="65"/>
                                  </a:lnTo>
                                  <a:lnTo>
                                    <a:pt x="141" y="66"/>
                                  </a:lnTo>
                                  <a:lnTo>
                                    <a:pt x="141" y="68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45" y="80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42" y="80"/>
                                  </a:lnTo>
                                  <a:lnTo>
                                    <a:pt x="141" y="80"/>
                                  </a:lnTo>
                                  <a:lnTo>
                                    <a:pt x="139" y="80"/>
                                  </a:lnTo>
                                  <a:lnTo>
                                    <a:pt x="139" y="79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36" y="79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5" y="83"/>
                                  </a:lnTo>
                                  <a:lnTo>
                                    <a:pt x="135" y="86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41" y="93"/>
                                  </a:lnTo>
                                  <a:lnTo>
                                    <a:pt x="141" y="95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8" y="102"/>
                                  </a:lnTo>
                                  <a:lnTo>
                                    <a:pt x="139" y="103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4" y="110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2" y="115"/>
                                  </a:lnTo>
                                  <a:lnTo>
                                    <a:pt x="141" y="118"/>
                                  </a:lnTo>
                                  <a:lnTo>
                                    <a:pt x="141" y="122"/>
                                  </a:lnTo>
                                  <a:lnTo>
                                    <a:pt x="142" y="128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1" y="145"/>
                                  </a:lnTo>
                                  <a:lnTo>
                                    <a:pt x="154" y="150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155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1075680"/>
                              <a:ext cx="38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19">
                                  <a:moveTo>
                                    <a:pt x="82" y="46"/>
                                  </a:moveTo>
                                  <a:lnTo>
                                    <a:pt x="77" y="58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3" y="81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66" y="91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63" y="138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75" y="148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70" y="155"/>
                                  </a:lnTo>
                                  <a:lnTo>
                                    <a:pt x="72" y="156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79" y="162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79" y="179"/>
                                  </a:lnTo>
                                  <a:lnTo>
                                    <a:pt x="77" y="182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72" y="204"/>
                                  </a:lnTo>
                                  <a:lnTo>
                                    <a:pt x="70" y="204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66" y="205"/>
                                  </a:lnTo>
                                  <a:lnTo>
                                    <a:pt x="63" y="211"/>
                                  </a:lnTo>
                                  <a:lnTo>
                                    <a:pt x="62" y="214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55" y="218"/>
                                  </a:lnTo>
                                  <a:lnTo>
                                    <a:pt x="52" y="219"/>
                                  </a:lnTo>
                                  <a:lnTo>
                                    <a:pt x="50" y="219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6" y="189"/>
                                  </a:lnTo>
                                  <a:lnTo>
                                    <a:pt x="45" y="175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52" y="136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9" y="118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19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8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076400"/>
                              <a:ext cx="73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15">
                                  <a:moveTo>
                                    <a:pt x="154" y="159"/>
                                  </a:moveTo>
                                  <a:lnTo>
                                    <a:pt x="153" y="169"/>
                                  </a:lnTo>
                                  <a:lnTo>
                                    <a:pt x="151" y="178"/>
                                  </a:lnTo>
                                  <a:lnTo>
                                    <a:pt x="147" y="189"/>
                                  </a:lnTo>
                                  <a:lnTo>
                                    <a:pt x="141" y="201"/>
                                  </a:lnTo>
                                  <a:lnTo>
                                    <a:pt x="140" y="206"/>
                                  </a:lnTo>
                                  <a:lnTo>
                                    <a:pt x="137" y="211"/>
                                  </a:lnTo>
                                  <a:lnTo>
                                    <a:pt x="134" y="212"/>
                                  </a:lnTo>
                                  <a:lnTo>
                                    <a:pt x="133" y="213"/>
                                  </a:lnTo>
                                  <a:lnTo>
                                    <a:pt x="131" y="213"/>
                                  </a:lnTo>
                                  <a:lnTo>
                                    <a:pt x="128" y="215"/>
                                  </a:lnTo>
                                  <a:lnTo>
                                    <a:pt x="127" y="213"/>
                                  </a:lnTo>
                                  <a:lnTo>
                                    <a:pt x="124" y="211"/>
                                  </a:lnTo>
                                  <a:lnTo>
                                    <a:pt x="123" y="206"/>
                                  </a:lnTo>
                                  <a:lnTo>
                                    <a:pt x="120" y="199"/>
                                  </a:lnTo>
                                  <a:lnTo>
                                    <a:pt x="115" y="189"/>
                                  </a:lnTo>
                                  <a:lnTo>
                                    <a:pt x="114" y="182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0" y="178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15" y="166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118" y="143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18" y="96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4" y="72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83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40" y="29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44" y="39"/>
                                  </a:lnTo>
                                  <a:lnTo>
                                    <a:pt x="144" y="40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41" y="57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40" y="66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43" y="80"/>
                                  </a:lnTo>
                                  <a:lnTo>
                                    <a:pt x="141" y="80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37" y="79"/>
                                  </a:lnTo>
                                  <a:lnTo>
                                    <a:pt x="136" y="79"/>
                                  </a:lnTo>
                                  <a:lnTo>
                                    <a:pt x="134" y="80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37" y="89"/>
                                  </a:lnTo>
                                  <a:lnTo>
                                    <a:pt x="138" y="93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38" y="103"/>
                                  </a:lnTo>
                                  <a:lnTo>
                                    <a:pt x="141" y="109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41" y="113"/>
                                  </a:lnTo>
                                  <a:lnTo>
                                    <a:pt x="141" y="115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40" y="122"/>
                                  </a:lnTo>
                                  <a:lnTo>
                                    <a:pt x="141" y="128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53" y="150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54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1074960"/>
                              <a:ext cx="91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192" y="129"/>
                                  </a:moveTo>
                                  <a:lnTo>
                                    <a:pt x="191" y="130"/>
                                  </a:lnTo>
                                  <a:lnTo>
                                    <a:pt x="189" y="132"/>
                                  </a:lnTo>
                                  <a:lnTo>
                                    <a:pt x="186" y="134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85" y="137"/>
                                  </a:lnTo>
                                  <a:lnTo>
                                    <a:pt x="186" y="140"/>
                                  </a:lnTo>
                                  <a:lnTo>
                                    <a:pt x="188" y="143"/>
                                  </a:lnTo>
                                  <a:lnTo>
                                    <a:pt x="189" y="146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191" y="152"/>
                                  </a:lnTo>
                                  <a:lnTo>
                                    <a:pt x="191" y="153"/>
                                  </a:lnTo>
                                  <a:lnTo>
                                    <a:pt x="188" y="184"/>
                                  </a:lnTo>
                                  <a:lnTo>
                                    <a:pt x="188" y="186"/>
                                  </a:lnTo>
                                  <a:lnTo>
                                    <a:pt x="188" y="187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186" y="193"/>
                                  </a:lnTo>
                                  <a:lnTo>
                                    <a:pt x="183" y="199"/>
                                  </a:lnTo>
                                  <a:lnTo>
                                    <a:pt x="179" y="205"/>
                                  </a:lnTo>
                                  <a:lnTo>
                                    <a:pt x="176" y="206"/>
                                  </a:lnTo>
                                  <a:lnTo>
                                    <a:pt x="173" y="206"/>
                                  </a:lnTo>
                                  <a:lnTo>
                                    <a:pt x="172" y="206"/>
                                  </a:lnTo>
                                  <a:lnTo>
                                    <a:pt x="168" y="202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3" y="205"/>
                                  </a:lnTo>
                                  <a:lnTo>
                                    <a:pt x="162" y="206"/>
                                  </a:lnTo>
                                  <a:lnTo>
                                    <a:pt x="159" y="212"/>
                                  </a:lnTo>
                                  <a:lnTo>
                                    <a:pt x="158" y="213"/>
                                  </a:lnTo>
                                  <a:lnTo>
                                    <a:pt x="156" y="215"/>
                                  </a:lnTo>
                                  <a:lnTo>
                                    <a:pt x="153" y="215"/>
                                  </a:lnTo>
                                  <a:lnTo>
                                    <a:pt x="148" y="213"/>
                                  </a:lnTo>
                                  <a:lnTo>
                                    <a:pt x="143" y="213"/>
                                  </a:lnTo>
                                  <a:lnTo>
                                    <a:pt x="141" y="212"/>
                                  </a:lnTo>
                                  <a:lnTo>
                                    <a:pt x="138" y="213"/>
                                  </a:lnTo>
                                  <a:lnTo>
                                    <a:pt x="135" y="215"/>
                                  </a:lnTo>
                                  <a:lnTo>
                                    <a:pt x="131" y="213"/>
                                  </a:lnTo>
                                  <a:lnTo>
                                    <a:pt x="126" y="212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18" y="209"/>
                                  </a:lnTo>
                                  <a:lnTo>
                                    <a:pt x="112" y="209"/>
                                  </a:lnTo>
                                  <a:lnTo>
                                    <a:pt x="105" y="212"/>
                                  </a:lnTo>
                                  <a:lnTo>
                                    <a:pt x="90" y="216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0" y="210"/>
                                  </a:lnTo>
                                  <a:lnTo>
                                    <a:pt x="90" y="209"/>
                                  </a:lnTo>
                                  <a:lnTo>
                                    <a:pt x="89" y="206"/>
                                  </a:lnTo>
                                  <a:lnTo>
                                    <a:pt x="80" y="215"/>
                                  </a:lnTo>
                                  <a:lnTo>
                                    <a:pt x="79" y="216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70" y="219"/>
                                  </a:lnTo>
                                  <a:lnTo>
                                    <a:pt x="69" y="217"/>
                                  </a:lnTo>
                                  <a:lnTo>
                                    <a:pt x="69" y="216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68" y="210"/>
                                  </a:lnTo>
                                  <a:lnTo>
                                    <a:pt x="69" y="205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6" y="169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79" y="163"/>
                                  </a:lnTo>
                                  <a:lnTo>
                                    <a:pt x="82" y="160"/>
                                  </a:lnTo>
                                  <a:lnTo>
                                    <a:pt x="88" y="152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93" y="149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13" y="140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3" y="143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51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59" y="143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68" y="139"/>
                                  </a:lnTo>
                                  <a:lnTo>
                                    <a:pt x="172" y="134"/>
                                  </a:lnTo>
                                  <a:lnTo>
                                    <a:pt x="173" y="133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3" y="124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66" y="100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59" y="83"/>
                                  </a:lnTo>
                                  <a:lnTo>
                                    <a:pt x="156" y="80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43" y="80"/>
                                  </a:lnTo>
                                  <a:lnTo>
                                    <a:pt x="141" y="79"/>
                                  </a:lnTo>
                                  <a:lnTo>
                                    <a:pt x="139" y="79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31" y="76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90" y="79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63" y="107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52" y="137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55" y="147"/>
                                  </a:lnTo>
                                  <a:lnTo>
                                    <a:pt x="56" y="154"/>
                                  </a:lnTo>
                                  <a:lnTo>
                                    <a:pt x="58" y="164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8" y="205"/>
                                  </a:lnTo>
                                  <a:lnTo>
                                    <a:pt x="45" y="207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38" y="213"/>
                                  </a:lnTo>
                                  <a:lnTo>
                                    <a:pt x="35" y="215"/>
                                  </a:lnTo>
                                  <a:lnTo>
                                    <a:pt x="30" y="216"/>
                                  </a:lnTo>
                                  <a:lnTo>
                                    <a:pt x="28" y="217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20" y="212"/>
                                  </a:lnTo>
                                  <a:lnTo>
                                    <a:pt x="22" y="203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23" y="173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28" y="164"/>
                                  </a:lnTo>
                                  <a:lnTo>
                                    <a:pt x="32" y="156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6" y="127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38" y="123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38" y="113"/>
                                  </a:lnTo>
                                  <a:lnTo>
                                    <a:pt x="39" y="112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5" y="89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76" y="24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79" y="29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81" y="37"/>
                                  </a:lnTo>
                                  <a:lnTo>
                                    <a:pt x="182" y="40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189" y="50"/>
                                  </a:lnTo>
                                  <a:lnTo>
                                    <a:pt x="191" y="89"/>
                                  </a:lnTo>
                                  <a:lnTo>
                                    <a:pt x="191" y="122"/>
                                  </a:lnTo>
                                  <a:lnTo>
                                    <a:pt x="192" y="127"/>
                                  </a:lnTo>
                                  <a:lnTo>
                                    <a:pt x="192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16000"/>
                              <a:ext cx="831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7">
                                  <a:moveTo>
                                    <a:pt x="175" y="41"/>
                                  </a:moveTo>
                                  <a:lnTo>
                                    <a:pt x="172" y="54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68" y="58"/>
                                  </a:lnTo>
                                  <a:lnTo>
                                    <a:pt x="168" y="60"/>
                                  </a:lnTo>
                                  <a:lnTo>
                                    <a:pt x="169" y="63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72" y="73"/>
                                  </a:lnTo>
                                  <a:lnTo>
                                    <a:pt x="172" y="76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71" y="83"/>
                                  </a:lnTo>
                                  <a:lnTo>
                                    <a:pt x="168" y="84"/>
                                  </a:lnTo>
                                  <a:lnTo>
                                    <a:pt x="165" y="89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166" y="97"/>
                                  </a:lnTo>
                                  <a:lnTo>
                                    <a:pt x="168" y="99"/>
                                  </a:lnTo>
                                  <a:lnTo>
                                    <a:pt x="169" y="101"/>
                                  </a:lnTo>
                                  <a:lnTo>
                                    <a:pt x="168" y="106"/>
                                  </a:lnTo>
                                  <a:lnTo>
                                    <a:pt x="168" y="109"/>
                                  </a:lnTo>
                                  <a:lnTo>
                                    <a:pt x="165" y="113"/>
                                  </a:lnTo>
                                  <a:lnTo>
                                    <a:pt x="163" y="116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62" y="124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61" y="137"/>
                                  </a:lnTo>
                                  <a:lnTo>
                                    <a:pt x="159" y="140"/>
                                  </a:lnTo>
                                  <a:lnTo>
                                    <a:pt x="158" y="141"/>
                                  </a:lnTo>
                                  <a:lnTo>
                                    <a:pt x="156" y="141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53" y="141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1" y="146"/>
                                  </a:lnTo>
                                  <a:lnTo>
                                    <a:pt x="149" y="149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48" y="154"/>
                                  </a:lnTo>
                                  <a:lnTo>
                                    <a:pt x="146" y="163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45" y="171"/>
                                  </a:lnTo>
                                  <a:lnTo>
                                    <a:pt x="143" y="177"/>
                                  </a:lnTo>
                                  <a:lnTo>
                                    <a:pt x="141" y="181"/>
                                  </a:lnTo>
                                  <a:lnTo>
                                    <a:pt x="138" y="184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32" y="184"/>
                                  </a:lnTo>
                                  <a:lnTo>
                                    <a:pt x="119" y="197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15" y="204"/>
                                  </a:lnTo>
                                  <a:lnTo>
                                    <a:pt x="109" y="206"/>
                                  </a:lnTo>
                                  <a:lnTo>
                                    <a:pt x="103" y="207"/>
                                  </a:lnTo>
                                  <a:lnTo>
                                    <a:pt x="101" y="209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98" y="214"/>
                                  </a:lnTo>
                                  <a:lnTo>
                                    <a:pt x="79" y="222"/>
                                  </a:lnTo>
                                  <a:lnTo>
                                    <a:pt x="75" y="227"/>
                                  </a:lnTo>
                                  <a:lnTo>
                                    <a:pt x="73" y="227"/>
                                  </a:lnTo>
                                  <a:lnTo>
                                    <a:pt x="71" y="229"/>
                                  </a:lnTo>
                                  <a:lnTo>
                                    <a:pt x="53" y="234"/>
                                  </a:lnTo>
                                  <a:lnTo>
                                    <a:pt x="43" y="237"/>
                                  </a:lnTo>
                                  <a:lnTo>
                                    <a:pt x="39" y="240"/>
                                  </a:lnTo>
                                  <a:lnTo>
                                    <a:pt x="36" y="243"/>
                                  </a:lnTo>
                                  <a:lnTo>
                                    <a:pt x="32" y="249"/>
                                  </a:lnTo>
                                  <a:lnTo>
                                    <a:pt x="29" y="256"/>
                                  </a:lnTo>
                                  <a:lnTo>
                                    <a:pt x="29" y="257"/>
                                  </a:lnTo>
                                  <a:lnTo>
                                    <a:pt x="29" y="256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5" y="252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20" y="243"/>
                                  </a:lnTo>
                                  <a:lnTo>
                                    <a:pt x="16" y="217"/>
                                  </a:lnTo>
                                  <a:lnTo>
                                    <a:pt x="16" y="210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19" y="197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30" y="189"/>
                                  </a:lnTo>
                                  <a:lnTo>
                                    <a:pt x="35" y="187"/>
                                  </a:lnTo>
                                  <a:lnTo>
                                    <a:pt x="41" y="187"/>
                                  </a:lnTo>
                                  <a:lnTo>
                                    <a:pt x="56" y="174"/>
                                  </a:lnTo>
                                  <a:lnTo>
                                    <a:pt x="61" y="171"/>
                                  </a:lnTo>
                                  <a:lnTo>
                                    <a:pt x="65" y="169"/>
                                  </a:lnTo>
                                  <a:lnTo>
                                    <a:pt x="71" y="167"/>
                                  </a:lnTo>
                                  <a:lnTo>
                                    <a:pt x="71" y="156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8" y="146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63" y="139"/>
                                  </a:lnTo>
                                  <a:lnTo>
                                    <a:pt x="62" y="136"/>
                                  </a:lnTo>
                                  <a:lnTo>
                                    <a:pt x="61" y="134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56" y="119"/>
                                  </a:lnTo>
                                  <a:lnTo>
                                    <a:pt x="53" y="109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47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78" y="126"/>
                                  </a:lnTo>
                                  <a:lnTo>
                                    <a:pt x="79" y="136"/>
                                  </a:lnTo>
                                  <a:lnTo>
                                    <a:pt x="81" y="147"/>
                                  </a:lnTo>
                                  <a:lnTo>
                                    <a:pt x="82" y="150"/>
                                  </a:lnTo>
                                  <a:lnTo>
                                    <a:pt x="83" y="153"/>
                                  </a:lnTo>
                                  <a:lnTo>
                                    <a:pt x="85" y="154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12" y="150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26" y="137"/>
                                  </a:lnTo>
                                  <a:lnTo>
                                    <a:pt x="132" y="136"/>
                                  </a:lnTo>
                                  <a:lnTo>
                                    <a:pt x="152" y="116"/>
                                  </a:lnTo>
                                  <a:lnTo>
                                    <a:pt x="152" y="114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49" y="99"/>
                                  </a:lnTo>
                                  <a:lnTo>
                                    <a:pt x="149" y="96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148" y="8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43" y="86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35" y="84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2" y="83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09" y="70"/>
                                  </a:lnTo>
                                  <a:lnTo>
                                    <a:pt x="108" y="66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52" y="14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63" y="17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7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217800"/>
                              <a:ext cx="38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19">
                                  <a:moveTo>
                                    <a:pt x="81" y="47"/>
                                  </a:moveTo>
                                  <a:lnTo>
                                    <a:pt x="77" y="57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3" y="86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63" y="137"/>
                                  </a:lnTo>
                                  <a:lnTo>
                                    <a:pt x="64" y="139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68" y="142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3" y="147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70" y="156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77" y="162"/>
                                  </a:lnTo>
                                  <a:lnTo>
                                    <a:pt x="78" y="163"/>
                                  </a:lnTo>
                                  <a:lnTo>
                                    <a:pt x="78" y="179"/>
                                  </a:lnTo>
                                  <a:lnTo>
                                    <a:pt x="77" y="182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68" y="205"/>
                                  </a:lnTo>
                                  <a:lnTo>
                                    <a:pt x="67" y="205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1" y="213"/>
                                  </a:lnTo>
                                  <a:lnTo>
                                    <a:pt x="57" y="215"/>
                                  </a:lnTo>
                                  <a:lnTo>
                                    <a:pt x="53" y="218"/>
                                  </a:lnTo>
                                  <a:lnTo>
                                    <a:pt x="51" y="219"/>
                                  </a:lnTo>
                                  <a:lnTo>
                                    <a:pt x="50" y="219"/>
                                  </a:lnTo>
                                  <a:lnTo>
                                    <a:pt x="48" y="219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46" y="189"/>
                                  </a:lnTo>
                                  <a:lnTo>
                                    <a:pt x="43" y="176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51" y="136"/>
                                  </a:lnTo>
                                  <a:lnTo>
                                    <a:pt x="51" y="135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8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218520"/>
                              <a:ext cx="738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15">
                                  <a:moveTo>
                                    <a:pt x="155" y="159"/>
                                  </a:moveTo>
                                  <a:lnTo>
                                    <a:pt x="153" y="169"/>
                                  </a:lnTo>
                                  <a:lnTo>
                                    <a:pt x="152" y="177"/>
                                  </a:lnTo>
                                  <a:lnTo>
                                    <a:pt x="147" y="189"/>
                                  </a:lnTo>
                                  <a:lnTo>
                                    <a:pt x="142" y="200"/>
                                  </a:lnTo>
                                  <a:lnTo>
                                    <a:pt x="140" y="206"/>
                                  </a:lnTo>
                                  <a:lnTo>
                                    <a:pt x="136" y="210"/>
                                  </a:lnTo>
                                  <a:lnTo>
                                    <a:pt x="135" y="212"/>
                                  </a:lnTo>
                                  <a:lnTo>
                                    <a:pt x="133" y="213"/>
                                  </a:lnTo>
                                  <a:lnTo>
                                    <a:pt x="130" y="215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26" y="213"/>
                                  </a:lnTo>
                                  <a:lnTo>
                                    <a:pt x="125" y="210"/>
                                  </a:lnTo>
                                  <a:lnTo>
                                    <a:pt x="122" y="206"/>
                                  </a:lnTo>
                                  <a:lnTo>
                                    <a:pt x="120" y="200"/>
                                  </a:lnTo>
                                  <a:lnTo>
                                    <a:pt x="116" y="189"/>
                                  </a:lnTo>
                                  <a:lnTo>
                                    <a:pt x="115" y="182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19" y="177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15" y="162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19" y="143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27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7" y="96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09" y="83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83" y="7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40" y="29"/>
                                  </a:lnTo>
                                  <a:lnTo>
                                    <a:pt x="142" y="31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3" y="40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42" y="59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39" y="66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43" y="80"/>
                                  </a:lnTo>
                                  <a:lnTo>
                                    <a:pt x="142" y="82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39" y="80"/>
                                  </a:lnTo>
                                  <a:lnTo>
                                    <a:pt x="137" y="80"/>
                                  </a:lnTo>
                                  <a:lnTo>
                                    <a:pt x="139" y="80"/>
                                  </a:lnTo>
                                  <a:lnTo>
                                    <a:pt x="137" y="79"/>
                                  </a:lnTo>
                                  <a:lnTo>
                                    <a:pt x="135" y="79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33" y="82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36" y="89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6" y="97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37" y="103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42" y="110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0" y="11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0" y="122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50" y="146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3" y="154"/>
                                  </a:lnTo>
                                  <a:lnTo>
                                    <a:pt x="155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218520"/>
                              <a:ext cx="41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17">
                                  <a:moveTo>
                                    <a:pt x="87" y="35"/>
                                  </a:moveTo>
                                  <a:lnTo>
                                    <a:pt x="87" y="38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79" y="85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73" y="85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1" y="84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53" y="10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61" y="128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9" y="137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6" y="148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71" y="154"/>
                                  </a:lnTo>
                                  <a:lnTo>
                                    <a:pt x="73" y="157"/>
                                  </a:lnTo>
                                  <a:lnTo>
                                    <a:pt x="73" y="160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71" y="178"/>
                                  </a:lnTo>
                                  <a:lnTo>
                                    <a:pt x="70" y="186"/>
                                  </a:lnTo>
                                  <a:lnTo>
                                    <a:pt x="64" y="198"/>
                                  </a:lnTo>
                                  <a:lnTo>
                                    <a:pt x="64" y="201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53" y="214"/>
                                  </a:lnTo>
                                  <a:lnTo>
                                    <a:pt x="50" y="217"/>
                                  </a:lnTo>
                                  <a:lnTo>
                                    <a:pt x="47" y="216"/>
                                  </a:lnTo>
                                  <a:lnTo>
                                    <a:pt x="46" y="213"/>
                                  </a:lnTo>
                                  <a:lnTo>
                                    <a:pt x="43" y="210"/>
                                  </a:lnTo>
                                  <a:lnTo>
                                    <a:pt x="43" y="207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27280" y="76680"/>
                            <a:ext cx="379800" cy="1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09040" y="278280"/>
                            <a:ext cx="35748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319400" y="695160"/>
                            <a:ext cx="5144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45880" y="695160"/>
                            <a:ext cx="3798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49600" y="911880"/>
                            <a:ext cx="29016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7840" y="278280"/>
                            <a:ext cx="42480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420480" y="10584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">
                                  <a:moveTo>
                                    <a:pt x="53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8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1520"/>
                              <a:ext cx="43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80">
                                  <a:moveTo>
                                    <a:pt x="0" y="0"/>
                                  </a:moveTo>
                                  <a:lnTo>
                                    <a:pt x="125" y="2"/>
                                  </a:lnTo>
                                  <a:lnTo>
                                    <a:pt x="250" y="7"/>
                                  </a:lnTo>
                                  <a:lnTo>
                                    <a:pt x="370" y="14"/>
                                  </a:lnTo>
                                  <a:lnTo>
                                    <a:pt x="485" y="25"/>
                                  </a:lnTo>
                                  <a:lnTo>
                                    <a:pt x="480" y="80"/>
                                  </a:lnTo>
                                  <a:lnTo>
                                    <a:pt x="366" y="70"/>
                                  </a:lnTo>
                                  <a:lnTo>
                                    <a:pt x="246" y="63"/>
                                  </a:lnTo>
                                  <a:lnTo>
                                    <a:pt x="123" y="5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8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15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0" y="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8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026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7">
                                  <a:moveTo>
                                    <a:pt x="21" y="55"/>
                                  </a:moveTo>
                                  <a:lnTo>
                                    <a:pt x="38" y="57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8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8748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0" y="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8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288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">
                                  <a:moveTo>
                                    <a:pt x="0" y="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8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960" cy="12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960" cy="128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9400"/>
                              <a:ext cx="225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1060">
                                  <a:moveTo>
                                    <a:pt x="546" y="815"/>
                                  </a:moveTo>
                                  <a:lnTo>
                                    <a:pt x="717" y="815"/>
                                  </a:lnTo>
                                  <a:lnTo>
                                    <a:pt x="799" y="813"/>
                                  </a:lnTo>
                                  <a:lnTo>
                                    <a:pt x="878" y="811"/>
                                  </a:lnTo>
                                  <a:lnTo>
                                    <a:pt x="955" y="807"/>
                                  </a:lnTo>
                                  <a:lnTo>
                                    <a:pt x="993" y="806"/>
                                  </a:lnTo>
                                  <a:lnTo>
                                    <a:pt x="1031" y="802"/>
                                  </a:lnTo>
                                  <a:lnTo>
                                    <a:pt x="1068" y="799"/>
                                  </a:lnTo>
                                  <a:lnTo>
                                    <a:pt x="1104" y="793"/>
                                  </a:lnTo>
                                  <a:lnTo>
                                    <a:pt x="1140" y="788"/>
                                  </a:lnTo>
                                  <a:lnTo>
                                    <a:pt x="1176" y="782"/>
                                  </a:lnTo>
                                  <a:lnTo>
                                    <a:pt x="1212" y="775"/>
                                  </a:lnTo>
                                  <a:lnTo>
                                    <a:pt x="1248" y="768"/>
                                  </a:lnTo>
                                  <a:lnTo>
                                    <a:pt x="1283" y="757"/>
                                  </a:lnTo>
                                  <a:lnTo>
                                    <a:pt x="1319" y="749"/>
                                  </a:lnTo>
                                  <a:lnTo>
                                    <a:pt x="1353" y="738"/>
                                  </a:lnTo>
                                  <a:lnTo>
                                    <a:pt x="1387" y="725"/>
                                  </a:lnTo>
                                  <a:lnTo>
                                    <a:pt x="1422" y="711"/>
                                  </a:lnTo>
                                  <a:lnTo>
                                    <a:pt x="1456" y="697"/>
                                  </a:lnTo>
                                  <a:lnTo>
                                    <a:pt x="1490" y="679"/>
                                  </a:lnTo>
                                  <a:lnTo>
                                    <a:pt x="1524" y="661"/>
                                  </a:lnTo>
                                  <a:lnTo>
                                    <a:pt x="1559" y="643"/>
                                  </a:lnTo>
                                  <a:lnTo>
                                    <a:pt x="1591" y="622"/>
                                  </a:lnTo>
                                  <a:lnTo>
                                    <a:pt x="1626" y="598"/>
                                  </a:lnTo>
                                  <a:lnTo>
                                    <a:pt x="1660" y="575"/>
                                  </a:lnTo>
                                  <a:lnTo>
                                    <a:pt x="1694" y="548"/>
                                  </a:lnTo>
                                  <a:lnTo>
                                    <a:pt x="1728" y="522"/>
                                  </a:lnTo>
                                  <a:lnTo>
                                    <a:pt x="1751" y="502"/>
                                  </a:lnTo>
                                  <a:lnTo>
                                    <a:pt x="1771" y="482"/>
                                  </a:lnTo>
                                  <a:lnTo>
                                    <a:pt x="1792" y="461"/>
                                  </a:lnTo>
                                  <a:lnTo>
                                    <a:pt x="1812" y="441"/>
                                  </a:lnTo>
                                  <a:lnTo>
                                    <a:pt x="1831" y="420"/>
                                  </a:lnTo>
                                  <a:lnTo>
                                    <a:pt x="1850" y="398"/>
                                  </a:lnTo>
                                  <a:lnTo>
                                    <a:pt x="1869" y="377"/>
                                  </a:lnTo>
                                  <a:lnTo>
                                    <a:pt x="1886" y="353"/>
                                  </a:lnTo>
                                  <a:lnTo>
                                    <a:pt x="1953" y="268"/>
                                  </a:lnTo>
                                  <a:lnTo>
                                    <a:pt x="1970" y="246"/>
                                  </a:lnTo>
                                  <a:lnTo>
                                    <a:pt x="1987" y="225"/>
                                  </a:lnTo>
                                  <a:lnTo>
                                    <a:pt x="2020" y="184"/>
                                  </a:lnTo>
                                  <a:lnTo>
                                    <a:pt x="2037" y="166"/>
                                  </a:lnTo>
                                  <a:lnTo>
                                    <a:pt x="2054" y="146"/>
                                  </a:lnTo>
                                  <a:lnTo>
                                    <a:pt x="2071" y="128"/>
                                  </a:lnTo>
                                  <a:lnTo>
                                    <a:pt x="2088" y="110"/>
                                  </a:lnTo>
                                  <a:lnTo>
                                    <a:pt x="2099" y="103"/>
                                  </a:lnTo>
                                  <a:lnTo>
                                    <a:pt x="2107" y="94"/>
                                  </a:lnTo>
                                  <a:lnTo>
                                    <a:pt x="2126" y="80"/>
                                  </a:lnTo>
                                  <a:lnTo>
                                    <a:pt x="2147" y="66"/>
                                  </a:lnTo>
                                  <a:lnTo>
                                    <a:pt x="2167" y="53"/>
                                  </a:lnTo>
                                  <a:lnTo>
                                    <a:pt x="2188" y="41"/>
                                  </a:lnTo>
                                  <a:lnTo>
                                    <a:pt x="2210" y="30"/>
                                  </a:lnTo>
                                  <a:lnTo>
                                    <a:pt x="2232" y="21"/>
                                  </a:lnTo>
                                  <a:lnTo>
                                    <a:pt x="2256" y="14"/>
                                  </a:lnTo>
                                  <a:lnTo>
                                    <a:pt x="2282" y="9"/>
                                  </a:lnTo>
                                  <a:lnTo>
                                    <a:pt x="2308" y="3"/>
                                  </a:lnTo>
                                  <a:lnTo>
                                    <a:pt x="2322" y="1"/>
                                  </a:lnTo>
                                  <a:lnTo>
                                    <a:pt x="2335" y="1"/>
                                  </a:lnTo>
                                  <a:lnTo>
                                    <a:pt x="2364" y="0"/>
                                  </a:lnTo>
                                  <a:lnTo>
                                    <a:pt x="2382" y="1"/>
                                  </a:lnTo>
                                  <a:lnTo>
                                    <a:pt x="2399" y="3"/>
                                  </a:lnTo>
                                  <a:lnTo>
                                    <a:pt x="2414" y="9"/>
                                  </a:lnTo>
                                  <a:lnTo>
                                    <a:pt x="2430" y="16"/>
                                  </a:lnTo>
                                  <a:lnTo>
                                    <a:pt x="2443" y="23"/>
                                  </a:lnTo>
                                  <a:lnTo>
                                    <a:pt x="2455" y="34"/>
                                  </a:lnTo>
                                  <a:lnTo>
                                    <a:pt x="2467" y="44"/>
                                  </a:lnTo>
                                  <a:lnTo>
                                    <a:pt x="2479" y="57"/>
                                  </a:lnTo>
                                  <a:lnTo>
                                    <a:pt x="2488" y="71"/>
                                  </a:lnTo>
                                  <a:lnTo>
                                    <a:pt x="2496" y="85"/>
                                  </a:lnTo>
                                  <a:lnTo>
                                    <a:pt x="2503" y="101"/>
                                  </a:lnTo>
                                  <a:lnTo>
                                    <a:pt x="2510" y="118"/>
                                  </a:lnTo>
                                  <a:lnTo>
                                    <a:pt x="2515" y="135"/>
                                  </a:lnTo>
                                  <a:lnTo>
                                    <a:pt x="2519" y="153"/>
                                  </a:lnTo>
                                  <a:lnTo>
                                    <a:pt x="2520" y="171"/>
                                  </a:lnTo>
                                  <a:lnTo>
                                    <a:pt x="2522" y="189"/>
                                  </a:lnTo>
                                  <a:lnTo>
                                    <a:pt x="2520" y="221"/>
                                  </a:lnTo>
                                  <a:lnTo>
                                    <a:pt x="2519" y="252"/>
                                  </a:lnTo>
                                  <a:lnTo>
                                    <a:pt x="2517" y="282"/>
                                  </a:lnTo>
                                  <a:lnTo>
                                    <a:pt x="2512" y="312"/>
                                  </a:lnTo>
                                  <a:lnTo>
                                    <a:pt x="2507" y="341"/>
                                  </a:lnTo>
                                  <a:lnTo>
                                    <a:pt x="2502" y="370"/>
                                  </a:lnTo>
                                  <a:lnTo>
                                    <a:pt x="2493" y="396"/>
                                  </a:lnTo>
                                  <a:lnTo>
                                    <a:pt x="2486" y="423"/>
                                  </a:lnTo>
                                  <a:lnTo>
                                    <a:pt x="2476" y="450"/>
                                  </a:lnTo>
                                  <a:lnTo>
                                    <a:pt x="2466" y="475"/>
                                  </a:lnTo>
                                  <a:lnTo>
                                    <a:pt x="2455" y="500"/>
                                  </a:lnTo>
                                  <a:lnTo>
                                    <a:pt x="2443" y="523"/>
                                  </a:lnTo>
                                  <a:lnTo>
                                    <a:pt x="2430" y="548"/>
                                  </a:lnTo>
                                  <a:lnTo>
                                    <a:pt x="2416" y="570"/>
                                  </a:lnTo>
                                  <a:lnTo>
                                    <a:pt x="2400" y="593"/>
                                  </a:lnTo>
                                  <a:lnTo>
                                    <a:pt x="2385" y="614"/>
                                  </a:lnTo>
                                  <a:lnTo>
                                    <a:pt x="2368" y="636"/>
                                  </a:lnTo>
                                  <a:lnTo>
                                    <a:pt x="2351" y="656"/>
                                  </a:lnTo>
                                  <a:lnTo>
                                    <a:pt x="2334" y="675"/>
                                  </a:lnTo>
                                  <a:lnTo>
                                    <a:pt x="2315" y="695"/>
                                  </a:lnTo>
                                  <a:lnTo>
                                    <a:pt x="2294" y="713"/>
                                  </a:lnTo>
                                  <a:lnTo>
                                    <a:pt x="2275" y="731"/>
                                  </a:lnTo>
                                  <a:lnTo>
                                    <a:pt x="2253" y="749"/>
                                  </a:lnTo>
                                  <a:lnTo>
                                    <a:pt x="2232" y="766"/>
                                  </a:lnTo>
                                  <a:lnTo>
                                    <a:pt x="2210" y="782"/>
                                  </a:lnTo>
                                  <a:lnTo>
                                    <a:pt x="2186" y="799"/>
                                  </a:lnTo>
                                  <a:lnTo>
                                    <a:pt x="2162" y="813"/>
                                  </a:lnTo>
                                  <a:lnTo>
                                    <a:pt x="2138" y="827"/>
                                  </a:lnTo>
                                  <a:lnTo>
                                    <a:pt x="2114" y="841"/>
                                  </a:lnTo>
                                  <a:lnTo>
                                    <a:pt x="2088" y="856"/>
                                  </a:lnTo>
                                  <a:lnTo>
                                    <a:pt x="2037" y="881"/>
                                  </a:lnTo>
                                  <a:lnTo>
                                    <a:pt x="1982" y="906"/>
                                  </a:lnTo>
                                  <a:lnTo>
                                    <a:pt x="1926" y="927"/>
                                  </a:lnTo>
                                  <a:lnTo>
                                    <a:pt x="1898" y="938"/>
                                  </a:lnTo>
                                  <a:lnTo>
                                    <a:pt x="1869" y="947"/>
                                  </a:lnTo>
                                  <a:lnTo>
                                    <a:pt x="1840" y="956"/>
                                  </a:lnTo>
                                  <a:lnTo>
                                    <a:pt x="1811" y="965"/>
                                  </a:lnTo>
                                  <a:lnTo>
                                    <a:pt x="1780" y="974"/>
                                  </a:lnTo>
                                  <a:lnTo>
                                    <a:pt x="1751" y="981"/>
                                  </a:lnTo>
                                  <a:lnTo>
                                    <a:pt x="1720" y="988"/>
                                  </a:lnTo>
                                  <a:lnTo>
                                    <a:pt x="1689" y="995"/>
                                  </a:lnTo>
                                  <a:lnTo>
                                    <a:pt x="1627" y="1009"/>
                                  </a:lnTo>
                                  <a:lnTo>
                                    <a:pt x="1564" y="1020"/>
                                  </a:lnTo>
                                  <a:lnTo>
                                    <a:pt x="1500" y="1029"/>
                                  </a:lnTo>
                                  <a:lnTo>
                                    <a:pt x="1437" y="1038"/>
                                  </a:lnTo>
                                  <a:lnTo>
                                    <a:pt x="1374" y="1045"/>
                                  </a:lnTo>
                                  <a:lnTo>
                                    <a:pt x="1310" y="1051"/>
                                  </a:lnTo>
                                  <a:lnTo>
                                    <a:pt x="1247" y="1054"/>
                                  </a:lnTo>
                                  <a:lnTo>
                                    <a:pt x="1183" y="1058"/>
                                  </a:lnTo>
                                  <a:lnTo>
                                    <a:pt x="1120" y="1060"/>
                                  </a:lnTo>
                                  <a:lnTo>
                                    <a:pt x="1058" y="1060"/>
                                  </a:lnTo>
                                  <a:lnTo>
                                    <a:pt x="1020" y="1060"/>
                                  </a:lnTo>
                                  <a:lnTo>
                                    <a:pt x="979" y="1058"/>
                                  </a:lnTo>
                                  <a:lnTo>
                                    <a:pt x="890" y="1052"/>
                                  </a:lnTo>
                                  <a:lnTo>
                                    <a:pt x="792" y="1045"/>
                                  </a:lnTo>
                                  <a:lnTo>
                                    <a:pt x="690" y="1034"/>
                                  </a:lnTo>
                                  <a:lnTo>
                                    <a:pt x="583" y="1020"/>
                                  </a:lnTo>
                                  <a:lnTo>
                                    <a:pt x="480" y="1006"/>
                                  </a:lnTo>
                                  <a:lnTo>
                                    <a:pt x="379" y="988"/>
                                  </a:lnTo>
                                  <a:lnTo>
                                    <a:pt x="331" y="979"/>
                                  </a:lnTo>
                                  <a:lnTo>
                                    <a:pt x="283" y="970"/>
                                  </a:lnTo>
                                  <a:lnTo>
                                    <a:pt x="240" y="961"/>
                                  </a:lnTo>
                                  <a:lnTo>
                                    <a:pt x="198" y="950"/>
                                  </a:lnTo>
                                  <a:lnTo>
                                    <a:pt x="160" y="942"/>
                                  </a:lnTo>
                                  <a:lnTo>
                                    <a:pt x="124" y="931"/>
                                  </a:lnTo>
                                  <a:lnTo>
                                    <a:pt x="93" y="922"/>
                                  </a:lnTo>
                                  <a:lnTo>
                                    <a:pt x="79" y="917"/>
                                  </a:lnTo>
                                  <a:lnTo>
                                    <a:pt x="66" y="911"/>
                                  </a:lnTo>
                                  <a:lnTo>
                                    <a:pt x="42" y="900"/>
                                  </a:lnTo>
                                  <a:lnTo>
                                    <a:pt x="23" y="891"/>
                                  </a:lnTo>
                                  <a:lnTo>
                                    <a:pt x="16" y="886"/>
                                  </a:lnTo>
                                  <a:lnTo>
                                    <a:pt x="11" y="881"/>
                                  </a:lnTo>
                                  <a:lnTo>
                                    <a:pt x="6" y="877"/>
                                  </a:lnTo>
                                  <a:lnTo>
                                    <a:pt x="2" y="872"/>
                                  </a:lnTo>
                                  <a:lnTo>
                                    <a:pt x="0" y="866"/>
                                  </a:lnTo>
                                  <a:lnTo>
                                    <a:pt x="0" y="861"/>
                                  </a:lnTo>
                                  <a:lnTo>
                                    <a:pt x="0" y="858"/>
                                  </a:lnTo>
                                  <a:lnTo>
                                    <a:pt x="4" y="852"/>
                                  </a:lnTo>
                                  <a:lnTo>
                                    <a:pt x="7" y="849"/>
                                  </a:lnTo>
                                  <a:lnTo>
                                    <a:pt x="14" y="843"/>
                                  </a:lnTo>
                                  <a:lnTo>
                                    <a:pt x="21" y="840"/>
                                  </a:lnTo>
                                  <a:lnTo>
                                    <a:pt x="31" y="834"/>
                                  </a:lnTo>
                                  <a:lnTo>
                                    <a:pt x="42" y="831"/>
                                  </a:lnTo>
                                  <a:lnTo>
                                    <a:pt x="55" y="827"/>
                                  </a:lnTo>
                                  <a:lnTo>
                                    <a:pt x="88" y="818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50" y="807"/>
                                  </a:lnTo>
                                  <a:lnTo>
                                    <a:pt x="179" y="804"/>
                                  </a:lnTo>
                                  <a:lnTo>
                                    <a:pt x="208" y="802"/>
                                  </a:lnTo>
                                  <a:lnTo>
                                    <a:pt x="263" y="800"/>
                                  </a:lnTo>
                                  <a:lnTo>
                                    <a:pt x="288" y="800"/>
                                  </a:lnTo>
                                  <a:lnTo>
                                    <a:pt x="316" y="802"/>
                                  </a:lnTo>
                                  <a:lnTo>
                                    <a:pt x="369" y="806"/>
                                  </a:lnTo>
                                  <a:lnTo>
                                    <a:pt x="424" y="809"/>
                                  </a:lnTo>
                                  <a:lnTo>
                                    <a:pt x="453" y="811"/>
                                  </a:lnTo>
                                  <a:lnTo>
                                    <a:pt x="482" y="813"/>
                                  </a:lnTo>
                                  <a:lnTo>
                                    <a:pt x="513" y="813"/>
                                  </a:lnTo>
                                  <a:lnTo>
                                    <a:pt x="546" y="8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6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pt;margin-top:332.9pt;width:156.8pt;height:108.3pt" coordorigin="8154,6658" coordsize="3136,2166">
                <v:group id="shape_0" style="position:absolute;left:8154;top:6658;width:3136;height:2166">
                  <v:shape id="shape_0" coordsize="4155,4155" path="m2078,0l2131,2l2185,3l2238,6l2290,12l2343,18l2394,25l2446,33l2496,43l2547,53l2597,66l2646,79l2696,93l2744,109l2792,126l2839,145l2886,163l2932,183l2978,205l3023,228l3068,251l3112,276l3155,301l3198,328l3239,355l3279,384l3321,414l3359,444l3399,475l3437,507l3474,540l3511,574l3547,610l3581,644l3615,681l3648,718l3680,757l3711,796l3743,836l3771,876l3800,916l3827,959l3854,1000l3880,1044l3904,1087l3927,1132l3950,1177l3972,1223l3992,1269l4010,1316l4029,1363l4046,1412l4062,1461l4076,1509l4089,1559l4102,1608l4113,1659l4122,1709l4130,1761l4137,1812l4145,1865l4149,1918l4152,1971l4155,2024l4155,2077l4155,2131l4152,2184l4149,2237l4145,2290l4137,2342l4130,2394l4122,2446l4113,2496l4102,2546l4089,2596l4076,2646l4062,2695l4046,2743l4029,2792l4010,2839l3992,2886l3972,2932l3950,2978l3927,3024l3904,3068l3880,3111l3854,3155l3827,3197l3800,3238l3771,3280l3743,3320l3711,3360l3680,3398l3648,3437l3615,3474l3581,3510l3547,3546l3511,3582l3474,3614l3437,3649l3399,3680l3359,3712l3321,3742l3279,3772l3239,3800l3198,3827l3155,3855l3112,3879l3068,3903l3023,3928l2978,3950l2932,3971l2886,3992l2839,4011l2792,4029l2744,4045l2696,4061l2646,4076l2597,4089l2547,4102l2496,4112l2446,4122l2394,4131l2343,4138l2290,4144l2238,4149l2185,4152l2131,4154l2078,4155l2024,4154l1971,4152l1918,4149l1865,4144l1813,4138l1762,4131l1710,4122l1659,4112l1609,4102l1559,4089l1509,4076l1460,4061l1412,4045l1363,4029l1316,4011l1269,3992l1223,3971l1177,3950l1133,3928l1088,3903l1044,3879l1001,3855l958,3827l917,3800l875,3772l835,3742l795,3712l757,3680l718,3649l681,3614l645,3582l609,3546l575,3510l541,3474l508,3437l475,3398l443,3360l413,3320l383,3280l356,3238l328,3197l302,3155l276,3111l252,3068l227,3024l206,2978l184,2932l164,2886l144,2839l127,2792l110,2743l94,2695l80,2646l66,2596l54,2546l43,2496l33,2446l24,2394l17,2342l11,2290l7,2237l3,2184l1,2131l0,2077l1,2024l3,1971l7,1918l11,1865l17,1812l24,1761l33,1709l43,1659l54,1608l66,1559l80,1509l94,1461l110,1412l127,1363l144,1316l164,1269l184,1223l206,1177l227,1132l252,1087l276,1044l302,1000l328,959l356,916l383,876l413,836l443,796l475,757l508,718l541,681l575,644l609,610l645,574l681,540l718,507l757,475l795,444l835,414l875,384l917,355l958,328l1001,301l1044,276l1088,251l1133,228l1177,205l1223,183l1269,163l1316,145l1363,126l1412,109l1460,93l1509,79l1559,66l1609,53l1659,43l1710,33l1762,25l1813,18l1865,12l1918,6l1971,3l2024,2l2078,0xe" fillcolor="#8b8484" stroked="f" o:allowincell="f" style="position:absolute;left:8161;top:6663;width:3119;height:2155;mso-wrap-style:none;v-text-anchor:middle;mso-position-horizontal-relative:page">
                    <v:fill o:detectmouseclick="t" type="solid" color2="#747b7b"/>
                    <v:stroke color="#3465a4" joinstyle="round" endcap="flat"/>
                    <w10:wrap type="none"/>
                  </v:shape>
                  <v:shape id="shape_0" coordsize="2087,2087" path="m0,0l106,3l213,12l317,25l419,43l521,66l571,79l621,93l716,126l812,163l904,205l994,252l1081,302l1167,357l1249,415l1326,477l1403,542l1476,611l1545,684l1610,761l1672,838l1730,920l1785,1006l1835,1093l1882,1183l1924,1275l1961,1371l1994,1466l2021,1566l2044,1668l2062,1770l2069,1821l2075,1875l2084,1981l2087,2087l2065,2087l2062,1983l2054,1877l2048,1824l2041,1772l2022,1671l1999,1571l1974,1473l1941,1378l1904,1283l1862,1192l1816,1103l1766,1016l1713,933l1655,851l1593,774l1529,698l1460,625l1389,558l1313,494l1236,432l1154,374l1071,321l984,271l895,225l804,183l709,146l614,113l563,99l516,88l416,65l315,46l210,33l104,25l0,22l0,0xe" fillcolor="black" stroked="f" o:allowincell="f" style="position:absolute;left:9722;top:6658;width:1566;height:10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7,2088" path="m2087,0l2084,107l2075,213l2062,319l2044,420l2021,521l2008,573l1994,622l1961,719l1924,814l1882,905l1835,997l1785,1083l1730,1168l1672,1250l1610,1329l1545,1404l1476,1476l1403,1546l1327,1612l1249,1673l1167,1732l1083,1785l994,1836l904,1882l812,1925l716,1962l621,1994l522,2022l420,2045l317,2064l266,2071l213,2077l107,2085l0,2088l0,2068l104,2065l210,2057l262,2051l313,2044l415,2025l515,2002l614,1974l709,1942l802,1906l894,1863l984,1818l1070,1768l1154,1715l1236,1656l1313,1596l1389,1530l1460,1462l1529,1390l1593,1316l1655,1237l1713,1156l1766,1073l1816,987l1862,897l1904,807l1941,712l1974,615l1988,566l1999,518l2022,418l2041,316l2054,212l2062,107l2065,0l2087,0xe" fillcolor="black" stroked="f" o:allowincell="f" style="position:absolute;left:9722;top:7740;width:1566;height:108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22,0l0,0l22,0xe" fillcolor="black" stroked="f" o:allowincell="f" style="position:absolute;left:11272;top:7740;width:15;height: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8,2088" path="m2088,2088l1981,2085l1873,2077l1768,2064l1666,2045l1566,2022l1515,2009l1466,1994l1369,1962l1274,1925l1181,1882l1091,1836l1005,1785l920,1732l838,1673l759,1612l684,1546l612,1477l542,1404l476,1329l415,1250l356,1168l303,1083l252,997l206,907l163,814l126,719l94,622l66,522l43,422l24,320l17,266l11,215l3,107l0,0l20,0l23,107l31,212l37,263l44,316l63,416l86,516l114,615l146,712l182,805l225,897l270,987l320,1071l373,1156l432,1237l492,1314l558,1390l626,1462l698,1530l774,1596l851,1656l932,1715l1017,1768l1101,1818l1191,1863l1283,1906l1376,1942l1473,1974l1522,1989l1572,2002l1672,2025l1772,2044l1876,2057l1981,2065l2088,2068l2088,2088xe" fillcolor="black" stroked="f" o:allowincell="f" style="position:absolute;left:8154;top:7740;width:1567;height:108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20l0,0l0,20xe" fillcolor="black" stroked="f" o:allowincell="f" style="position:absolute;left:9722;top:8814;width:0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8,2087" path="m0,2087l3,1980l11,1874l24,1770l43,1667l66,1565l79,1516l94,1466l126,1371l163,1275l206,1183l252,1093l303,1004l356,920l415,838l476,760l542,684l612,611l684,542l759,477l838,415l920,357l1005,302l1091,252l1183,205l1274,163l1369,126l1466,93l1567,66l1668,43l1769,25l1823,18l1875,12l1981,3l2088,0l2088,22l1981,25l1876,33l1825,39l1772,46l1670,65l1570,88l1473,113l1376,146l1281,183l1191,225l1101,271l1015,321l932,374l851,432l772,494l698,558l626,627l558,698l492,774l432,851l373,933l320,1017l270,1103l225,1193l182,1285l146,1378l114,1473l99,1524l86,1572l63,1672l44,1774l31,1878l23,1983l20,2087l0,2087xe" fillcolor="black" stroked="f" o:allowincell="f" style="position:absolute;left:8154;top:6658;width:1567;height:10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20,0l0,0xe" fillcolor="black" stroked="f" o:allowincell="f" style="position:absolute;left:8154;top:7740;width:14;height: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22l0,0xe" fillcolor="black" stroked="f" o:allowincell="f" style="position:absolute;left:9722;top:6658;width:0;height: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oval id="shape_0" fillcolor="#e6dcac" stroked="f" o:allowincell="f" style="position:absolute;left:8209;top:6695;width:3023;height:2089;mso-wrap-style:none;v-text-anchor:middle;mso-position-horizontal-relative:page">
                    <v:fill o:detectmouseclick="t" color2="#e6dcac"/>
                    <v:stroke color="#3465a4" joinstyle="round" endcap="flat"/>
                    <w10:wrap type="none"/>
                  </v:oval>
                  <v:oval id="shape_0" stroked="t" o:allowincell="f" style="position:absolute;left:8209;top:6695;width:3023;height:2089;mso-wrap-style:none;v-text-anchor:middle;mso-position-horizontal-relative:page">
                    <v:fill o:detectmouseclick="t" on="false"/>
                    <v:stroke color="black" weight="33480" joinstyle="miter" endcap="flat"/>
                    <w10:wrap type="none"/>
                  </v:oval>
                  <v:shape id="shape_0" coordsize="1350,1350" path="m675,0l709,0l743,3l778,8l793,10l810,13l826,18l843,22l875,30l891,36l906,40l938,53l968,66l982,73l996,82l1025,98l1052,115l1078,135l1104,155l1128,175l1152,198l1174,221l1185,234l1195,246l1215,271l1234,298l1252,325l1259,339l1268,354l1282,382l1297,412l1308,444l1320,475l1324,491l1328,507l1335,540l1342,572l1344,590l1347,607l1348,624l1348,641l1350,658l1350,675l1348,710l1347,744l1342,778l1340,796l1335,811l1332,828l1328,844l1320,876l1314,891l1308,907l1297,939l1282,969l1275,983l1268,997l1252,1026l1234,1053l1215,1080l1195,1104l1174,1130l1152,1153l1128,1176l1116,1186l1104,1196l1078,1216l1052,1236l1025,1253l1011,1262l996,1269l968,1285l938,1298l906,1310l875,1320l859,1325l843,1329l810,1338l778,1343l760,1345l743,1348l726,1349l709,1350l692,1350l675,1350l639,1350l606,1348l572,1343l554,1340l539,1338l522,1333l506,1329l473,1320l457,1315l441,1310l411,1298l381,1285l367,1278l353,1269l324,1253l297,1236l270,1216l244,1196l220,1176l197,1153l174,1130l164,1117l153,1104l133,1080l114,1053l97,1026l88,1012l81,997l65,969l52,939l40,907l30,876l24,860l20,844l12,811l7,778l4,761l2,744l1,727l0,710l0,693l0,675l0,641l2,607l7,572l10,555l12,540l17,522l20,507l30,475l34,459l40,444l52,412l65,382l72,368l81,354l97,325l114,298l133,271l153,246l174,221l197,198l220,175l233,165l244,155l270,135l297,115l324,98l338,89l353,82l381,66l411,53l441,40l473,30l490,26l506,22l539,13l572,8l589,6l606,3l622,2l639,0l657,0l675,0xe" fillcolor="#aba8ae" stroked="f" o:allowincell="f" style="position:absolute;left:9214;top:7391;width:1012;height:699;mso-wrap-style:none;v-text-anchor:middle;mso-position-horizontal-relative:page">
                    <v:fill o:detectmouseclick="t" type="solid" color2="#545751"/>
                    <v:stroke color="#3465a4" joinstyle="round" endcap="flat"/>
                    <w10:wrap type="none"/>
                  </v:shape>
                  <v:shape id="shape_0" coordsize="687,685" path="m2,0l72,3l139,13l205,30l268,53l328,83l383,116l411,135l438,156l486,201l508,223l531,249l569,302l604,359l634,418l657,481l672,548l678,581l682,615l685,651l687,685l665,685l664,653l661,618l657,584l651,551l637,488l614,427l585,369l552,315l514,262l492,238l472,216l423,172l398,152l373,135l318,102l259,73l197,50l136,35l69,25l0,22l2,0xe" fillcolor="black" stroked="f" o:allowincell="f" style="position:absolute;left:9719;top:7386;width:514;height:3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685" path="m685,0l680,69l670,138l655,205l632,268l602,328l567,384l549,411l527,437l484,485l460,508l436,530l383,568l326,604l266,633l203,655l138,673l104,678l70,683l35,684l0,685l0,665l32,664l65,663l100,658l133,653l195,635l256,614l316,585l370,551l421,514l446,492l469,471l512,422l532,398l549,374l583,318l612,261l635,198l649,135l659,68l663,0l685,0xe" fillcolor="black" stroked="f" o:allowincell="f" style="position:absolute;left:9721;top:7741;width:513;height:3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22,0l0,0l22,0xe" fillcolor="black" stroked="f" o:allowincell="f" style="position:absolute;left:10219;top:7741;width:15;height: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7,685" path="m687,685l615,683l546,673l481,655l419,633l359,604l302,568l275,550l249,530l202,487l177,461l156,437l117,385l82,328l54,268l32,205l14,139l9,106l4,71l2,35l0,0l20,0l22,35l24,68l29,102l34,133l52,198l73,259l100,318l135,372l172,422l193,447l216,471l263,514l289,534l315,551l369,585l428,614l488,635l551,653l618,663l687,665l687,685xe" fillcolor="black" stroked="f" o:allowincell="f" style="position:absolute;left:9205;top:7741;width:514;height:3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20l0,0l0,20xe" fillcolor="black" stroked="f" o:allowincell="f" style="position:absolute;left:9721;top:8086;width:0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7,687" path="m0,684l4,615l14,547l32,481l54,418l82,359l117,302l136,274l156,248l202,201l225,178l249,155l302,116l359,83l419,53l481,30l548,13l582,8l616,3l651,0l687,0l687,22l651,22l618,25l585,29l551,35l488,50l426,73l369,102l315,133l262,172l239,193l216,216l172,262l152,288l135,315l100,369l73,428l52,488l34,552l24,620l20,687l0,684xe" fillcolor="black" stroked="f" o:allowincell="f" style="position:absolute;left:9205;top:7386;width:514;height:3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3" path="m0,1l0,0l20,3l20,1l0,1xe" fillcolor="black" stroked="f" o:allowincell="f" style="position:absolute;left:9205;top:7740;width:14;height: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oval id="shape_0" fillcolor="#fff9c8" stroked="f" o:allowincell="f" style="position:absolute;left:9260;top:7423;width:918;height:634;mso-wrap-style:none;v-text-anchor:middle;mso-position-horizontal-relative:page">
                    <v:fill o:detectmouseclick="t" type="solid" color2="#000637"/>
                    <v:stroke color="#3465a4" joinstyle="round" endcap="flat"/>
                    <w10:wrap type="none"/>
                  </v:oval>
                  <v:oval id="shape_0" stroked="t" o:allowincell="f" style="position:absolute;left:9260;top:7423;width:918;height:634;mso-wrap-style:none;v-text-anchor:middle;mso-position-horizontal-relative:page">
                    <v:fill o:detectmouseclick="t" on="false"/>
                    <v:stroke color="black" weight="33480" joinstyle="miter" endcap="flat"/>
                    <w10:wrap type="none"/>
                  </v:oval>
                  <v:oval id="shape_0" fillcolor="#fff9c8" stroked="f" o:allowincell="f" style="position:absolute;left:8501;top:7139;width:696;height:480;mso-wrap-style:none;v-text-anchor:middle;mso-position-horizontal-relative:page">
                    <v:fill o:detectmouseclick="t" type="solid" color2="#000637"/>
                    <v:stroke color="#3465a4" joinstyle="round" endcap="flat"/>
                    <w10:wrap type="none"/>
                  </v:oval>
                  <v:oval id="shape_0" stroked="t" o:allowincell="f" style="position:absolute;left:8501;top:7139;width:696;height:480;mso-wrap-style:none;v-text-anchor:middle;mso-position-horizontal-relative:page">
                    <v:fill o:detectmouseclick="t" on="false"/>
                    <v:stroke color="black" weight="33480" joinstyle="miter" endcap="flat"/>
                    <w10:wrap type="none"/>
                  </v:oval>
                  <v:oval id="shape_0" fillcolor="#fff9c8" stroked="f" o:allowincell="f" style="position:absolute;left:8518;top:7823;width:695;height:480;mso-wrap-style:none;v-text-anchor:middle;mso-position-horizontal-relative:page">
                    <v:fill o:detectmouseclick="t" type="solid" color2="#000637"/>
                    <v:stroke color="#3465a4" joinstyle="round" endcap="flat"/>
                    <w10:wrap type="none"/>
                  </v:oval>
                  <v:oval id="shape_0" stroked="t" o:allowincell="f" style="position:absolute;left:8518;top:7823;width:695;height:480;mso-wrap-style:none;v-text-anchor:middle;mso-position-horizontal-relative:page">
                    <v:fill o:detectmouseclick="t" on="false"/>
                    <v:stroke color="black" weight="33480" joinstyle="miter" endcap="flat"/>
                    <w10:wrap type="none"/>
                  </v:oval>
                  <v:oval id="shape_0" fillcolor="#fff9c8" stroked="f" o:allowincell="f" style="position:absolute;left:9372;top:8173;width:695;height:480;mso-wrap-style:none;v-text-anchor:middle;mso-position-horizontal-relative:page">
                    <v:fill o:detectmouseclick="t" type="solid" color2="#000637"/>
                    <v:stroke color="#3465a4" joinstyle="round" endcap="flat"/>
                    <w10:wrap type="none"/>
                  </v:oval>
                  <v:oval id="shape_0" stroked="t" o:allowincell="f" style="position:absolute;left:9372;top:8173;width:695;height:480;mso-wrap-style:none;v-text-anchor:middle;mso-position-horizontal-relative:page">
                    <v:fill o:detectmouseclick="t" on="false"/>
                    <v:stroke color="black" weight="33480" joinstyle="miter" endcap="flat"/>
                    <w10:wrap type="none"/>
                  </v:oval>
                  <v:oval id="shape_0" fillcolor="#fff9c8" stroked="f" o:allowincell="f" style="position:absolute;left:10251;top:7823;width:695;height:480;mso-wrap-style:none;v-text-anchor:middle;mso-position-horizontal-relative:page">
                    <v:fill o:detectmouseclick="t" type="solid" color2="#000637"/>
                    <v:stroke color="#3465a4" joinstyle="round" endcap="flat"/>
                    <w10:wrap type="none"/>
                  </v:oval>
                  <v:oval id="shape_0" stroked="t" o:allowincell="f" style="position:absolute;left:10251;top:7823;width:695;height:480;mso-wrap-style:none;v-text-anchor:middle;mso-position-horizontal-relative:page">
                    <v:fill o:detectmouseclick="t" on="false"/>
                    <v:stroke color="black" weight="33480" joinstyle="miter" endcap="flat"/>
                    <w10:wrap type="none"/>
                  </v:oval>
                  <v:oval id="shape_0" fillcolor="#fff9c8" stroked="f" o:allowincell="f" style="position:absolute;left:10258;top:7150;width:695;height:480;mso-wrap-style:none;v-text-anchor:middle;mso-position-horizontal-relative:page">
                    <v:fill o:detectmouseclick="t" type="solid" color2="#000637"/>
                    <v:stroke color="#3465a4" joinstyle="round" endcap="flat"/>
                    <w10:wrap type="none"/>
                  </v:oval>
                  <v:oval id="shape_0" stroked="t" o:allowincell="f" style="position:absolute;left:10258;top:7150;width:695;height:480;mso-wrap-style:none;v-text-anchor:middle;mso-position-horizontal-relative:page">
                    <v:fill o:detectmouseclick="t" on="false"/>
                    <v:stroke color="black" weight="33480" joinstyle="miter" endcap="flat"/>
                    <w10:wrap type="none"/>
                  </v:oval>
                  <v:oval id="shape_0" fillcolor="#fff9c8" stroked="f" o:allowincell="f" style="position:absolute;left:9404;top:6828;width:695;height:480;mso-wrap-style:none;v-text-anchor:middle;mso-position-horizontal-relative:page">
                    <v:fill o:detectmouseclick="t" type="solid" color2="#000637"/>
                    <v:stroke color="#3465a4" joinstyle="round" endcap="flat"/>
                    <w10:wrap type="none"/>
                  </v:oval>
                  <v:oval id="shape_0" stroked="t" o:allowincell="f" style="position:absolute;left:9404;top:6828;width:695;height:480;mso-wrap-style:none;v-text-anchor:middle;mso-position-horizontal-relative:page">
                    <v:fill o:detectmouseclick="t" on="false"/>
                    <v:stroke color="black" weight="33480" joinstyle="miter" endcap="flat"/>
                    <w10:wrap type="none"/>
                  </v:oval>
                  <v:shape id="shape_0" coordsize="255,356" path="m255,276l255,294l254,300l252,304l249,310l246,311l245,314l242,316l241,317l239,320l238,321l236,331l235,337l232,340l231,341l229,343l224,343l219,343l215,343l209,328l206,313l203,297l202,288l202,280l203,276l205,270l206,264l206,258l212,258l212,253l226,253l226,248l225,244l222,238l219,233l213,223l209,210l209,204l209,178l208,175l206,171l202,165l199,155l196,150l193,144l189,140l183,135l176,133l169,131l161,130l151,128l143,130l135,133l126,135l123,135l121,135l109,135l95,134l79,131l70,130l69,127l68,124l66,122l63,122l60,122l59,124l58,125l56,128l55,138l53,140l52,140l48,140l43,147l42,155l38,170l35,184l35,191l33,197l35,213l36,225l38,231l39,237l43,245l60,270l63,274l63,278l60,283l58,287l55,290l50,293l46,297l43,303l42,310l40,320l40,327l40,334l40,340l39,344l38,348l35,351l32,354l29,356l26,356l25,356l20,356l18,354l16,353l13,350l10,344l8,334l6,321l6,314l5,306l5,287l5,280l6,271l8,263l8,257l8,255l2,250l2,245l5,235l5,224l5,218l6,213l8,205l9,197l13,183l15,177l15,171l15,165l13,158l8,140l3,121l2,112l0,107l2,98l2,91l0,67l0,41l5,41l9,42l12,45l15,48l18,45l18,44l16,40l15,37l13,35l12,34l12,32l10,30l10,21l12,12l12,8l13,5l15,2l16,1l19,0l22,0l25,0l28,1l29,2l30,5l35,17l38,21l39,24l42,27l45,30l48,31l52,32l56,32l60,32l66,31l72,30l82,27l86,28l89,30l90,31l92,34l95,35l99,35l103,35l111,32l116,30l119,30l122,30l125,30l126,30l129,31l135,32l136,32l153,31l179,30l203,27l213,25l222,25l226,27l232,27l236,30l241,32l245,35l248,41l251,45l254,52l255,60l255,67l255,78l246,84l245,87l245,88l242,92l242,97l241,102l241,148l236,155l234,161l232,168l231,173l232,175l232,178l241,210l252,253l255,266l255,276xe" fillcolor="black" stroked="f" o:allowincell="f" style="position:absolute;left:9408;top:7640;width:190;height:18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,353" path="m274,117l274,118l274,120l274,121l271,126l266,128l265,131l265,136l259,144l256,149l255,153l254,156l252,160l252,161l256,171l256,173l256,176l255,179l252,180l248,183l242,203l241,206l241,210l239,224l239,239l235,251l231,279l231,282l222,300l219,304l218,307l215,309l211,312l206,313l202,314l199,317l196,320l193,323l191,333l185,334l181,336l178,336l175,339l171,342l168,346l163,346l152,346l142,344l141,346l139,349l135,350l131,352l122,353l112,353l111,353l106,350l101,346l83,346l82,346l79,344l76,343l75,340l75,339l75,337l73,334l71,334l75,330l66,329l59,327l53,324l46,320l42,316l38,310l36,306l36,303l35,296l36,290l40,274l48,240l46,234l45,230l39,223l32,217l32,213l33,209l36,204l36,151l35,144l33,141l32,139l22,139l16,118l13,114l12,110l10,108l9,108l5,107l3,108l0,110l2,107l2,103l3,97l3,90l3,86l5,81l0,58l0,57l0,53l2,41l9,17l10,11l10,4l13,3l16,3l18,1l19,1l20,0l22,0l26,1l30,4l42,14l48,20l52,23l58,26l63,26l65,26l79,23l95,20l96,18l99,18l98,21l98,23l93,24l91,26l89,28l111,28l116,28l121,28l126,27l142,24l156,20l166,18l168,20l176,23l182,26l226,26l251,43l256,48l259,56l262,61l262,70l271,107l272,113l274,117xm234,181l234,173l232,164l229,156l225,149l221,140l218,136l215,134l212,131l209,130l202,128l198,130l193,133l189,136l188,136l186,136l183,136l182,133l181,128l182,126l162,123l159,123l156,123l155,124l153,126l152,127l151,130l149,133l146,134l145,136l142,136l141,136l138,134l133,133l131,131l123,127l121,126l118,126l115,126l113,127l112,128l111,131l109,133l108,134l105,136l102,136l96,136l95,134l93,133l58,133l56,137l55,139l53,141l49,144l49,149l49,154l50,160l53,166l53,171l48,171l49,181l56,203l60,214l65,224l68,230l71,231l72,233l86,237l89,240l91,243l96,243l102,243l108,243l116,241l123,240l131,239l133,240l139,241l143,243l148,243l151,243l155,241l158,239l163,236l165,234l168,234l166,240l165,244l165,246l166,247l168,249l169,246l171,244l173,241l178,240l188,240l195,236l202,230l209,223l216,214l221,210l224,206l229,196l232,189l234,181xe" fillcolor="black" stroked="f" o:allowincell="f" style="position:absolute;left:9622;top:7637;width:204;height:18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363" path="m258,146l256,147l254,150l253,153l253,156l253,161l256,166l256,201l253,214l254,216l254,217l256,221l256,224l256,227l254,228l253,230l248,233l253,240l253,243l253,246l251,248l248,251l246,253l241,256l240,257l240,260l240,264l240,268l240,270l237,294l237,296l236,300l234,304l234,307l233,309l230,313l217,327l211,333l206,337l200,341l191,344l184,347l176,349l166,350l156,350l150,350l147,350l147,349l144,347l141,347l134,347l133,349l133,350l130,351l128,353l125,353l107,353l103,353l94,353l91,351l90,351l85,350l74,350l70,350l65,351l63,353l61,353l60,353l55,353l50,351l45,350l41,350l37,351l33,351l31,354l31,356l33,357l31,359l28,360l21,361l12,363l8,363l5,363l2,361l1,359l0,357l0,354l0,350l0,344l0,339l0,334l7,321l12,306l12,304l14,301l20,286l17,286l15,286l14,284l14,283l12,279l17,279l18,279l21,277l22,274l24,271l27,264l33,256l41,247l53,238l57,237l60,236l63,236l65,237l68,240l71,241l73,243l77,244l83,243l88,241l94,240l98,240l104,240l110,241l115,243l123,244l135,248l140,250l145,250l150,248l156,246l184,246l194,241l200,238l204,237l207,237l210,238l211,240l214,240l217,238l220,238l223,236l224,234l227,228l228,221l228,218l228,217l226,218l223,220l220,220l217,221l218,217l221,211l224,203l226,194l227,186l226,183l224,178l216,166l211,158l208,154l207,150l207,146l206,148l204,150l203,150l200,148l196,147l187,141l184,138l180,137l176,135l170,135l166,137l163,137l158,138l156,140l150,138l145,135l87,135l81,143l80,143l78,143l75,143l75,141l75,140l75,135l70,134l67,133l64,133l63,134l61,137l60,141l58,143l45,150l45,151l44,154l44,163l61,164l73,166l81,166l100,186l98,188l97,191l97,196l97,200l97,204l98,206l100,207l100,208l100,211l100,214l98,216l97,217l90,217l77,214l70,213l64,211l55,210l47,211l37,214l25,220l12,227l11,226l10,224l10,223l10,220l17,206l21,196l22,191l22,188l21,186l20,181l18,178l20,176l21,174l22,173l22,170l22,167l21,163l20,160l18,157l20,156l20,153l25,148l25,146l25,141l22,137l18,133l12,128l4,123l0,120l0,118l0,115l0,110l1,105l4,101l8,97l12,93l17,90l22,88l27,87l24,77l21,67l20,57l18,48l21,44l22,38l22,23l21,20l18,15l20,13l20,10l22,4l25,2l28,1l31,0l34,0l37,0l38,0l54,15l54,17l55,20l65,25l75,31l83,33l90,31l101,28l107,27l111,25l120,25l121,27l124,28l128,33l134,37l137,38l138,40l141,38l145,38l148,37l151,34l156,33l158,30l161,30l166,30l177,30l190,33l196,34l201,35l211,41l217,45l223,48l227,53l230,58l233,63l234,68l236,74l237,80l237,105l237,107l254,137l258,146xe" fillcolor="black" stroked="f" o:allowincell="f" style="position:absolute;left:9851;top:7633;width:192;height:18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218" path="m176,24l173,27l172,30l170,32l170,54l169,64l167,74l163,75l159,78l154,84l153,88l154,88l154,93l156,97l156,115l156,120l157,123l157,127l157,128l157,130l160,130l170,140l170,141l169,141l167,143l166,144l166,145l166,148l169,153l173,158l174,161l174,164l174,168l174,173l173,175l172,177l169,178l164,194l157,200l156,208l154,211l153,214l147,218l143,214l140,210l139,208l140,208l142,200l139,194l137,188l143,187l144,185l146,183l142,175l142,144l143,135l144,127l140,123l137,117l137,110l139,101l140,93l139,91l137,88l134,85l130,84l123,80l117,78l114,80l113,81l99,81l91,80l81,78l71,77l63,77l61,77l60,77l53,80l44,81l37,83l30,83l29,83l30,78l29,77l26,77l23,78l19,78l16,78l11,77l6,74l6,73l9,71l4,57l3,41l4,22l1,20l0,15l0,7l0,4l1,1l4,1l7,0l9,0l11,4l14,7l17,8l21,11l26,12l31,14l36,14l41,14l49,14l57,12l66,10l73,10l73,14l77,14l84,12l90,10l96,10l99,10l103,11l114,15l114,8l116,8l122,8l124,10l129,15l130,15l134,15l139,15l143,14l149,12l152,12l154,12l160,15l166,20l169,20l172,20l176,21l176,22l176,24xm43,161l41,167l40,173l40,174l41,175l43,178l41,180l40,181l39,183l36,184l34,183l30,187l31,190l33,191l31,195l30,200l24,204l23,206l21,207l21,208l23,210l24,213l21,214l20,216l17,218l16,218l13,217l10,213l9,210l7,208l6,207l6,206l6,203l7,201l10,197l10,185l9,171l9,157l9,155l10,145l13,133l11,127l10,120l11,113l14,105l19,105l24,105l26,104l29,103l30,104l30,108l30,113l30,115l29,120l27,124l26,127l27,131l29,135l34,144l39,150l40,154l41,158l43,161xe" fillcolor="black" stroked="f" o:allowincell="f" style="position:absolute;left:8615;top:7331;width:131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0,227" path="m170,71l161,71l161,77l160,82l153,83l148,83l138,82l124,82l123,83l121,86l120,90l118,94l114,110l113,113l110,116l101,123l94,129l93,132l93,134l96,136l108,143l118,150l120,152l123,154l124,159l126,160l124,162l123,164l120,167l117,169l120,167l121,167l121,170l120,176l114,196l114,202l113,204l111,206l110,209l108,210l104,213l98,215l93,215l80,213l76,217l73,219l71,220l70,220l66,217l44,217l40,216l40,215l40,212l41,209l34,209l25,215l14,222l11,225l10,227l8,226l7,225l4,219l4,213l3,209l5,207l7,206l7,204l7,203l13,184l14,180l15,176l17,172l15,169l15,167l15,163l17,159l18,157l21,154l25,153l31,149l56,149l58,146l61,144l64,144l68,143l68,147l74,147l76,147l76,143l76,136l74,133l73,130l66,119l64,109l60,96l58,93l57,92l53,89l47,87l41,86l31,84l24,82l17,80l13,77l10,74l8,71l7,67l7,63l7,60l8,59l8,57l5,51l4,43l3,43l3,41l0,30l1,31l3,31l5,33l7,33l10,31l10,29l4,16l4,11l3,7l4,6l5,4l8,3l11,3l13,3l15,4l21,10l25,13l28,16l33,17l37,17l41,17l47,17l53,19l56,20l63,21l67,24l70,26l71,30l73,33l70,37l70,40l73,57l67,61l67,64l66,66l66,67l70,73l74,77l71,80l70,83l68,84l68,87l68,90l70,93l74,100l78,112l83,116l84,119l87,117l90,116l91,114l93,112l96,106l97,100l101,93l103,92l104,87l106,80l107,67l111,59l113,54l114,53l114,50l113,47l113,44l114,41l116,40l117,37l114,31l113,30l113,27l114,23l114,19l114,16l111,11l110,9l108,6l108,3l110,1l113,1l117,0l121,7l126,11l130,14l131,14l133,14l137,14l140,13l141,13l143,14l146,17l158,26l160,29l163,31l163,36l163,40l163,43l164,49l166,53l168,66l168,67l170,71xe" fillcolor="black" stroked="f" o:allowincell="f" style="position:absolute;left:8757;top:7326;width:126;height:1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149" path="m86,71l85,73l83,74l82,76l82,77l82,83l83,87l83,89l82,90l80,92l79,94l80,100l82,106l82,110l80,112l79,113l73,109l73,110l75,116l76,122l75,127l70,137l67,142l66,146l63,147l60,149l57,147l53,146l50,143l49,140l49,137l50,134l52,132l56,130l55,120l55,109l57,102l59,96l59,94l59,87l56,82l55,80l52,79l46,77l43,77l42,79l40,80l39,82l19,82l16,82l13,79l10,74l7,69l5,59l3,50l3,17l2,14l2,10l0,6l0,3l2,1l3,0l6,0l7,0l9,1l12,4l13,7l17,10l23,14l27,16l52,16l55,11l59,11l62,11l65,13l69,14l72,16l77,21l79,24l79,27l79,37l80,49l82,63l83,64l85,67l86,69l86,71xe" fillcolor="black" stroked="f" o:allowincell="f" style="position:absolute;left:8895;top:7326;width:63;height:7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219" path="m163,153l163,156l163,159l161,161l160,162l159,165l160,171l159,173l159,175l159,181l159,183l153,189l147,199l146,202l143,204l138,206l136,206l133,206l130,209l127,212l126,211l124,211l124,208l127,206l124,206l121,206l120,206l118,208l114,211l111,212l110,212l104,209l98,208l91,206l86,206l77,206l70,208l20,208l14,214l10,216l5,219l3,219l1,216l1,212l0,211l0,208l0,201l3,193l5,186l7,182l8,172l11,165l11,163l10,162l10,161l10,159l11,158l15,153l23,151l33,146l41,143l50,141l57,139l63,139l61,141l60,143l58,145l58,148l68,146l73,145l74,143l76,142l80,141l83,141l91,142l101,143l111,145l118,145l120,145l118,145l117,143l117,139l117,138l117,136l118,135l121,135l123,135l124,136l124,138l126,139l126,133l124,128l126,125l127,121l128,118l128,115l127,111l127,106l127,102l128,99l127,93l124,88l118,83l110,79l101,78l94,76l80,75l77,75l76,78l73,79l68,78l60,76l53,75l48,75l44,75l38,76l34,78l30,79l28,79l26,78l21,73l18,68l17,63l17,62l17,60l20,58l21,55l21,53l17,52l14,50l13,46l13,42l11,42l7,40l7,39l7,38l10,36l11,35l10,32l7,32l3,32l1,32l1,30l1,28l1,26l0,20l0,18l0,15l1,12l1,6l3,0l5,0l15,9l17,9l21,8l21,12l47,10l73,10l91,9l101,9l110,10l113,12l117,13l123,16l127,19l128,22l130,25l133,30l133,36l133,39l136,40l137,43l138,46l138,49l140,52l143,55l144,59l146,65l146,69l147,75l147,88l147,92l146,96l144,105l144,111l146,113l147,118l146,121l144,123l144,126l144,131l144,133l144,135l146,138l150,141l154,145l157,145l160,146l163,148l163,153xe" fillcolor="black" stroked="f" o:allowincell="f" style="position:absolute;left:8972;top:7332;width:121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1,220" path="m171,72l171,74l171,75l168,77l167,80l165,84l163,90l160,94l158,98l158,100l160,105l160,107l160,108l158,110l155,114l151,125l151,127l150,130l150,140l150,148l147,155l144,173l144,175l138,187l137,188l134,193l130,194l127,195l124,197l122,198l121,201l120,207l115,208l112,208l111,210l110,210l107,213l105,215l102,215l95,215l88,214l88,215l87,217l84,218l81,218l77,220l71,220l68,220l62,215l52,215l50,214l48,213l47,211l47,210l45,208l44,207l47,205l41,204l37,204l32,201l30,198l27,195l25,194l24,193l22,188l22,184l25,170l30,150l30,145l28,143l24,138l20,134l20,133l22,127l22,94l21,90l21,87l20,85l14,85l10,74l8,70l7,68l5,67l4,67l2,67l0,67l1,65l1,64l2,55l2,52l4,50l1,35l0,32l1,25l5,10l7,5l7,1l8,1l10,1l12,0l14,0l17,0l18,1l25,8l30,11l32,14l37,14l40,15l41,15l50,12l60,11l61,11l61,12l60,14l58,14l57,15l55,17l70,17l72,17l80,17l88,14l97,11l104,11l105,11l110,12l114,15l141,15l157,27l160,30l161,31l163,34l164,38l164,42l170,67l170,70l171,72xm145,113l145,107l145,104l145,101l143,97l141,91l138,87l134,82l133,81l131,80l127,80l124,80l121,81l117,84l114,84l114,81l114,78l101,75l100,75l97,77l94,80l92,81l91,82l90,84l85,82l81,81l77,78l74,78l71,78l68,81l68,82l67,82l64,84l61,84l60,82l58,81l37,81l35,84l32,87l31,90l30,93l31,95l32,100l34,103l34,105l30,105l31,113l35,125l41,138l42,143l45,144l54,147l57,151l60,151l64,151l68,151l72,150l81,148l84,148l87,150l92,151l97,150l101,147l102,145l104,145l104,148l104,151l104,153l104,154l105,155l105,153l107,151l108,150l111,150l118,148l122,145l127,143l131,138l135,133l140,127l144,121l145,117l145,113xe" fillcolor="black" stroked="f" o:allowincell="f" style="position:absolute;left:8600;top:8000;width:127;height:1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227" path="m163,91l159,94l159,97l159,101l161,104l161,126l159,134l161,137l161,139l161,141l161,143l159,144l156,147l159,150l159,153l159,154l158,156l155,159l152,160l151,163l151,166l151,169l152,170l149,184l149,186l148,191l145,196l136,206l133,209l129,211l126,214l121,216l116,217l111,219l105,220l98,220l95,219l92,219l92,217l89,217l85,219l83,220l82,221l79,221l68,221l66,221l60,221l56,220l48,220l45,220l42,220l40,220l39,221l33,220l26,220l23,220l22,220l20,221l20,223l20,224l19,226l15,227l9,227l5,227l3,227l2,224l0,223l0,219l0,216l0,211l0,209l5,201l9,191l9,190l10,189l13,179l12,179l10,179l9,177l9,174l12,174l13,174l16,170l20,161l28,156l35,150l36,149l39,149l42,149l43,150l46,153l49,153l52,153l56,151l63,150l69,151l78,153l85,156l92,157l95,156l98,154l116,154l122,151l126,150l129,149l133,149l133,150l135,150l139,150l142,147l143,143l145,139l143,137l141,139l138,139l138,136l139,133l142,127l142,121l143,117l141,113l136,104l132,97l131,94l131,91l129,93l129,94l126,94l123,93l118,88l116,87l113,87l111,86l108,86l102,87l98,87l95,87l92,86l56,86l52,90l50,90l49,90l48,88l48,86l45,84l42,84l39,87l38,90l29,94l29,97l29,103l40,103l46,104l52,104l63,116l62,120l62,126l62,129l63,130l63,133l63,134l62,137l58,136l49,134l40,133l36,131l30,133l25,134l18,139l9,143l8,141l8,139l12,129l15,120l15,116l13,111l13,110l15,109l15,107l15,103l13,99l13,96l16,94l18,91l16,88l15,87l9,81l3,77l2,76l0,73l0,70l2,67l3,64l6,61l12,57l15,56l19,56l16,48l15,43l13,37l13,31l15,28l15,24l15,14l15,13l13,10l13,7l16,3l19,1l22,0l23,0l25,0l35,10l35,11l36,13l42,17l49,20l52,21l58,20l65,18l71,17l76,17l79,18l82,21l85,24l88,26l92,24l96,21l101,20l105,18l112,20l119,21l126,23l133,27l141,31l145,37l146,40l148,43l149,47l149,50l149,67l161,86l163,91xe" fillcolor="black" stroked="f" o:allowincell="f" style="position:absolute;left:8738;top:7997;width:121;height:1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215" path="m154,159l154,169l153,178l147,189l143,200l140,206l137,210l136,213l133,213l131,215l129,215l127,213l126,210l123,206l120,200l117,189l116,182l120,182l120,178l119,172l116,166l116,162l117,150l119,143l120,139l120,128l120,105l119,96l117,92l113,86l110,83l107,82l101,79l94,76l86,75l81,73l77,73l76,73l67,76l66,76l59,75l24,75l20,73l11,70l11,69l10,66l11,63l13,60l11,59l8,56l8,55l7,45l4,29l3,25l1,20l1,15l1,9l0,7l1,6l3,2l3,0l6,0l10,2l13,2l17,6l20,9l21,10l24,10l27,9l29,7l33,9l37,10l39,10l46,9l53,7l56,9l56,10l57,12l59,12l71,9l83,7l87,7l93,9l99,10l106,9l113,7l114,9l116,10l116,12l116,13l119,15l130,20l134,23l139,26l141,29l143,32l144,36l144,39l144,40l144,45l143,50l141,59l141,62l140,65l140,66l140,67l141,73l144,80l143,82l141,82l140,80l139,80l140,80l137,79l136,79l134,80l134,82l134,83l136,88l137,89l140,93l140,96l137,98l136,98l136,99l139,102l139,103l143,109l143,110l143,113l141,113l141,115l140,118l140,123l141,128l144,133l147,139l150,146l153,150l154,155l154,159xe" fillcolor="black" stroked="f" o:allowincell="f" style="position:absolute;left:8870;top:8003;width:114;height:1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19" path="m162,122l162,126l160,132l159,136l156,142l153,147l150,152l147,162l145,170l149,173l150,176l150,177l149,183l149,186l147,189l143,193l139,197l133,200l127,203l122,204l116,204l113,206l113,207l113,209l113,210l103,213l99,213l74,210l69,210l66,212l60,213l57,212l54,210l52,209l50,209l47,209l47,210l46,212l44,214l42,214l39,214l36,212l33,207l30,206l30,209l32,210l33,213l32,214l30,214l27,214l24,214l20,214l16,213l14,212l12,210l9,214l4,219l3,219l2,219l0,214l0,213l3,210l6,204l6,193l6,189l7,183l9,179l14,172l20,163l24,157l26,154l26,153l26,152l24,150l24,149l24,147l24,146l24,144l26,143l29,143l42,147l49,149l54,150l57,149l60,147l79,147l87,143l89,143l90,143l93,143l96,144l99,146l102,146l104,146l107,143l110,142l114,142l117,142l120,143l123,144l126,144l126,143l129,140l132,139l135,137l139,137l142,136l143,133l143,132l143,123l142,119l142,116l139,113l137,112l137,109l137,106l137,100l137,97l136,93l135,92l133,89l126,84l120,80l117,79l114,79l113,79l112,80l109,81l107,80l104,77l90,74l84,74l80,79l69,79l62,80l60,81l49,80l37,80l32,79l27,77l19,74l16,73l13,71l12,70l12,67l13,66l14,66l17,64l19,63l14,59l12,56l10,53l10,49l10,10l9,7l6,4l6,3l6,1l7,0l9,0l12,0l13,0l14,0l19,6l23,9l27,11l30,11l34,11l39,10l47,17l49,17l50,19l53,19l59,16l66,11l93,11l97,9l102,7l107,9l114,11l122,16l132,23l140,30l146,37l149,40l150,44l152,50l155,80l156,99l157,106l159,112l160,116l162,122xe" fillcolor="black" stroked="f" o:allowincell="f" style="position:absolute;left:8998;top:8001;width:120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233" path="m190,175l188,185l187,188l186,190l180,198l178,201l177,204l177,208l176,216l171,228l170,228l157,227l157,220l157,214l151,184l156,178l157,175l157,173l157,168l156,164l157,155l160,143l160,135l160,123l157,113l154,103l153,100l150,95l148,93l146,91l144,91l141,90l134,91l127,93l121,94l115,94l100,94l83,93l68,90l55,90l55,97l54,104l54,107l55,110l55,117l54,127l54,137l54,140l54,143l61,150l64,153l65,155l67,157l64,163l63,170l63,208l61,211l60,214l58,216l54,218l48,221l43,223l23,224l18,226l14,227l5,233l4,230l3,224l1,220l1,217l3,216l0,207l0,205l0,203l3,197l10,180l10,178l11,175l14,171l13,170l11,167l13,165l14,164l21,163l28,161l33,160l35,157l37,154l38,151l37,148l35,147l35,145l34,143l35,138l38,131l38,128l38,125l40,114l40,111l40,105l37,101l33,95l28,90l23,84l18,78l17,74l15,68l15,62l18,61l20,60l21,55l21,30l20,22l20,15l20,11l20,5l21,4l24,2l30,0l30,1l30,4l33,11l37,17l40,20l41,20l43,20l44,18l45,18l47,17l53,18l61,21l70,24l75,25l78,25l91,24l94,24l97,24l101,25l104,25l107,25l114,24l123,24l127,24l133,25l141,24l150,24l154,24l160,25l166,28l173,31l178,35l183,40l187,44l188,48l188,50l187,52l186,57l183,74l180,84l178,90l177,95l178,101l180,105l180,107l177,111l176,117l176,121l174,127l171,133l171,137l171,141l174,147l177,151l181,157l184,163l187,167l190,171l190,175xe" fillcolor="black" stroked="f" o:allowincell="f" style="position:absolute;left:10358;top:8006;width:141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15" path="m153,159l153,170l151,179l146,190l141,202l138,208l136,212l134,213l133,215l130,215l127,215l126,215l124,212l121,208l118,201l116,190l114,183l118,183l118,179l117,173l116,166l114,162l116,152l117,143l118,140l118,129l118,106l117,98l116,92l111,86l108,85l106,82l100,79l93,78l84,76l80,75l76,73l74,73l66,78l64,78l58,76l23,76l18,75l11,72l10,70l10,68l10,65l11,62l10,59l7,57l7,56l5,46l3,29l1,26l0,20l0,16l0,10l0,9l0,6l1,3l3,2l4,0l8,2l11,3l15,6l18,9l21,10l23,10l25,10l27,9l31,10l35,10l37,10l44,10l53,9l54,9l54,10l55,12l57,13l58,13l71,10l83,9l86,9l91,10l97,10l104,10l111,9l113,9l114,12l114,13l117,15l128,20l133,23l137,27l140,30l141,33l143,36l143,40l143,42l143,46l143,50l141,59l140,62l138,65l138,68l138,69l140,75l143,82l141,82l140,82l138,82l137,80l138,80l136,80l134,80l134,82l133,83l133,85l134,88l136,90l138,95l138,96l136,98l136,99l134,100l137,103l141,110l141,112l141,113l140,115l140,116l138,119l140,123l140,129l143,135l146,140l148,146l151,152l153,156l153,159xe" fillcolor="black" stroked="f" o:allowincell="f" style="position:absolute;left:10510;top:8013;width:113;height:1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218" path="m88,36l88,37l85,72l82,78l79,83l79,85l79,86l78,88l75,88l73,86l72,85l69,83l62,85l55,85l53,96l53,108l53,112l55,116l61,122l61,125l61,128l61,129l59,133l59,136l59,139l61,142l66,148l69,152l72,155l73,158l73,160l73,168l71,179l69,185l65,199l65,201l63,203l59,211l53,215l51,218l48,215l46,212l43,211l43,208l39,182l38,169l36,156l38,146l39,142l41,140l42,140l43,140l45,132l45,129l41,115l39,112l39,100l38,96l36,90l35,85l32,83l16,83l16,82l10,75l6,70l3,65l0,60l0,56l2,39l2,13l0,9l0,7l2,0l3,0l5,0l12,5l23,10l35,15l42,19l42,10l43,10l46,10l51,12l53,15l56,17l59,19l62,19l68,17l73,16l76,17l79,17l82,19l83,22l86,25l86,27l88,32l88,36xe" fillcolor="black" stroked="f" o:allowincell="f" style="position:absolute;left:10636;top:8013;width:65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222" path="m158,171l158,184l158,187l157,190l154,193l153,196l151,197l150,197l148,199l148,200l147,207l147,210l144,213l143,214l140,214l137,214l134,214l130,204l128,194l127,184l125,174l125,171l127,169l128,164l128,161l131,161l131,157l141,157l141,154l140,151l135,144l133,139l130,131l130,127l130,111l130,110l128,107l125,103l124,97l123,93l120,90l117,87l115,86l114,84l110,83l105,81l100,80l94,80l90,81l84,83l78,84l74,84l67,84l58,83l42,80l42,79l42,77l41,76l38,76l37,77l35,80l34,86l31,87l28,87l25,97l22,106l21,114l21,123l21,133l22,140l22,144l24,147l27,153l37,169l38,171l38,174l37,176l35,179l32,180l31,183l28,186l27,189l25,193l25,200l25,204l24,212l22,217l20,222l18,222l15,222l14,222l12,222l10,220l8,219l7,214l4,209l2,200l2,190l2,179l4,170l4,160l4,159l0,156l0,153l2,147l2,140l2,133l4,129l5,123l8,114l8,107l7,99l4,87l1,76l0,66l0,61l0,56l0,41l0,26l5,27l7,28l8,30l11,28l11,27l10,24l8,23l7,21l7,18l7,13l7,7l7,3l8,1l10,0l11,0l12,0l17,0l18,1l18,3l21,10l24,14l27,18l31,20l37,20l44,18l51,16l54,17l55,20l58,21l61,21l64,21l68,20l73,18l75,18l77,18l80,18l84,20l95,20l111,17l127,16l138,16l141,16l144,17l147,18l150,20l153,23l154,26l155,28l157,33l158,37l158,41l158,48l154,53l151,57l150,60l150,64l150,93l147,97l145,101l144,104l144,107l144,110l144,111l157,157l158,166l158,171xe" fillcolor="black" stroked="f" o:allowincell="f" style="position:absolute;left:10712;top:8013;width:117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234" path="m190,176l189,186l188,189l186,191l180,199l179,202l178,205l178,209l176,216l172,229l170,229l158,228l158,222l158,215l152,186l152,185l156,179l158,176l158,173l158,169l156,165l158,156l160,145l160,136l160,123l159,113l155,105l153,101l152,96l149,95l148,92l145,92l142,92l135,92l129,93l122,95l116,96l100,95l85,93l69,92l56,91l56,98l55,105l55,108l56,112l56,118l55,128l55,138l55,141l55,145l62,151l65,155l66,156l67,159l65,163l63,172l63,209l63,212l62,215l59,216l56,219l49,222l43,224l23,225l19,226l15,228l6,234l5,232l3,226l3,221l2,218l3,216l0,208l0,204l3,199l10,181l12,176l15,173l13,171l12,169l13,166l15,165l22,163l29,162l33,161l36,158l37,155l39,152l37,151l37,149l36,148l36,145l36,139l39,132l39,129l39,126l42,116l40,115l40,112l40,108l37,102l35,96l29,91l23,85l19,81l17,75l16,69l16,63l19,63l20,60l22,56l22,30l20,25l20,16l20,12l20,6l22,5l25,3l30,0l30,2l30,5l35,12l39,19l40,20l42,20l43,20l45,19l46,19l47,19l53,19l62,23l70,26l77,26l79,26l92,25l95,25l98,25l102,26l105,26l108,26l115,26l123,25l129,26l133,26l142,26l150,25l155,25l160,26l166,29l173,32l179,36l185,40l188,45l189,49l189,50l188,53l186,58l183,75l180,85l179,91l179,96l179,102l180,108l178,112l176,118l176,122l175,128l173,135l172,139l173,143l175,148l178,152l182,158l186,163l189,168l190,173l190,176xe" fillcolor="black" stroked="f" o:allowincell="f" style="position:absolute;left:10294;top:7332;width:141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2,222" path="m172,75l172,76l172,78l169,79l168,82l166,86l163,91l160,96l159,101l159,102l160,108l160,109l160,111l159,112l156,116l152,128l152,129l150,132l150,141l150,151l148,158l145,175l145,176l139,189l137,191l135,195l130,196l127,198l125,199l123,201l122,204l120,209l116,211l113,211l112,211l110,212l107,215l106,216l103,218l96,216l89,216l89,218l87,219l85,219l82,221l77,222l72,222l69,222l63,218l53,218l50,216l49,215l47,214l47,212l46,211l45,209l47,208l42,206l37,205l33,204l30,201l27,198l26,196l25,195l23,191l23,186l26,172l30,151l30,148l29,145l25,141l20,136l20,135l23,128l23,96l22,92l22,89l20,88l15,88l10,75l9,72l7,71l6,69l4,68l2,69l0,69l2,68l2,65l3,58l3,55l4,52l2,38l0,35l0,33l2,28l6,12l7,8l7,3l9,3l10,3l13,2l15,0l17,2l19,3l26,10l30,13l33,15l37,16l40,18l42,18l50,15l60,13l62,13l62,15l60,16l59,16l57,18l56,19l70,19l73,19l80,18l89,16l97,13l105,13l106,13l110,15l115,18l142,18l158,28l160,32l162,33l163,36l165,40l165,45l170,68l170,72l172,75xm146,115l146,109l146,106l146,103l143,99l142,93l139,88l135,85l133,83l132,82l127,82l125,82l122,83l117,86l115,85l115,83l115,79l102,78l100,78l97,79l95,82l93,83l92,85l90,86l86,85l82,83l77,81l75,79l72,81l69,83l69,85l67,85l65,86l62,85l60,85l59,83l37,83l36,86l33,89l32,92l30,93l32,98l33,101l35,105l35,108l30,108l32,115l36,128l42,141l43,145l46,146l55,149l57,153l60,153l65,153l69,153l73,152l82,151l85,151l87,152l93,153l97,152l102,148l103,148l105,148l105,151l105,153l105,155l105,156l106,156l106,155l107,153l109,152l112,152l117,151l123,148l127,145l132,141l136,135l140,129l145,123l146,119l146,115xe" fillcolor="black" stroked="f" o:allowincell="f" style="position:absolute;left:10448;top:7337;width:128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19" path="m82,47l77,57l74,61l72,66l70,68l69,71l64,77l63,80l63,83l64,86l66,90l67,93l67,96l67,106l66,113l64,120l63,127l63,131l63,137l64,138l66,138l70,140l73,143l73,144l73,147l72,150l70,153l70,154l70,156l76,160l77,161l80,163l79,178l77,181l72,201l70,203l67,203l66,204l63,210l62,213l59,214l53,217l52,219l50,219l49,219l49,204l46,189l43,174l43,161l43,157l43,153l52,136l52,134l50,126l50,121l49,117l47,114l47,84l42,83l39,83l33,81l32,81l29,77l27,77l24,77l24,78l23,80l23,86l22,87l20,87l17,87l13,86l10,83l7,80l2,74l0,71l0,68l0,61l3,54l4,40l7,34l7,31l6,27l4,23l2,17l0,14l0,10l2,5l2,3l4,0l7,0l10,0l12,3l13,10l16,14l17,15l19,17l23,20l29,20l36,18l40,17l43,15l46,17l49,20l50,21l53,21l56,21l59,20l63,18l66,18l73,20l76,23l79,24l80,27l82,30l82,34l82,38l82,47xe" fillcolor="black" stroked="f" o:allowincell="f" style="position:absolute;left:10588;top:7340;width:60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214" path="m154,158l153,168l151,177l147,188l141,200l140,206l137,210l134,211l133,213l130,214l128,214l127,213l124,210l123,206l120,200l115,188l114,181l120,181l118,177l117,171l115,165l114,161l117,150l118,143l120,138l120,127l118,104l117,95l115,91l112,85l110,83l107,81l100,77l92,75l84,74l80,73l77,71l74,71l67,75l64,75l58,74l24,74l18,73l11,70l10,68l10,65l11,63l11,60l10,57l8,55l8,54l7,54l7,44l4,27l2,24l1,20l0,14l0,8l0,7l0,4l1,1l2,0l4,0l8,0l11,1l15,5l20,8l21,8l22,10l24,8l25,8l28,7l32,8l35,8l38,8l45,8l52,7l54,7l55,10l55,11l57,11l58,11l71,8l82,7l85,7l91,8l98,10l104,8l111,7l112,8l114,10l114,11l115,12l117,12l128,18l133,22l137,25l140,28l141,31l143,35l144,38l144,40l143,40l143,44l143,50l141,58l140,61l140,64l140,65l140,67l140,73l144,80l143,80l140,80l138,80l137,78l135,78l134,80l133,81l133,83l134,85l135,88l138,93l140,95l135,97l135,98l137,101l137,103l141,108l141,110l141,113l140,114l140,117l140,121l141,127l143,133l147,138l150,144l151,150l153,154l154,158xe" fillcolor="black" stroked="f" o:allowincell="f" style="position:absolute;left:10659;top:7341;width:114;height:1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,223" path="m159,171l159,184l159,187l158,190l155,193l153,196l152,197l150,199l149,200l149,201l148,207l148,210l145,213l143,214l140,214l138,214l135,214l132,204l129,196l128,186l126,174l128,171l128,168l129,164l129,161l132,161l132,157l142,157l142,156l140,153l136,146l133,140l130,131l130,127l130,111l130,110l129,107l126,103l125,97l123,93l120,90l118,87l116,86l115,84l110,83l106,81l100,81l95,80l90,81l85,83l79,84l75,84l67,84l59,83l43,81l43,78l43,77l42,77l39,77l37,77l36,80l35,87l32,87l29,87l26,97l23,106l22,116l22,123l22,133l23,141l23,144l25,147l27,153l37,168l39,171l39,174l37,177l36,178l33,181l32,183l29,186l27,190l26,194l26,200l26,204l25,211l23,217l20,221l19,223l16,223l15,223l13,221l10,220l9,219l7,216l5,209l5,200l3,191l3,178l5,170l5,160l0,156l0,153l3,147l3,140l3,133l5,128l6,123l9,114l9,107l7,98l5,87l2,76l0,67l0,61l0,57l0,41l0,25l6,27l7,28l9,30l12,28l12,27l10,25l9,23l7,21l7,18l7,13l7,7l7,3l9,1l10,1l12,0l13,0l17,1l19,1l19,3l22,11l25,15l27,18l32,20l37,20l45,18l52,17l55,17l56,20l59,21l62,23l65,21l69,20l73,18l76,18l77,18l82,18l85,20l96,20l112,18l128,17l139,15l142,15l145,17l148,18l150,20l153,23l155,25l156,28l158,33l159,37l159,41l159,48l155,53l152,57l150,61l150,64l150,93l148,97l146,101l145,104l145,108l145,110l145,111l158,158l159,166l159,171xe" fillcolor="black" stroked="f" o:allowincell="f" style="position:absolute;left:10786;top:7340;width:118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215" path="m155,159l155,169l152,178l148,189l144,201l141,206l138,211l136,212l134,213l132,213l129,215l128,213l126,211l123,206l121,199l116,189l115,182l121,182l121,178l118,172l116,166l116,160l118,150l119,143l121,139l121,128l119,105l119,96l118,92l113,86l111,83l108,82l101,78l93,76l86,75l81,73l78,72l75,72l68,76l65,76l59,75l25,75l19,73l12,70l11,69l11,66l12,63l13,60l11,57l9,56l9,55l8,45l5,27l3,25l2,20l2,15l0,9l0,7l0,5l2,2l3,0l5,0l11,0l13,2l18,5l21,7l22,9l23,10l25,9l26,9l29,7l33,9l38,9l39,9l46,9l53,7l55,7l56,9l56,12l58,12l59,12l72,9l83,7l86,7l93,9l99,10l106,9l112,7l115,7l115,10l116,12l118,13l129,19l135,23l138,26l141,29l144,32l145,36l145,39l145,40l145,45l144,50l142,57l141,62l141,65l141,66l141,68l142,73l145,80l144,80l142,80l141,80l139,80l139,79l138,79l136,79l135,80l135,82l135,83l135,86l138,89l141,93l141,95l136,98l136,99l138,102l139,103l142,109l144,109l144,110l142,112l142,113l142,115l141,118l141,122l142,128l145,133l148,139l151,145l154,150l155,155l155,159xe" fillcolor="black" stroked="f" o:allowincell="f" style="position:absolute;left:9475;top:8353;width:115;height:1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19" path="m82,46l77,58l75,62l72,66l72,69l69,72l65,78l63,81l63,83l65,86l66,91l67,93l67,96l67,106l66,113l65,121l63,128l63,132l63,138l65,139l66,139l70,141l73,143l73,145l75,148l72,151l70,153l70,155l72,156l76,161l79,162l80,163l79,179l77,182l72,202l72,204l70,204l67,204l66,205l63,211l62,214l59,215l55,218l52,219l50,219l49,204l46,189l45,175l43,162l43,158l43,153l52,136l52,135l52,126l50,122l49,118l47,115l47,85l42,83l39,83l33,82l32,82l29,78l29,76l27,76l25,78l25,79l23,81l23,86l22,86l20,88l17,86l15,86l10,83l7,81l2,75l2,72l0,69l2,62l3,55l5,40l7,35l7,32l6,28l5,23l2,18l0,15l0,10l2,6l3,3l5,0l7,0l10,0l12,3l15,10l16,15l17,16l19,18l23,20l29,20l36,19l40,18l43,16l46,18l49,20l50,22l53,22l56,22l59,20l63,19l66,19l73,20l76,23l79,25l80,28l82,30l82,35l82,39l82,46xe" fillcolor="black" stroked="f" o:allowincell="f" style="position:absolute;left:9602;top:8352;width:60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215" path="m154,159l153,169l151,178l147,189l141,201l140,206l137,211l134,212l133,213l131,213l128,215l127,213l124,211l123,206l120,199l115,189l114,182l120,182l120,178l117,172l115,166l115,160l117,150l118,143l120,139l120,128l118,105l118,96l117,92l113,86l110,83l107,82l100,78l93,76l85,75l80,73l77,72l74,72l67,76l64,76l58,75l24,75l18,73l11,70l10,69l10,66l11,63l13,60l10,57l8,56l8,55l7,55l7,45l4,27l3,25l1,20l1,15l0,9l0,7l0,5l1,2l3,0l4,0l10,0l13,2l17,5l20,7l21,9l23,10l24,9l25,9l28,7l33,9l37,9l38,9l45,9l53,7l54,7l55,9l55,12l57,12l58,12l71,9l83,7l85,7l93,9l98,10l104,9l111,7l114,7l114,10l115,12l117,13l128,19l134,23l137,26l140,29l143,32l143,36l144,39l144,40l144,45l143,50l141,57l140,62l140,65l140,66l140,68l140,73l144,80l143,80l141,80l138,80l138,79l137,79l136,79l134,80l134,82l133,83l134,86l137,89l138,93l140,95l136,98l136,99l137,102l138,103l141,109l141,110l141,112l141,113l141,115l140,118l140,122l141,128l144,133l147,139l150,145l153,150l154,155l154,159xe" fillcolor="black" stroked="f" o:allowincell="f" style="position:absolute;left:9673;top:8353;width:114;height:1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219" path="m192,129l191,130l189,132l186,134l185,136l185,137l186,140l188,143l189,146l191,149l191,152l191,153l188,184l188,186l188,187l188,190l186,193l183,199l179,205l176,206l173,206l172,206l168,202l165,203l163,205l162,206l159,212l158,213l156,215l153,215l148,213l143,213l141,212l138,213l135,215l131,213l126,212l119,209l118,209l112,209l105,212l90,216l89,216l90,210l90,209l89,206l80,215l79,216l76,217l70,219l69,217l69,216l68,215l68,210l69,205l70,196l73,189l73,183l76,169l76,167l79,163l82,160l88,152l89,150l93,149l106,149l106,140l113,140l123,142l133,143l142,143l143,143l149,139l151,139l158,143l159,143l162,142l168,139l172,134l173,133l173,129l173,124l172,116l166,100l162,90l159,83l156,80l153,79l149,80l145,83l143,80l141,79l139,79l133,79l132,77l131,76l121,76l118,76l116,77l116,79l90,79l89,80l86,83l79,87l69,92l65,93l65,99l63,107l60,119l56,132l52,137l52,139l55,147l56,154l58,164l58,174l58,182l55,190l52,197l48,205l45,207l42,210l38,213l35,215l30,216l28,217l23,217l19,219l20,212l22,203l25,195l26,187l25,182l25,177l23,173l22,170l28,164l32,156l36,147l38,144l38,140l38,134l36,127l36,124l38,123l43,117l45,116l46,113l38,113l39,112l39,110l40,109l43,107l45,106l46,104l48,103l48,100l48,96l46,92l45,89l43,84l40,82l36,80l33,79l29,79l26,79l23,80l18,80l13,80l10,77l8,74l5,69l3,63l2,59l0,50l3,37l3,33l3,27l3,21l3,16l2,13l2,9l0,6l2,1l3,1l5,0l8,1l9,7l12,11l13,13l15,14l16,16l18,16l19,14l22,13l25,11l28,11l36,11l43,13l46,14l49,14l55,17l56,20l59,21l62,27l63,34l65,41l62,63l60,69l60,74l60,76l60,79l66,70l69,72l70,69l73,63l75,60l75,59l76,57l80,46l78,44l79,27l80,26l82,24l83,21l83,17l85,17l93,16l102,14l119,11l131,11l136,13l142,14l145,14l158,11l176,24l178,26l179,29l181,31l181,37l182,40l186,46l189,50l191,89l191,122l192,127l192,129xe" fillcolor="black" stroked="f" o:allowincell="f" style="position:absolute;left:9800;top:8351;width:143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257" path="m175,41l172,54l171,57l168,58l168,60l169,63l171,67l172,73l172,76l172,80l171,83l168,84l165,89l165,94l165,96l166,97l168,99l169,101l168,106l168,109l165,113l163,116l162,119l162,124l162,134l161,137l159,140l158,141l156,141l155,141l153,141l152,143l151,146l149,149l148,153l148,154l146,163l146,164l145,171l143,177l141,181l138,184l135,184l132,184l119,197l118,203l115,204l109,206l103,207l101,209l98,212l98,214l79,222l75,227l73,227l71,229l53,234l43,237l39,240l36,243l32,249l29,256l29,257l29,256l28,254l25,252l22,247l20,243l16,217l16,210l16,206l18,202l19,197l22,194l26,192l30,189l35,187l41,187l56,174l61,171l65,169l71,167l71,156l69,156l69,154l68,146l66,144l65,143l63,139l62,136l61,134l56,127l56,119l53,109l51,100l49,94l49,90l51,86l53,83l48,83l43,83l39,83l35,83l32,83l30,81l13,80l10,66l6,58l6,57l5,50l3,43l0,40l0,36l0,34l2,33l5,27l6,24l2,11l2,8l5,7l6,6l10,4l13,4l16,4l18,6l19,8l20,13l22,16l23,18l25,20l26,21l30,20l35,17l38,16l42,14l49,14l61,16l65,17l69,21l75,28l75,30l76,34l76,38l76,43l75,47l73,60l73,63l73,73l75,84l75,100l73,117l75,117l76,116l78,113l78,126l79,136l81,147l82,150l83,153l85,154l88,154l95,154l103,153l112,150l118,146l121,143l126,137l132,136l152,116l152,114l151,106l149,99l149,96l151,91l148,89l146,87l143,86l139,84l135,84l126,83l122,83l118,81l115,80l112,77l109,70l108,66l108,60l106,57l109,43l109,34l109,31l108,27l105,21l105,17l105,14l105,8l106,6l108,4l111,3l115,0l116,0l116,4l118,7l121,10l123,13l129,16l136,17l145,16l152,14l158,16l163,17l166,18l169,23l171,30l175,41xe" fillcolor="black" stroked="f" o:allowincell="f" style="position:absolute;left:9545;top:6998;width:130;height:13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19" path="m81,47l77,57l74,62l71,66l70,69l68,73l64,79l63,80l63,83l63,86l64,90l67,93l67,96l67,106l64,113l63,120l63,127l63,132l63,137l64,139l66,139l68,142l73,143l73,146l73,147l71,150l68,153l68,155l70,156l76,160l77,162l78,163l78,179l77,182l71,202l70,203l68,205l67,205l64,205l63,212l61,213l57,215l53,218l51,219l50,219l48,219l47,205l46,189l43,176l43,163l43,157l43,153l51,136l51,135l50,126l50,122l48,119l47,115l47,86l40,83l38,83l33,82l30,82l28,77l27,77l24,77l23,79l23,80l23,86l21,87l20,87l16,87l13,86l10,83l7,82l1,75l0,72l0,70l0,63l1,54l4,40l6,34l7,32l6,27l3,23l1,17l0,14l0,10l0,6l1,3l3,0l6,0l10,2l11,3l13,10l16,14l16,16l18,17l23,20l27,20l28,20l36,19l40,17l43,16l46,17l47,20l50,22l53,23l56,22l58,20l61,19l64,19l73,22l76,23l77,24l80,27l80,30l81,34l81,39l81,47xe" fillcolor="black" stroked="f" o:allowincell="f" style="position:absolute;left:9686;top:7001;width:59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215" path="m155,159l153,169l152,177l147,189l142,200l140,206l136,210l135,212l133,213l130,215l129,215l126,213l125,210l122,206l120,200l116,189l115,182l120,182l119,177l117,172l116,166l115,162l116,150l119,143l120,139l120,127l119,104l117,96l116,92l112,86l109,83l106,82l100,79l93,76l85,74l80,73l77,73l75,73l66,76l65,76l59,74l25,74l19,73l12,70l10,69l10,66l10,63l12,60l10,59l7,56l7,54l6,44l3,29l2,24l2,20l0,14l0,9l0,7l0,6l2,1l3,0l4,0l9,1l12,1l16,6l20,9l22,9l23,10l25,10l26,9l27,7l32,9l36,10l39,10l46,9l53,7l55,9l56,10l56,11l57,11l59,11l72,9l83,7l86,7l92,9l97,10l105,9l112,7l113,9l115,10l115,11l116,13l117,14l129,20l133,23l137,26l140,29l142,31l143,36l143,39l143,40l143,44l143,50l142,59l140,62l139,64l139,66l139,67l140,73l143,80l142,82l140,82l139,80l137,80l139,80l137,79l135,79l135,80l133,82l133,83l135,87l136,89l139,93l139,96l136,97l135,99l137,102l137,103l142,109l142,110l142,113l140,114l139,117l140,122l142,127l143,133l146,139l150,146l152,150l153,154l155,159xe" fillcolor="black" stroked="f" o:allowincell="f" style="position:absolute;left:9757;top:7002;width:115;height:1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217" path="m87,35l87,38l86,71l81,77l79,84l79,85l77,88l74,87l73,85l71,84l69,84l61,84l54,85l53,95l53,107l53,111l54,115l60,123l60,124l61,127l61,128l59,133l59,137l59,138l60,141l66,148l69,151l71,154l73,157l73,160l73,168l71,178l70,186l64,198l64,201l64,203l59,210l53,214l50,217l47,216l46,213l43,210l43,207l39,183l37,170l37,157l39,147l40,141l40,140l41,140l43,140l44,133l44,128l40,115l39,113l39,100l39,97l36,90l34,84l33,83l16,83l16,81l10,74l6,70l3,65l0,61l0,57l1,38l1,12l0,8l0,7l1,1l3,0l4,1l11,5l23,10l34,15l41,18l41,10l44,10l47,11l50,12l53,15l57,18l59,18l61,18l67,18l73,17l76,17l79,18l81,20l84,21l86,24l86,27l87,31l87,35xe" fillcolor="black" stroked="f" o:allowincell="f" style="position:absolute;left:9884;top:7002;width:64;height:1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57;top:6779;width:597;height:195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0373;top:7096;width:562;height:230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0232;top:7753;width:809;height:26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541;top:7753;width:597;height:23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9492;top:8094;width:456;height:251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8576;top:7096;width:669;height:204">
                  <v:shape id="shape_0" coordsize="53,5" path="m53,0l53,3l53,5l0,0l0,5l53,0xe" fillcolor="#aba8ae" stroked="f" o:allowincell="f" style="position:absolute;left:9238;top:7263;width:6;height:0;mso-wrap-style:none;v-text-anchor:middle;mso-position-horizontal-relative:page">
                    <v:fill o:detectmouseclick="t" type="solid" color2="#545751"/>
                    <v:stroke color="#3465a4" joinstyle="round" endcap="flat"/>
                    <w10:wrap type="none"/>
                  </v:shape>
                  <v:shape id="shape_0" coordsize="485,80" path="m0,0l125,2l250,7l370,14l485,25l480,80l366,70l246,63l123,57l0,55l0,0xe" fillcolor="#aba8ae" stroked="f" o:allowincell="f" style="position:absolute;left:8824;top:7256;width:67;height:6;mso-wrap-style:none;v-text-anchor:middle;mso-position-horizontal-relative:page">
                    <v:fill o:detectmouseclick="t" type="solid" color2="#545751"/>
                    <v:stroke color="#3465a4" joinstyle="round" endcap="flat"/>
                    <w10:wrap type="none"/>
                  </v:shape>
                  <v:shape id="shape_0" path="m0,0l0,55l0,0xe" fillcolor="#aba8ae" stroked="f" o:allowincell="f" style="position:absolute;left:8824;top:7256;width:0;height:3;mso-wrap-style:none;v-text-anchor:middle;mso-position-horizontal-relative:page">
                    <v:fill o:detectmouseclick="t" type="solid" color2="#545751"/>
                    <v:stroke color="#3465a4" joinstyle="round" endcap="flat"/>
                    <w10:wrap type="none"/>
                  </v:shape>
                  <v:shape id="shape_0" coordsize="46,57" path="m21,55l38,57l46,41l0,14l26,0l21,55xe" fillcolor="#aba8ae" stroked="f" o:allowincell="f" style="position:absolute;left:8888;top:7258;width:5;height:3;mso-wrap-style:none;v-text-anchor:middle;mso-position-horizontal-relative:page">
                    <v:fill o:detectmouseclick="t" type="solid" color2="#545751"/>
                    <v:stroke color="#3465a4" joinstyle="round" endcap="flat"/>
                    <w10:wrap type="none"/>
                  </v:shape>
                  <v:shape id="shape_0" path="m0,0l0,55l0,0xe" fillcolor="#aba8ae" stroked="f" o:allowincell="f" style="position:absolute;left:9066;top:7234;width:0;height:3;mso-wrap-style:none;v-text-anchor:middle;mso-position-horizontal-relative:page">
                    <v:fill o:detectmouseclick="t" type="solid" color2="#545751"/>
                    <v:stroke color="#3465a4" joinstyle="round" endcap="flat"/>
                    <w10:wrap type="none"/>
                  </v:shape>
                  <v:shape id="shape_0" coordsize="51,7" path="m0,7l0,4l0,0l51,7l51,2l0,7xe" fillcolor="#aba8ae" stroked="f" o:allowincell="f" style="position:absolute;left:8605;top:7299;width:6;height:0;mso-wrap-style:none;v-text-anchor:middle;mso-position-horizontal-relative:page">
                    <v:fill o:detectmouseclick="t" type="solid" color2="#545751"/>
                    <v:stroke color="#3465a4" joinstyle="round" endcap="flat"/>
                    <w10:wrap type="none"/>
                  </v:shape>
                  <v:oval id="shape_0" fillcolor="white" stroked="f" o:allowincell="f" style="position:absolute;left:8576;top:7096;width:487;height:2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oval>
                  <v:oval id="shape_0" stroked="t" o:allowincell="f" style="position:absolute;left:8576;top:7096;width:487;height:201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coordsize="2522,1060" path="m546,815l717,815l799,813l878,811l955,807l993,806l1031,802l1068,799l1104,793l1140,788l1176,782l1212,775l1248,768l1283,757l1319,749l1353,738l1387,725l1422,711l1456,697l1490,679l1524,661l1559,643l1591,622l1626,598l1660,575l1694,548l1728,522l1751,502l1771,482l1792,461l1812,441l1831,420l1850,398l1869,377l1886,353l1953,268l1970,246l1987,225l2020,184l2037,166l2054,146l2071,128l2088,110l2099,103l2107,94l2126,80l2147,66l2167,53l2188,41l2210,30l2232,21l2256,14l2282,9l2308,3l2322,1l2335,1l2364,0l2382,1l2399,3l2414,9l2430,16l2443,23l2455,34l2467,44l2479,57l2488,71l2496,85l2503,101l2510,118l2515,135l2519,153l2520,171l2522,189l2520,221l2519,252l2517,282l2512,312l2507,341l2502,370l2493,396l2486,423l2476,450l2466,475l2455,500l2443,523l2430,548l2416,570l2400,593l2385,614l2368,636l2351,656l2334,675l2315,695l2294,713l2275,731l2253,749l2232,766l2210,782l2186,799l2162,813l2138,827l2114,841l2088,856l2037,881l1982,906l1926,927l1898,938l1869,947l1840,956l1811,965l1780,974l1751,981l1720,988l1689,995l1627,1009l1564,1020l1500,1029l1437,1038l1374,1045l1310,1051l1247,1054l1183,1058l1120,1060l1058,1060l1020,1060l979,1058l890,1052l792,1045l690,1034l583,1020l480,1006l379,988l331,979l283,970l240,961l198,950l160,942l124,931l93,922l79,917l66,911l42,900l23,891l16,886l11,881l6,877l2,872l0,866l0,861l0,858l4,852l7,849l14,843l21,840l31,834l42,831l55,827l88,818l119,813l150,807l179,804l208,802l263,800l288,800l316,802l369,806l424,809l453,811l482,813l513,813l546,815xe" fillcolor="#fdf6c5" stroked="f" o:allowincell="f" style="position:absolute;left:8679;top:7190;width:354;height:87;mso-wrap-style:none;v-text-anchor:middle;mso-position-horizontal-relative:page">
                    <v:fill o:detectmouseclick="t" type="solid" color2="#02093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t" o:allowincell="f" style="position:absolute;margin-left:267.65pt;margin-top:215.35pt;width:149.6pt;height:71.2pt;mso-wrap-style:none;v-text-anchor:middle" type="_x0000_t136">
            <v:path textpathok="t"/>
            <v:textpath on="t" fitshape="t" string="צלחת הסדר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76955</wp:posOffset>
                </wp:positionH>
                <wp:positionV relativeFrom="paragraph">
                  <wp:posOffset>-909955</wp:posOffset>
                </wp:positionV>
                <wp:extent cx="4924425" cy="3011805"/>
                <wp:effectExtent l="26035" t="26035" r="2540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30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65pt;margin-top:-71.65pt;width:387.7pt;height:237.1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81.1pt;margin-top:-42.25pt;width:42pt;height:67.45pt;mso-wrap-style:none;v-text-anchor:middle" type="_x0000_t136">
            <v:path textpathok="t"/>
            <v:textpath on="t" fitshape="t" string="ק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365500</wp:posOffset>
            </wp:positionH>
            <wp:positionV relativeFrom="paragraph">
              <wp:posOffset>130175</wp:posOffset>
            </wp:positionV>
            <wp:extent cx="2200910" cy="1750695"/>
            <wp:effectExtent l="0" t="0" r="0" b="0"/>
            <wp:wrapNone/>
            <wp:docPr id="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70.75pt;margin-top:-56.5pt;width:149.6pt;height:71.2pt;mso-wrap-style:none;v-text-anchor:middle" type="_x0000_t136">
            <v:path textpathok="t"/>
            <v:textpath on="t" fitshape="t" string="קריעת ים-סוף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24555</wp:posOffset>
                </wp:positionH>
                <wp:positionV relativeFrom="paragraph">
                  <wp:posOffset>2202815</wp:posOffset>
                </wp:positionV>
                <wp:extent cx="5029200" cy="3000375"/>
                <wp:effectExtent l="26035" t="26035" r="26035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0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65pt;margin-top:173.45pt;width:395.95pt;height:236.2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75.85pt;margin-top:196.7pt;width:42pt;height:67.45pt;mso-wrap-style:none;v-text-anchor:middle" type="_x0000_t136">
            <v:path textpathok="t"/>
            <v:textpath on="t" fitshape="t" string="ר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270885</wp:posOffset>
            </wp:positionH>
            <wp:positionV relativeFrom="paragraph">
              <wp:posOffset>3212465</wp:posOffset>
            </wp:positionV>
            <wp:extent cx="1811020" cy="1931035"/>
            <wp:effectExtent l="0" t="0" r="0" b="0"/>
            <wp:wrapNone/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65pt;margin-top:196.7pt;width:149.6pt;height:71.2pt;mso-wrap-style:none;v-text-anchor:middle" type="_x0000_t136">
            <v:path textpathok="t"/>
            <v:textpath on="t" fitshape="t" string="רחץ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500755</wp:posOffset>
                </wp:positionH>
                <wp:positionV relativeFrom="paragraph">
                  <wp:posOffset>-976630</wp:posOffset>
                </wp:positionV>
                <wp:extent cx="5019675" cy="3011805"/>
                <wp:effectExtent l="26035" t="26035" r="2540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30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65pt;margin-top:-76.9pt;width:395.2pt;height:237.1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84.1pt;margin-top:-52pt;width:42pt;height:67.45pt;mso-wrap-style:none;v-text-anchor:middle" type="_x0000_t136">
            <v:path textpathok="t"/>
            <v:textpath on="t" fitshape="t" string="ש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7.1pt;margin-top:-56.5pt;width:159pt;height:80.2pt;mso-wrap-style:none;v-text-anchor:middle" type="_x0000_t136">
            <v:path textpathok="t"/>
            <v:textpath on="t" fitshape="t" string="שולחן עורך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500755</wp:posOffset>
                </wp:positionH>
                <wp:positionV relativeFrom="paragraph">
                  <wp:posOffset>2087245</wp:posOffset>
                </wp:positionV>
                <wp:extent cx="5067300" cy="2990850"/>
                <wp:effectExtent l="25400" t="25400" r="26035" b="260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29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65pt;margin-top:164.35pt;width:398.95pt;height:235.45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pict>
          <v:shape id="shape_0" fillcolor="#00b050" stroked="t" o:allowincell="f" style="position:absolute;margin-left:179.6pt;margin-top:197.35pt;width:42pt;height:67.45pt;mso-wrap-style:none;v-text-anchor:middle" type="_x0000_t136">
            <v:path textpathok="t"/>
            <v:textpath on="t" fitshape="t" string="ת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181985</wp:posOffset>
            </wp:positionH>
            <wp:positionV relativeFrom="paragraph">
              <wp:posOffset>115570</wp:posOffset>
            </wp:positionV>
            <wp:extent cx="2259965" cy="1468755"/>
            <wp:effectExtent l="0" t="0" r="0" b="0"/>
            <wp:wrapNone/>
            <wp:docPr id="8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69.45pt;margin-top:193.6pt;width:159pt;height:57.7pt;mso-wrap-style:none;v-text-anchor:middle" type="_x0000_t136">
            <v:path textpathok="t"/>
            <v:textpath on="t" fitshape="t" string="תיבה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329305</wp:posOffset>
            </wp:positionH>
            <wp:positionV relativeFrom="paragraph">
              <wp:posOffset>3285490</wp:posOffset>
            </wp:positionV>
            <wp:extent cx="1876425" cy="1677670"/>
            <wp:effectExtent l="0" t="0" r="0" b="0"/>
            <wp:wrapNone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24605</wp:posOffset>
                </wp:positionH>
                <wp:positionV relativeFrom="paragraph">
                  <wp:posOffset>-1057910</wp:posOffset>
                </wp:positionV>
                <wp:extent cx="4724400" cy="3140710"/>
                <wp:effectExtent l="25400" t="25400" r="26035" b="260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14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15pt;margin-top:-83.3pt;width:371.95pt;height:247.25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19830</wp:posOffset>
                </wp:positionH>
                <wp:positionV relativeFrom="paragraph">
                  <wp:posOffset>2069465</wp:posOffset>
                </wp:positionV>
                <wp:extent cx="4829175" cy="3028950"/>
                <wp:effectExtent l="26035" t="25400" r="25400" b="260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9040" cy="30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9pt;margin-top:162.95pt;width:380.2pt;height:238.45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462655</wp:posOffset>
            </wp:positionH>
            <wp:positionV relativeFrom="paragraph">
              <wp:posOffset>12065</wp:posOffset>
            </wp:positionV>
            <wp:extent cx="2323465" cy="1671320"/>
            <wp:effectExtent l="0" t="0" r="0" b="0"/>
            <wp:wrapNone/>
            <wp:docPr id="90" name="RedPyram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RedPyramid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382645</wp:posOffset>
            </wp:positionH>
            <wp:positionV relativeFrom="paragraph">
              <wp:posOffset>3378835</wp:posOffset>
            </wp:positionV>
            <wp:extent cx="2403475" cy="1612265"/>
            <wp:effectExtent l="0" t="0" r="0" b="0"/>
            <wp:wrapNone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89.9pt;margin-top:184.3pt;width:126.7pt;height:55.45pt;mso-wrap-style:none;v-text-anchor:middle" type="_x0000_t136">
            <v:path textpathok="t"/>
            <v:textpath on="t" fitshape="t" string="צפרדע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  <w:pict>
          <v:shape id="shape_0" fillcolor="#00b050" stroked="t" o:allowincell="f" style="position:absolute;margin-left:196.85pt;margin-top:184.3pt;width:42pt;height:67.45pt;mso-wrap-style:none;v-text-anchor:middle" type="_x0000_t136">
            <v:path textpathok="t"/>
            <v:textpath on="t" fitshape="t" string="צ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#00b050" stroked="t" o:allowincell="f" style="position:absolute;margin-left:196.85pt;margin-top:-70.7pt;width:42pt;height:67.45pt;mso-wrap-style:none;v-text-anchor:middle" type="_x0000_t136">
            <v:path textpathok="t"/>
            <v:textpath on="t" fitshape="t" string="פ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9.9pt;margin-top:-65.05pt;width:126.7pt;height:55.45pt;mso-wrap-style:none;v-text-anchor:middle" type="_x0000_t136">
            <v:path textpathok="t"/>
            <v:textpath on="t" fitshape="t" string="פירמידה" style="font-family:&quot;FrankRuehl&quot;;font-size:60pt"/>
            <v:fill o:detectmouseclick="t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186430</wp:posOffset>
                </wp:positionH>
                <wp:positionV relativeFrom="paragraph">
                  <wp:posOffset>-1052830</wp:posOffset>
                </wp:positionV>
                <wp:extent cx="5010150" cy="3038475"/>
                <wp:effectExtent l="25400" t="26035" r="260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30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9pt;margin-top:-82.9pt;width:394.45pt;height:239.2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138805</wp:posOffset>
                </wp:positionH>
                <wp:positionV relativeFrom="paragraph">
                  <wp:posOffset>2206625</wp:posOffset>
                </wp:positionV>
                <wp:extent cx="5057775" cy="3148330"/>
                <wp:effectExtent l="26035" t="25400" r="25400" b="260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31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15pt;margin-top:173.75pt;width:398.2pt;height:247.85pt;mso-wrap-style:none;v-text-anchor:middle;mso-position-horizontal-relative:page">
                <v:fill o:detectmouseclick="t" type="solid" color2="black"/>
                <v:stroke color="#00b050" weight="507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89275</wp:posOffset>
            </wp:positionH>
            <wp:positionV relativeFrom="paragraph">
              <wp:posOffset>3244850</wp:posOffset>
            </wp:positionV>
            <wp:extent cx="1661795" cy="1967230"/>
            <wp:effectExtent l="0" t="0" r="0" b="0"/>
            <wp:wrapNone/>
            <wp:docPr id="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910205</wp:posOffset>
            </wp:positionH>
            <wp:positionV relativeFrom="paragraph">
              <wp:posOffset>50165</wp:posOffset>
            </wp:positionV>
            <wp:extent cx="2133600" cy="1602105"/>
            <wp:effectExtent l="0" t="0" r="0" b="0"/>
            <wp:wrapNone/>
            <wp:docPr id="99" name="re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reed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b050" stroked="t" o:allowincell="f" style="position:absolute;margin-left:163.1pt;margin-top:-68.5pt;width:42pt;height:67.45pt;mso-wrap-style:none;v-text-anchor:middle" type="_x0000_t136">
            <v:path textpathok="t"/>
            <v:textpath on="t" fitshape="t" string="ג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3.25pt;margin-top:203.75pt;width:153.85pt;height:51.7pt;mso-wrap-style:none;v-text-anchor:middle" type="_x0000_t136">
            <v:path textpathok="t"/>
            <v:textpath on="t" fitshape="t" string="משה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  <w:pict>
          <v:shape id="shape_0" fillcolor="#00b050" stroked="t" o:allowincell="f" style="position:absolute;margin-left:145.1pt;margin-top:192.5pt;width:42pt;height:67.45pt;mso-wrap-style:none;v-text-anchor:middle" type="_x0000_t136">
            <v:path textpathok="t"/>
            <v:textpath on="t" fitshape="t" string="מ" style="font-family:&quot;FrankRuehl&quot;;font-size:72pt"/>
            <v:fill o:detectmouseclick="t" color2="#005124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7.75pt;margin-top:-61pt;width:153.85pt;height:52.45pt;mso-wrap-style:none;v-text-anchor:middle" type="_x0000_t136">
            <v:path textpathok="t"/>
            <v:textpath on="t" fitshape="t" string="גומא" style="font-family:&quot;FrankRuehl&quot;;font-size:66pt"/>
            <v:fill o:detectmouseclick="t" color2="black"/>
            <v:stroke color="black" weight="9360" joinstyle="miter" endcap="flat"/>
            <w10:wrap type="none"/>
          </v:shape>
        </w:pict>
      </w:r>
    </w:p>
    <w:sectPr>
      <w:headerReference w:type="default" r:id="rId37"/>
      <w:footerReference w:type="default" r:id="rId38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/>
        <w:lang w:bidi="he-IL"/>
      </w:rPr>
    </w:pPr>
    <w:r>
      <w:rPr>
        <w:rFonts w:ascii="Arial" w:hAnsi="Arial" w:cs="Guttman Mantova"/>
        <w:rtl w:val="true"/>
        <w:lang w:bidi="he-IL"/>
      </w:rPr>
      <w:t>משולחנה</w:t>
    </w:r>
    <w:r>
      <w:rPr>
        <w:rFonts w:ascii="Arial" w:hAnsi="Arial" w:eastAsia="Arial" w:cs="Arial"/>
        <w:rtl w:val="true"/>
        <w:lang w:bidi="he-IL"/>
      </w:rPr>
      <w:t xml:space="preserve"> </w:t>
    </w:r>
    <w:r>
      <w:rPr>
        <w:rFonts w:ascii="Arial" w:hAnsi="Arial" w:cs="Guttman Mantova"/>
        <w:rtl w:val="true"/>
        <w:lang w:bidi="he-IL"/>
      </w:rPr>
      <w:t>של</w:t>
    </w:r>
    <w:r>
      <w:rPr>
        <w:rFonts w:ascii="Arial" w:hAnsi="Arial" w:eastAsia="Arial" w:cs="Arial"/>
        <w:rtl w:val="true"/>
        <w:lang w:bidi="he-IL"/>
      </w:rPr>
      <w:t xml:space="preserve"> </w:t>
    </w:r>
    <w:r>
      <w:rPr>
        <w:rFonts w:ascii="Arial" w:hAnsi="Arial" w:cs="Guttman Mantova"/>
        <w:rtl w:val="true"/>
        <w:lang w:bidi="he-IL"/>
      </w:rPr>
      <w:t>תמר</w:t>
    </w:r>
    <w:r>
      <w:rPr>
        <w:rFonts w:ascii="Arial" w:hAnsi="Arial" w:eastAsia="Arial" w:cs="Arial"/>
        <w:rtl w:val="true"/>
        <w:lang w:bidi="he-IL"/>
      </w:rPr>
      <w:t xml:space="preserve"> </w:t>
    </w:r>
    <w:r>
      <w:rPr>
        <w:rFonts w:ascii="Arial" w:hAnsi="Arial" w:cs="Guttman Mantova"/>
        <w:rtl w:val="true"/>
        <w:lang w:bidi="he-IL"/>
      </w:rPr>
      <w:t>ב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כותרת 2 תו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כותרת 3 תו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כותרת 4 תו"/>
    <w:basedOn w:val="Style5"/>
    <w:qFormat/>
    <w:rPr>
      <w:b/>
      <w:bCs/>
      <w:sz w:val="28"/>
      <w:szCs w:val="28"/>
    </w:rPr>
  </w:style>
  <w:style w:type="character" w:styleId="5">
    <w:name w:val="כותרת 5 תו"/>
    <w:basedOn w:val="Style5"/>
    <w:qFormat/>
    <w:rPr>
      <w:b/>
      <w:bCs/>
      <w:i/>
      <w:iCs/>
      <w:sz w:val="26"/>
      <w:szCs w:val="26"/>
    </w:rPr>
  </w:style>
  <w:style w:type="character" w:styleId="6">
    <w:name w:val="כותרת 6 תו"/>
    <w:basedOn w:val="Style5"/>
    <w:qFormat/>
    <w:rPr>
      <w:b/>
      <w:bCs/>
    </w:rPr>
  </w:style>
  <w:style w:type="character" w:styleId="7">
    <w:name w:val="כותרת 7 תו"/>
    <w:basedOn w:val="Style5"/>
    <w:qFormat/>
    <w:rPr>
      <w:sz w:val="24"/>
      <w:szCs w:val="24"/>
    </w:rPr>
  </w:style>
  <w:style w:type="character" w:styleId="8">
    <w:name w:val="כותרת 8 תו"/>
    <w:basedOn w:val="Style5"/>
    <w:qFormat/>
    <w:rPr>
      <w:i/>
      <w:iCs/>
      <w:sz w:val="24"/>
      <w:szCs w:val="24"/>
    </w:rPr>
  </w:style>
  <w:style w:type="character" w:styleId="9">
    <w:name w:val="כותרת 9 תו"/>
    <w:basedOn w:val="Style5"/>
    <w:qFormat/>
    <w:rPr>
      <w:rFonts w:ascii="Cambria" w:hAnsi="Cambria" w:eastAsia="Times New Roman" w:cs="Cambria"/>
    </w:rPr>
  </w:style>
  <w:style w:type="character" w:styleId="Style6">
    <w:name w:val="תואר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כותרת משנה תו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ללא מרווח תו"/>
    <w:basedOn w:val="Style5"/>
    <w:qFormat/>
    <w:rPr>
      <w:sz w:val="24"/>
      <w:szCs w:val="32"/>
    </w:rPr>
  </w:style>
  <w:style w:type="character" w:styleId="Style9">
    <w:name w:val="הצעת מחיר תו"/>
    <w:basedOn w:val="Style5"/>
    <w:qFormat/>
    <w:rPr>
      <w:i/>
      <w:sz w:val="24"/>
      <w:szCs w:val="24"/>
    </w:rPr>
  </w:style>
  <w:style w:type="character" w:styleId="Style10">
    <w:name w:val="הצעת מחיר חזקה תו"/>
    <w:basedOn w:val="Style5"/>
    <w:qFormat/>
    <w:rPr>
      <w:b/>
      <w:i/>
      <w:sz w:val="24"/>
    </w:rPr>
  </w:style>
  <w:style w:type="character" w:styleId="Style11">
    <w:name w:val="הדגשה מעודנת"/>
    <w:qFormat/>
    <w:rPr>
      <w:i/>
      <w:color w:val="5A5A5A"/>
    </w:rPr>
  </w:style>
  <w:style w:type="character" w:styleId="Style12">
    <w:name w:val="הדגשה חזקה"/>
    <w:basedOn w:val="Style5"/>
    <w:qFormat/>
    <w:rPr>
      <w:b/>
      <w:i/>
      <w:sz w:val="24"/>
      <w:szCs w:val="24"/>
      <w:u w:val="single"/>
    </w:rPr>
  </w:style>
  <w:style w:type="character" w:styleId="Style13">
    <w:name w:val="הפניה מעודנת"/>
    <w:basedOn w:val="Style5"/>
    <w:qFormat/>
    <w:rPr>
      <w:sz w:val="24"/>
      <w:szCs w:val="24"/>
      <w:u w:val="single"/>
    </w:rPr>
  </w:style>
  <w:style w:type="character" w:styleId="Style14">
    <w:name w:val="הפניה חזקה"/>
    <w:basedOn w:val="Style5"/>
    <w:qFormat/>
    <w:rPr>
      <w:b/>
      <w:sz w:val="24"/>
      <w:u w:val="single"/>
    </w:rPr>
  </w:style>
  <w:style w:type="character" w:styleId="Style15">
    <w:name w:val="כותר הספ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כותרת עליונה תו"/>
    <w:basedOn w:val="Style5"/>
    <w:qFormat/>
    <w:rPr>
      <w:sz w:val="24"/>
      <w:szCs w:val="24"/>
      <w:lang w:bidi="en-US"/>
    </w:rPr>
  </w:style>
  <w:style w:type="character" w:styleId="Style17">
    <w:name w:val="כותרת תחתונה תו"/>
    <w:basedOn w:val="Style5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ללא מרווח"/>
    <w:basedOn w:val="Normal"/>
    <w:qFormat/>
    <w:pPr>
      <w:bidi w:val="0"/>
    </w:pPr>
    <w:rPr>
      <w:szCs w:val="32"/>
    </w:rPr>
  </w:style>
  <w:style w:type="paragraph" w:styleId="Style19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20">
    <w:name w:val="הצעת מחיר"/>
    <w:basedOn w:val="Normal"/>
    <w:next w:val="Normal"/>
    <w:qFormat/>
    <w:pPr>
      <w:bidi w:val="0"/>
    </w:pPr>
    <w:rPr>
      <w:i/>
    </w:rPr>
  </w:style>
  <w:style w:type="paragraph" w:styleId="Style21">
    <w:name w:val="הצעת מחיר חזקה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22">
    <w:name w:val="כותרת תוכן עניינים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jpeg"/><Relationship Id="rId34" Type="http://schemas.openxmlformats.org/officeDocument/2006/relationships/image" Target="media/image28.pn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0:00Z</dcterms:created>
  <dc:creator>user</dc:creator>
  <dc:description/>
  <dc:language>en-US</dc:language>
  <cp:lastModifiedBy>אדרת</cp:lastModifiedBy>
  <dcterms:modified xsi:type="dcterms:W3CDTF">2010-03-11T09:10:00Z</dcterms:modified>
  <cp:revision>2</cp:revision>
  <dc:subject/>
  <dc:title/>
</cp:coreProperties>
</file>